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» октября 2015                                                                              №729-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 проведении Ярмарки вакансий 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ых рабочих мест для подростков и молодеж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координации совместных действий администрации города Сорска Республики Хакасия, органов службы занятости населения, отдела образования, образовательных учреждений по обеспечению занятости и повышению конкурентоспособности молодежи на рынке труда, повышению престижа рабочих профессий и мотивации молодежи к труду и на основании Устава муниципального образования город Сорск, администрация города Сорск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Утвердить состав рабочей группы и программу проведения Ярмарки вакансий и учебных рабочих мест для подростков и молодежи города Сорска (далее - Ярмарка), (приложения 1,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тделу по Усть-Абаканскому району ГКУ РХ ЦЗН совместно с отделом образования администрации города Сорска Республики Хакасия провести Ярмарку 20.11.2015г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>3.Настоящее постановление опубликовать в газете «Сорский молибден» и                                                     разместить на официальном сайте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города Сорска Республики Хакасия по социальным вопросам Шимель Т.С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а    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30» октября 2015 г. №729-п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подготовке и проведению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ярмарки вакансий и учебных рабочих мест для подростков и молодежи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мель Т.С. -  заместитель главы города Сорска по социальным вопрос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-  руководитель отдела образов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исова Т.Н. –  директор </w:t>
      </w:r>
      <w:r>
        <w:rPr>
          <w:sz w:val="28"/>
          <w:szCs w:val="28"/>
        </w:rPr>
        <w:t>МБОУ «Сорская средняя общеобразовательная школа №3 с углубленным изучением отдельных предметов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омина М.Ю. – инспектор 2 категории Отдела по Усть-Абаканскому району ГКУ РХ ЦЗ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</w:t>
        <w:tab/>
        <w:t xml:space="preserve">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30 октября 2015г. №729-п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РАММ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 ярмарки вакансий и учебных рабочих мест для подростков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и молодежи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г. Сорск,  </w:t>
      </w:r>
      <w:r>
        <w:rPr>
          <w:sz w:val="28"/>
          <w:szCs w:val="28"/>
        </w:rPr>
        <w:t>МБОУ «Сорская средняя общеобразовательная школа №3 с углубленным изучением отдельных предметов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и: учебные заведения Республики Хакасия, учащие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ускных классов школ города Сорска</w:t>
      </w:r>
    </w:p>
    <w:p>
      <w:pPr>
        <w:pStyle w:val="Normal"/>
        <w:rPr/>
      </w:pPr>
      <w:r>
        <w:rPr>
          <w:sz w:val="26"/>
          <w:szCs w:val="26"/>
        </w:rPr>
        <w:t>Время проведения: 20.11.2015 г. С 13.00 до 15.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560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,</w:t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ярмарки. Приветствие гостям и участникам ярмар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–1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 – зам. главы по соц. вопросам города Сорска,</w:t>
            </w:r>
          </w:p>
          <w:p>
            <w:pPr>
              <w:pStyle w:val="Normal"/>
              <w:rPr/>
            </w:pPr>
            <w:r>
              <w:rPr/>
              <w:t>Дейсадзе Т.Н. – начальник Отдела по Усть-Абаканскому району ГКУ РХ ЦЗН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экспозиция ярмарки:</w:t>
            </w:r>
          </w:p>
          <w:p>
            <w:pPr>
              <w:pStyle w:val="Normal"/>
              <w:rPr/>
            </w:pPr>
            <w:r>
              <w:rPr/>
              <w:t>-    Презентация учебных заведе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ещение информационны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нк вакансий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иональный банк ваканс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учебных заведений, специалисты ЦЗ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:</w:t>
            </w:r>
          </w:p>
          <w:p>
            <w:pPr>
              <w:pStyle w:val="Normal"/>
              <w:rPr/>
            </w:pPr>
            <w:r>
              <w:rPr/>
              <w:t>- Бланковое тестирование;</w:t>
            </w:r>
          </w:p>
          <w:p>
            <w:pPr>
              <w:pStyle w:val="Normal"/>
              <w:rPr/>
            </w:pPr>
            <w:r>
              <w:rPr/>
              <w:t>- Анкетирование;</w:t>
            </w:r>
          </w:p>
          <w:p>
            <w:pPr>
              <w:pStyle w:val="Normal"/>
              <w:rPr/>
            </w:pPr>
            <w:r>
              <w:rPr/>
              <w:t>- Просмотр видео профессиог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ЦЗН (по согласованию), Нестерова М.А.- руководитель отдела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ярмарки:</w:t>
            </w:r>
          </w:p>
          <w:p>
            <w:pPr>
              <w:pStyle w:val="Normal"/>
              <w:rPr/>
            </w:pPr>
            <w:r>
              <w:rPr/>
              <w:t>- дежур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а М.Ю. инспектор 2 категории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МИ:</w:t>
            </w:r>
          </w:p>
          <w:p>
            <w:pPr>
              <w:pStyle w:val="Normal"/>
              <w:rPr/>
            </w:pPr>
            <w:r>
              <w:rPr/>
              <w:t>- сбор и размещение информации в газете «Сорский Молибде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-1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ин М.К. – главный специалист (пресс-секретарь) администрации города Сор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ярмар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результатов работы, итоговый отче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ние итогов ярмарки в С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.11.2015</w:t>
            </w:r>
          </w:p>
          <w:p>
            <w:pPr>
              <w:pStyle w:val="Normal"/>
              <w:jc w:val="center"/>
              <w:rPr/>
            </w:pPr>
            <w:r>
              <w:rPr/>
              <w:t>До 30.1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ина М.Ю. – инспектор 2 категории,</w:t>
            </w:r>
          </w:p>
          <w:p>
            <w:pPr>
              <w:pStyle w:val="Normal"/>
              <w:jc w:val="both"/>
              <w:rPr/>
            </w:pPr>
            <w:r>
              <w:rPr/>
              <w:t>Мурзин М.К. – главный специалист (пресс-секретарь) администрации города Сорск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Ярмарки 20.11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842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администрацией г. Сорска по подготовке и проведению Ярм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лашение учащихся школ г. Сорска на Ярм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9.11.20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глашение представителей образовательных учреждений г. Абакана, г. Черногорска на Ярма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10.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ых материалов, ноутбуков с программными материалами по тестированию участников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9.11.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кин Р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Ярмар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государственной услуги профессиональной ориентации в форме тестирования и анкетирования школьников, обработка результ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государственной услуги по информированию о положении на рынке труда участникам Ярмар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частников Ярмарки информационными материа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.20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адзе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М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11.15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адзе Т.Н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27:00Z</dcterms:created>
  <dc:creator>Sorsk</dc:creator>
  <dc:description/>
  <cp:keywords/>
  <dc:language>en-US</dc:language>
  <cp:lastModifiedBy>Admin</cp:lastModifiedBy>
  <cp:lastPrinted>2015-10-26T10:10:00Z</cp:lastPrinted>
  <dcterms:modified xsi:type="dcterms:W3CDTF">2015-11-05T06:18:00Z</dcterms:modified>
  <cp:revision>7</cp:revision>
  <dc:subject/>
  <dc:title/>
</cp:coreProperties>
</file>