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0» 10. 2015 г.                                                                                           № 731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780" w:leader="none"/>
        </w:tabs>
        <w:ind w:right="521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мероприятий, посвящённых Международному дню  инвалидов </w:t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780" w:leader="none"/>
        </w:tabs>
        <w:ind w:right="52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проявления внимания, заботы к людям с ограниченными возможностями здоровья, руководствуясь Федеральным  законом № 131 - ФЗ от 06.10.2003 «Об общих  принципах организации  местного самоуправления в  Российской Федерации», на основании ст. 5 Устава  муниципального 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5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1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с 23.11.2015г.</w:t>
      </w:r>
      <w:r>
        <w:rPr>
          <w:rFonts w:cs="Times New Roman" w:ascii="Times New Roman" w:hAnsi="Times New Roman"/>
          <w:i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10.12.2015 года мероприятия, посвящённые Международному дню инвалидов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состав оргкомитета по подготовке и проведению праздничных мероприятий,  посвященных Международному дню инвалидов (Приложение №1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лан мероприятий, посвященных Международному дню инвалидов (Приложение №2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ГКУ РХ «УСПН г. Сорска» (директор Теленченко Л.Н.) совместно с председателем Сорского ГО ХРО ОО ВОИ (Хайрутдиновой В.И.) провести работу по выявлению особо нуждающихся граждан для оказания помощи (срок до 03.12.2015 г.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1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БУК ДК «Металлург» (Козминой О.В.), заведующей сельского Дома культуры (Березина Л.В.), и.о. директора МБОУ ДОД «Детская музыкальная школа» (Беляковой О.В.)  обеспечить проведение культурно-массовых мероприятий с 23.11.2015г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10.12.2015 г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1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у МБУК «Сорский краеведческий музей» (Катаевой Е.Г.), директору МБУК «Единая сеть библиотек» (Егоровой Г.Ю.) принять участие в проведении мероприятий, согласно план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1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руководителям предприятий и учреждений города в рамках проводимых мероприятий оказать практическую помощь людям с ограниченными возможностями здоровья, провести мероприятия, направленные на улучшение их быта и медицинского обслужи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1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9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возложить на заместителя главы по социальным вопросам (Шимель Т.С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«30 »10.  2015 №  731-п</w:t>
      </w:r>
    </w:p>
    <w:p>
      <w:pPr>
        <w:pStyle w:val="Normal"/>
        <w:spacing w:lineRule="auto" w:line="240" w:before="0" w:after="0"/>
        <w:ind w:firstLine="567"/>
        <w:jc w:val="right"/>
        <w:rPr>
          <w:rFonts w:ascii="Vivaldi" w:hAnsi="Vivaldi" w:cs="Times New Roman"/>
          <w:sz w:val="26"/>
          <w:szCs w:val="26"/>
        </w:rPr>
      </w:pPr>
      <w:r>
        <w:rPr>
          <w:rFonts w:cs="Times New Roman" w:ascii="Vivaldi" w:hAnsi="Vivaldi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Vivaldi" w:hAnsi="Vivaldi" w:cs="Times New Roman"/>
          <w:sz w:val="26"/>
          <w:szCs w:val="26"/>
        </w:rPr>
      </w:pPr>
      <w:r>
        <w:rPr>
          <w:rFonts w:cs="Times New Roman" w:ascii="Vivaldi" w:hAnsi="Vivaldi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ого комитета по подготовке и проведению мероприятий, посвященных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ждународному дню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нвалидов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015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Найденов В.Ф.</w:t>
      </w:r>
      <w:r>
        <w:rPr>
          <w:rFonts w:cs="Times New Roman" w:ascii="Vivaldi" w:hAnsi="Vivaldi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глава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</w:t>
      </w:r>
      <w:r>
        <w:rPr>
          <w:rFonts w:cs="Times New Roman" w:ascii="Vivaldi" w:hAnsi="Vivaldi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комитета</w:t>
      </w:r>
      <w:r>
        <w:rPr>
          <w:rFonts w:cs="Times New Roman" w:ascii="Vivaldi" w:hAnsi="Vivaldi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олешко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Vivaldi" w:hAnsi="Vivaldi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Vivaldi" w:hAnsi="Vivaldi"/>
          <w:sz w:val="26"/>
          <w:szCs w:val="26"/>
        </w:rPr>
        <w:t xml:space="preserve">. – </w:t>
      </w: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</w:t>
      </w:r>
      <w:r>
        <w:rPr>
          <w:rFonts w:cs="Times New Roman" w:ascii="Vivaldi" w:hAnsi="Vivaldi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нию</w:t>
      </w:r>
      <w:r>
        <w:rPr>
          <w:rFonts w:cs="Times New Roman" w:ascii="Vivaldi" w:hAnsi="Vivaldi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Шим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Vivaldi" w:hAnsi="Vivaldi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Vivaldi" w:hAnsi="Vivaldi"/>
          <w:sz w:val="26"/>
          <w:szCs w:val="26"/>
        </w:rPr>
        <w:t xml:space="preserve">. – </w:t>
      </w:r>
      <w:r>
        <w:rPr>
          <w:rFonts w:cs="Times New Roman" w:ascii="Times New Roman" w:hAnsi="Times New Roman"/>
          <w:sz w:val="26"/>
          <w:szCs w:val="26"/>
        </w:rPr>
        <w:t>замести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ым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ам</w:t>
      </w:r>
      <w:r>
        <w:rPr>
          <w:rFonts w:cs="Times New Roman" w:ascii="Vivaldi" w:hAnsi="Vivaldi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мести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я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комитета</w:t>
      </w:r>
      <w:r>
        <w:rPr>
          <w:rFonts w:cs="Times New Roman" w:ascii="Vivaldi" w:hAnsi="Vivaldi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комите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вельев А.Г. – первый заместитель гла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аева О.В. – руководитель Управления культуры, молодежи, спорта и туризма администрации города Сор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нченко Л.Н. - директор ГКУ РХ «УСПН г.Сорс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терова М. А. – руководитель отдела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нова Т.Л. – директор МПТП «Прогрес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елова Г.В. – начальник информационно-аналитического отдела ООО «Сорский ГОК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пишина В.В. –  директор МБОУ ДОД «КДЮСШ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ев Р.Р.. – генеральный директор ЗАО «Карат – ЦМ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ительман А.В.  – начальник ОМВД России по г. Сорску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ева Е.Г. – директор МБУК «Сорский краеведческий музей                    им. В.В. Андрияше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мина О.В. – директор МБУК ДК «Металлур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якова О.В. – и.о. директора МБОУ ДОД «Детская музыкальная школ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шко А.И. – ООО «АлМи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Хайрутдинова В.И. – председатель</w:t>
      </w:r>
      <w:r>
        <w:rPr>
          <w:rFonts w:cs="Times New Roman" w:ascii="Times New Roman" w:hAnsi="Times New Roman"/>
          <w:sz w:val="26"/>
          <w:szCs w:val="26"/>
        </w:rPr>
        <w:t xml:space="preserve"> Сорской городской организации ХРО ОО  Всероссийского Общества Инвалидов</w:t>
      </w:r>
      <w:r>
        <w:rPr>
          <w:rFonts w:cs="Times New Roman" w:ascii="Times New Roman" w:hAnsi="Times New Roman"/>
          <w:sz w:val="26"/>
        </w:rPr>
        <w:t xml:space="preserve">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Семенов С.И. – директор  ФБУ ФСС РФ  ЦР «Туманный»                             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0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Харланов Н.И. – главный врач ГБУЗ «Сорская городская больниц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ым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ам</w:t>
      </w:r>
      <w:r>
        <w:rPr>
          <w:rFonts w:cs="Times New Roman" w:ascii="Vivaldi" w:hAnsi="Vivaldi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Vivaldi" w:hAnsi="Vivaldi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Vivaldi" w:hAnsi="Vivaldi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Шимел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«30» 10.  2015 №  731-п</w:t>
      </w:r>
    </w:p>
    <w:p>
      <w:pPr>
        <w:pStyle w:val="Normal"/>
        <w:spacing w:lineRule="auto" w:line="240" w:before="0" w:after="0"/>
        <w:ind w:firstLine="567"/>
        <w:rPr>
          <w:rFonts w:ascii="Vivaldi" w:hAnsi="Vivaldi" w:cs="Times New Roman"/>
          <w:sz w:val="26"/>
          <w:szCs w:val="26"/>
        </w:rPr>
      </w:pPr>
      <w:r>
        <w:rPr>
          <w:rFonts w:cs="Times New Roman" w:ascii="Vivaldi" w:hAnsi="Vivaldi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</w:t>
      </w:r>
      <w:r>
        <w:rPr>
          <w:rFonts w:cs="Times New Roman" w:ascii="Vivaldi" w:hAnsi="Vivaldi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посвященных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ждународному дню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нвалидов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015</w:t>
      </w:r>
      <w:r>
        <w:rPr>
          <w:rFonts w:cs="Times New Roman" w:ascii="Vivaldi" w:hAnsi="Vivald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Vivaldi" w:hAnsi="Vivaldi" w:cs="Times New Roman"/>
          <w:b/>
          <w:b/>
          <w:sz w:val="26"/>
          <w:szCs w:val="26"/>
        </w:rPr>
      </w:pPr>
      <w:r>
        <w:rPr>
          <w:rFonts w:cs="Times New Roman" w:ascii="Vivaldi" w:hAnsi="Vivaldi"/>
          <w:b/>
          <w:sz w:val="26"/>
          <w:szCs w:val="26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1"/>
        <w:gridCol w:w="2326"/>
        <w:gridCol w:w="1644"/>
        <w:gridCol w:w="2386"/>
      </w:tblGrid>
      <w:tr>
        <w:trPr>
          <w:tblHeader w:val="true"/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hd w:fill="FFFFFF" w:val="clear"/>
              </w:rPr>
              <w:t>Акция «Доступная среда»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– предоставление доступа к правовым базам «Консультант Плюс», «Гарант» и Интерн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Г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проведения мероприя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Е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анникова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етская игровая программа "МЫ ВМЕСТЕ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11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мина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Республиканский конкурс "ПОВЕРЬ В СЕБЯ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змина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ечер отдыха 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мина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«Старые друзья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БУК СКМ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Андрияше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.12.2015г.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СК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Андрияш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а Е.Г.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Белая ленточка»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рритория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15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Детская музыкаль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О.В.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Милосердие» - (концерты у инвалидов на дому)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рритория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1.12.2015 г.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15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МС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Детская музыкаль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О.В.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для общества инвалидов г. Сорс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Детская музыкаль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2015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Детская музыкаль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ревнования по шахматам и шаш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БОУ ДОД "КДЮСШ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БОУ ДОД "КДЮСШ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пишина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делок и вручение лицам с ограниченными возможностя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 ДОД «Дом  детского творче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ДД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ый классный час, посвященный  Международному дню инвалид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оект  «Ими гордится страна», посвященный Международному дню инвалидов (фотовыставка и книжная выставк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 01.12.2015 п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0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директора по ВР, библиотек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ртивный  праздник для детей-инвалидов «Поверь в себя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 ВНД «Спортивные иг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творчества «Подари улыбку другу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рская СОШ №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ВНД «Чудесные фантазии», «Волшебная ленточка»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стреча со специалистами, с целью сбора информации о нуждах целевых групп, консультация  о  правовом статусе и правовых норм при работе добровольцев с детьми-инвалидами, установление графика помощ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Style w:val="Mwheadline"/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Style w:val="Mwheadline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Mwheadline"/>
                <w:rFonts w:cs="Times New Roman" w:ascii="Times New Roman" w:hAnsi="Times New Roman"/>
              </w:rPr>
              <w:t>23.11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рская ООШ № 2 им. Толстихиной Ю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Корякина А.В.-специалист по социальной работе для сопровождения семей с детьми инвалид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Марушкина И.А. -социальный педагог</w:t>
            </w:r>
          </w:p>
        </w:tc>
      </w:tr>
      <w:tr>
        <w:trPr>
          <w:trHeight w:val="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курс художественного творчества «Поверь в себя» для детей-инвалидов и  «По зову сердца» в поддержку инвалидов. Оформление выставки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  <w:bCs/>
                <w:iCs/>
                <w:color w:val="FF0000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23.11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Корякина А.В.- специалист по социальной работе для сопровождения семей с детьми инвалид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арушкина И.А. -социальный педаг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асюкова Т.П. - руководитель ШМО учителей начальных класс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Шахназарова А.А. - руководитель ШМО классных руководите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Зюкина Е.В. – руководитель ШМО классных руководителей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Внеклассное мероприятие      «Если добрый ты, это хорошо» для начальной школ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bookmarkStart w:id="0" w:name="_GoBack"/>
            <w:bookmarkEnd w:id="0"/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24.11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Соловьева Л.Ц. - школьный библиотекар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Зюкина Е.В. - заместитель директора по воспитатель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Благотворительная акция </w:t>
            </w:r>
            <w:r>
              <w:rPr>
                <w:rFonts w:cs="Times New Roman" w:ascii="Times New Roman" w:hAnsi="Times New Roman"/>
                <w:color w:val="000000"/>
              </w:rPr>
              <w:t>«Сумка дружбы» (с</w:t>
            </w:r>
            <w:r>
              <w:rPr>
                <w:rFonts w:cs="Times New Roman" w:ascii="Times New Roman" w:hAnsi="Times New Roman"/>
              </w:rPr>
              <w:t>бор вещей, книг, игрушек, средств уход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 xml:space="preserve">МБОУ Сорская О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25.11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Зюкина Е.В. - заместитель директора по воспитательн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Особливец Л.В., Мирошниченко М.Н. – руководители клуба «Волонтеры 21 века»</w:t>
            </w:r>
          </w:p>
        </w:tc>
      </w:tr>
      <w:tr>
        <w:trPr>
          <w:trHeight w:val="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кция «Ты не один» (посещение семей-инвалидов и социальный патронаж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территория М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г. Сорс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проведения мероприятий</w:t>
            </w:r>
            <w:r>
              <w:rPr>
                <w:rStyle w:val="Mwheadline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  <w:color w:val="FF0000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Зюкина Е.В. - руководитель ШМО классных руководителе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Style w:val="Mwheadlin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оциальная реклама о  потребностях целевых групп и эффективных методах работы с детьми-инвалид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26.11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Зюкина Е.В. - заместитель директора по воспитательной работ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час </w:t>
            </w:r>
            <w:r>
              <w:rPr>
                <w:rStyle w:val="Mwheadline"/>
                <w:rFonts w:eastAsia="Times New Roman" w:cs="Times New Roman" w:ascii="Times New Roman" w:hAnsi="Times New Roman"/>
                <w:lang w:eastAsia="ru-RU"/>
              </w:rPr>
              <w:t>«Не от милости, а от сердц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30.11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Зюкина Е.В. -руководитель ШМО классных руководителе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Style w:val="Mwheadlin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нинг «Мой дом  -  моя крепость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01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МБОУ Сорская ООШ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</w:rPr>
              <w:t>им. Толстихиной Ю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Mwheadline"/>
                <w:rFonts w:cs="Times New Roman" w:ascii="Times New Roman" w:hAnsi="Times New Roman"/>
              </w:rPr>
              <w:t>Егорова З.В. –психолог школы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церт «Поверь, что ты не одинок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Style w:val="Mwheadline"/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Mwheadline"/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ОУ «Сорская средняя общеобразовательная школа №3 с УИО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наших Ю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валева Я.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ка фоторабот «Люди, которые нас окружают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01.12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ОУ «Сорская средняя общеобразовательная школа №3 с УИОП»Патрикеева Т.И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готовление открыток, игрушек «Доброе дело, питает и разум и тело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01.12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ОУ «Сорская средняя общеобразовательная школа №3 с УИОП»Юрченко И.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я «Дари добро» (посещение семей с детьми инвалидами волонтерским движением «Благо твори»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ОУ «Сорская средняя общеобразовательная школа №3 с УИОП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01.12.2015г.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ОУ «Сорская средняя общеобразовательная школа №3 с УИО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чугина З.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я  «Спеши делать добро» (Выпуск информационного листа  к Международному дню инвалидов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Mwheadline"/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ал МБОУ «Сорская СОШ № 3 с УИОП» - Ербинская ООШ №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wheadline"/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.11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ал МБОУ «Сорская СОШ № 3 с УИОП» - Ербинская ООШ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итель кру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Юнкор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и милосер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Иди всегда дорогою добр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ал МБОУ «Сорская СОШ № 3 с УИОП» - Ербинская ООШ №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графику классных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ал МБОУ «Сорская СОШ № 3 с УИОП» - Ербинская ООШ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ный руководител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ие сте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ильные духом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Mwheadline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ал МБОУ «Сорская СОШ № 3 с УИОП» - Ербинская ООШ №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wheadline"/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ал МБОУ «Сорская СОШ № 3 с УИОП» - Ербинская ООШ №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тавка рису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Мир, в котором мы живём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ал МБОУ «Сорская СОШ № 3 с УИОП» - Ербинская ООШ №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ал МБОУ «Сорская СОШ № 3 с УИОП» - Ербинская ООШ №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итель ИЗО, учителя начальных клас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тические беседы «Не такие, как все», «Воспитание мужеством», «Уроки милосердия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ДОУ ЦРР ребёнка «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12.2015 – 04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ДОУ ЦРР ребёнка «Детский сад «Голубок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питатели старших, подготовительных груп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мотр презентации «Параолимпийские игры в лицах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ДОУ ЦРР ребёнка «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ДОУ ЦРР ребёнка «Детский сад «Голуб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рбанов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я «Дари добро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ДОУ ЦРР ребёнка «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ДОУ ЦРР ребёнка «Детский сад «Голуб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ванова Т.Ю., Золотарёва Т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бодаева Н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я «На нашей планете есть место всем на свете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ДОУ ЦРР ребёнка «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ДОУ ЦРР ребёнка «Детский сад «Голуб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чёлкава Т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чинение – рассуждение «Если друг, оказался вдруг…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ДОУ ЦРР ребёнка «Детский сад «Голубо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12.2015 – 04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ДОУ ЦРР ребёнка «Детский сад «Голуб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и подготовительных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доброт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ДОУ детский сад «Ручее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ДОУ детский сад «Руче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я средних и старших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увениров, открыток для инвалид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ДОУ детский сад «Ручеек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екад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ДОУ детский сад «Руче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я средних и подготовительных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латный показ мультфильмов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5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К «Металлур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мина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и «Вместе дружная семья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ая городская организация ХРО ООО ВО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ская городская организация ХРО ООО ВО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айрутдинова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 и шахмат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ая городская организация ХРО ООО ВО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5г.- 10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ская городская организация ХРО ООО ВО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утдинова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Золотые руки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ая городская организация ХРО ООО ВО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ская городская организация ХРО ООО ВО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утдинова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встречи «Международный день инвалидов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ая городская организация ХРО ООО ВО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ская городская организация ХРО ООО ВО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утдинова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церт с участием лиц с ограниченными возможностями здоровья и коллективов учрежде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ая городская организация ХРО ООО ВО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ская городская организация ХРО ООО ВО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утдинова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на лучшее осеннее блюд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ая городская организация ХРО ООО ВО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5г.- 10.12.2015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ская городская организация ХРО ООО ВО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утдинова В.И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</w:t>
      </w:r>
      <w:r>
        <w:rPr>
          <w:rFonts w:cs="Times New Roman" w:ascii="Vivaldi" w:hAnsi="Vivald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ым</w:t>
      </w:r>
      <w:r>
        <w:rPr>
          <w:rFonts w:cs="Times New Roman" w:ascii="Vivaldi" w:hAnsi="Vivald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ам</w:t>
      </w:r>
      <w:r>
        <w:rPr>
          <w:rFonts w:cs="Times New Roman" w:ascii="Vivaldi" w:hAnsi="Vivaldi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Vivaldi" w:hAnsi="Vivaldi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 xml:space="preserve">       </w:t>
      </w:r>
      <w:r>
        <w:rPr>
          <w:rFonts w:cs="Times New Roman" w:ascii="Vivaldi" w:hAnsi="Vivaldi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Vivaldi" w:hAnsi="Vivaldi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Vivaldi" w:hAnsi="Vivaldi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Шимель</w:t>
      </w:r>
    </w:p>
    <w:sectPr>
      <w:type w:val="nextPage"/>
      <w:pgSz w:w="11906" w:h="16838"/>
      <w:pgMar w:left="1531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ivald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0"/>
        </w:tabs>
        <w:ind w:left="101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center">
    <w:name w:val="acent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50:00Z</dcterms:created>
  <dc:creator>Культура</dc:creator>
  <dc:description/>
  <cp:keywords/>
  <dc:language>en-US</dc:language>
  <cp:lastModifiedBy>Мунуслуги</cp:lastModifiedBy>
  <cp:lastPrinted>2015-10-28T12:20:00Z</cp:lastPrinted>
  <dcterms:modified xsi:type="dcterms:W3CDTF">2015-11-10T07:59:00Z</dcterms:modified>
  <cp:revision>47</cp:revision>
  <dc:subject/>
  <dc:title/>
</cp:coreProperties>
</file>