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62275</wp:posOffset>
            </wp:positionH>
            <wp:positionV relativeFrom="paragraph">
              <wp:posOffset>-4908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</wp:posOffset>
                </wp:positionH>
                <wp:positionV relativeFrom="paragraph">
                  <wp:posOffset>9906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7.8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8725</wp:posOffset>
                </wp:positionH>
                <wp:positionV relativeFrom="paragraph">
                  <wp:posOffset>10731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8.45pt;mso-position-vertical-relative:text;margin-left:29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5pt" to="486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«11» ноября  2015 года                  </w:t>
        <w:tab/>
        <w:t xml:space="preserve"> </w:t>
        <w:tab/>
        <w:tab/>
        <w:tab/>
        <w:t xml:space="preserve">                      № 759- 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административного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ламента предоставления муниципально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услуги </w:t>
      </w:r>
      <w:r>
        <w:rPr>
          <w:bCs/>
          <w:i/>
          <w:sz w:val="26"/>
          <w:szCs w:val="26"/>
        </w:rPr>
        <w:t>«</w:t>
      </w:r>
      <w:r>
        <w:rPr>
          <w:sz w:val="26"/>
          <w:szCs w:val="26"/>
        </w:rPr>
        <w:t>Перевод земельных участков из одной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и в другую на территори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 Сорск</w:t>
      </w:r>
      <w:r>
        <w:rPr>
          <w:bCs/>
          <w:sz w:val="26"/>
          <w:szCs w:val="26"/>
        </w:rPr>
        <w:t>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 Утвердить административный регламент предоставления муниципальной услуги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Перевод земельного участка из одной категории в другую на территории муниципального имущества муниципального образования г. Сорск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rPr/>
      </w:pPr>
      <w:r>
        <w:rPr>
          <w:spacing w:val="-2"/>
          <w:sz w:val="26"/>
          <w:szCs w:val="26"/>
        </w:rPr>
        <w:t>Глава города Сорска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администрации города Сор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от «11» ноября 2015 года № 759-п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Перевод земельных участков из одной категории в другую на территории муниципального образования г. Сорск</w:t>
      </w:r>
      <w:r>
        <w:rPr>
          <w:b/>
          <w:bCs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Настоящий административный регламент устанавливает порядок предоставления Отделом по управлению муниципальным имуществом администрации г. Сорска – муниципальной услуги по переводу земельных участков из одной категории в другую на территории муниципального образования г. Сорск (далее – административный регламент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2.Административный регламент разработан в целях обеспе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ределения порядка и последовательности административных действий при предоставлении муниципальной услуги по</w:t>
      </w:r>
      <w:r>
        <w:rPr>
          <w:sz w:val="26"/>
          <w:szCs w:val="26"/>
        </w:rPr>
        <w:t xml:space="preserve"> переводу земельных участков из одной категории в другую на территории муниципального образования г. Сорск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повышения качества предоставления муниципальной услуги по переводу земельных участков из одной категории в другую на территории муниципального образования г. Сорск (далее – муниципальная услуг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людения требований законодательства Российской Федерации и Республики Хакасия в сфере реализации прав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еративности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sub_1113"/>
      <w:bookmarkStart w:id="1" w:name="sub_111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1.3.Получателями муниципальной услуги являются индивидуальные предприниматели, </w:t>
      </w:r>
      <w:r>
        <w:rPr>
          <w:color w:val="000000"/>
          <w:sz w:val="26"/>
          <w:szCs w:val="26"/>
        </w:rPr>
        <w:t>физические или юридические  лица, заинтересованные в получении муниципальной услуги, либо их уполномоченные представители (далее - заявител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1.4.Информацию о порядке, сроках и процедурах предоставления муниципальной услуги можно получить непосредственно в уполномоченном органе по адресу: Республика Хакасия, город Сорск, ул. Кирова, 3, кабинет № 26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На официальном сайте администрации города Сорска по адресу (www.sorsk-adm.ru) на Российском портале государственных услуг (далее РПГУ) www.gosuslugi.ru,  а так же информирование осуществляется по телефону (8(39032)31-260) и в </w:t>
      </w:r>
      <w:r>
        <w:rPr>
          <w:sz w:val="26"/>
          <w:szCs w:val="26"/>
        </w:rPr>
        <w:t>территориальном отделе 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го по адресу г. Сорск, ул. Гагарина, 4, тел. 8(39033)24-242 (далее – МФЦ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 xml:space="preserve">Заявитель может представить письменное обращение в уполномоченный орган, направив его по адресу: 655111, г. Сорск,  ул. Кирова, 3,  кабинет № 26 (второй этаж), по электронной почте администрации: </w:t>
      </w:r>
      <w:hyperlink r:id="rId3">
        <w:r>
          <w:rPr>
            <w:rStyle w:val="InternetLink"/>
            <w:sz w:val="26"/>
            <w:szCs w:val="26"/>
          </w:rPr>
          <w:t>a</w:t>
        </w:r>
        <w:r>
          <w:rPr>
            <w:rStyle w:val="InternetLink"/>
            <w:sz w:val="26"/>
            <w:szCs w:val="26"/>
            <w:lang w:val="en-US"/>
          </w:rPr>
          <w:t>sors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b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 xml:space="preserve"> или через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5 рабочих дней с момента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или электронному адре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Прием заявлений на предоставление муниципальной услуги осуществляется по адресу: 655111, г. Сорск,  ул. Кирова, 3 в соответствии с режимом работы: понедельник - пятница с 8-00 до 17-00 часов, перерыв на обед с 12-00 до 13-00 часов; предпраздничные дни с 8-00 до 16-00 часов; выходные дни – суббота, воскресень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2" w:name="sub_1113"/>
      <w:bookmarkStart w:id="3" w:name="sub_1113"/>
      <w:bookmarkEnd w:id="3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1. Наименование муниципальной услуги – «Перевод земельных участков из одной категории в другую на территории муниципального образования г. Сорск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(далее –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, представляющий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color w:val="000000"/>
          <w:sz w:val="26"/>
          <w:szCs w:val="26"/>
        </w:rPr>
        <w:t>2.2. Предоставление муниципальной услуги осуществляется отделом по управлению муниципальным имуществом администрации города Сорска (далее - отдел). Ответственным исполнителем муниципальной услуги является - ведущий специалист отдела по управлению муниципальным имуществом администрации города Сорск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правление заявителю акта  о переводе земельного участка из одной категорию в другую, согласно приложению № 2 к настоящему административному регламенту;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-  отказ в переводе земельного участка из одной категорию в другую на территории муниципального образования город Сорск.</w:t>
      </w:r>
    </w:p>
    <w:p>
      <w:pPr>
        <w:pStyle w:val="Style18"/>
        <w:spacing w:lineRule="atLeast" w:line="312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Style18"/>
        <w:spacing w:lineRule="atLeast" w:line="312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 xml:space="preserve">.4. </w:t>
      </w:r>
      <w:r>
        <w:rPr>
          <w:bCs/>
          <w:sz w:val="26"/>
          <w:szCs w:val="26"/>
        </w:rPr>
        <w:t>Срок предоставления муниципальной услуги в течение двух месяцев со дня  поступления ходатайства от заявителя или его доверенного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ормативных правовых актов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улирующих отношения, возникающие в связ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редоставлением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 xml:space="preserve">2.5. Правовыми основаниями для предоставления муниципальной </w:t>
      </w:r>
      <w:r>
        <w:rPr>
          <w:sz w:val="26"/>
          <w:szCs w:val="26"/>
        </w:rPr>
        <w:t>услуги является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 от 12.12.1993 г.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й </w:t>
      </w:r>
      <w:hyperlink r:id="rId4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емельный Кодекс Российской Федерации от 25.01.2001 №136-ФЗ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6"/>
          <w:szCs w:val="26"/>
        </w:rPr>
        <w:t>Федеральный закон «О введении в действие Земельного Кодекса Российской Федерации» от 25.10.2001 №137-ФЗ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 переводе Земель или земельных участков из одной категории в другую» от 21.12.2004 года №172-ФЗ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 введении в действие Градостроительного Кодекса Российской Федерации» от 29.12.2004 года №191-ФЗ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рганизации предоставления государственных и муниципальных услуг» от 27.07.2010 года №210-ФЗ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 Минэкономразвития РФ «Об утверждении перечня документов, подтверждающих право заявителя на приобретение земельного участка без проведения торгов» от 12.01.2015 года №1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в муниципального образования город Сорск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депутатов города  Сорска от 23.12.2014 г. № 405 «Об утверждении Положения «Об Отделе по управлению муниципальным имуществом администрации города Сор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6. Исчерпывающий перечень документов, необходимых для предоставления муниципальной услуги (далее - документы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ходатайство (приложение №1 к настоящему административному регламенту), в котором необходимо указать: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дастровый номер земельного учас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категория земель, в состав которых входит земельный участок, и категория земель, перевод в состав которой предполагается осуществи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обоснование перевода земельного участка из состава земель одной категории в другу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права на земельный участ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  документ, подтверждающий полномочия на осуществление соответствующих действий, заверенный в установленном законом порядке.</w:t>
      </w:r>
      <w:r>
        <w:rPr>
          <w:sz w:val="28"/>
          <w:szCs w:val="20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для предоставления муниципальной услуги, которы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тся в распоряжении государственных органов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ов местного самоуправления, и которые заявител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праве представить самостоятельн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2.7. Для принятия решения о переводе земельных участков из одной категории в другую также необходимы следующие документы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иска из государственного кадастра недвижимости относительно сведений о земельном участке, перевод которого из состава земель одной категории в другую предполагается осуществить, или кадастровый паспорт такого земельного участка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пии документов, удостоверяющих личность заявителя – физического лица, либо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иска из Единого государственного реестра прав 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лючение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итель вправе предоставить документы (информацию), которые считает необходимыми, кроме указанных в п. 2.6,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Ведущий  специалист отдела по управлению муниципальным имуществом администрации города Сорска не имеет права требовать предоставления документов (информации) предоста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8. 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бращение гражданина, который в соответствии с настоящим регламентом не может быть получател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не представлены документы, указанные в </w:t>
      </w:r>
      <w:hyperlink r:id="rId5">
        <w:r>
          <w:rPr>
            <w:rStyle w:val="InternetLink"/>
            <w:sz w:val="26"/>
            <w:szCs w:val="26"/>
          </w:rPr>
          <w:t>пункте 2.</w:t>
        </w:r>
      </w:hyperlink>
      <w:r>
        <w:rPr>
          <w:sz w:val="26"/>
          <w:szCs w:val="26"/>
        </w:rPr>
        <w:t>6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установление в соответствии с федеральными законами ограничения перевода земельных участков из одной категории в другую либо запрета на такой перев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установление несоответствия испрашиваемого целевого назначения земельного участка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 За предоставление муниципальной услуги государственная пошлина или иная плата не взим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>2.11. М</w:t>
      </w:r>
      <w:r>
        <w:rPr>
          <w:sz w:val="26"/>
          <w:szCs w:val="26"/>
        </w:rPr>
        <w:t xml:space="preserve">аксимальный срок ожидания в очереди при подаче запроса о предоставлении муниципальной услуги </w:t>
      </w:r>
      <w:r>
        <w:rPr>
          <w:bCs/>
          <w:sz w:val="26"/>
          <w:szCs w:val="26"/>
        </w:rPr>
        <w:t>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>М</w:t>
      </w:r>
      <w:r>
        <w:rPr>
          <w:sz w:val="26"/>
          <w:szCs w:val="26"/>
        </w:rPr>
        <w:t>аксимальный срок ожидания при получении результата предоставления муниципальной услуги</w:t>
      </w:r>
      <w:r>
        <w:rPr>
          <w:bCs/>
          <w:sz w:val="26"/>
          <w:szCs w:val="26"/>
        </w:rPr>
        <w:t xml:space="preserve"> составляет не более 15 минут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>Срок регистрации запроса заявителя о предоставлении муниципальной услуги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2.12.</w:t>
      </w:r>
      <w:hyperlink r:id="rId6">
        <w:r>
          <w:rPr>
            <w:rStyle w:val="InternetLink"/>
            <w:sz w:val="26"/>
            <w:szCs w:val="26"/>
          </w:rPr>
          <w:t>Запросы</w:t>
        </w:r>
      </w:hyperlink>
      <w:r>
        <w:rPr>
          <w:sz w:val="26"/>
          <w:szCs w:val="26"/>
        </w:rPr>
        <w:t>, представленные в Отдел лично заявителем (его представителем) регистрируются (присваивается входящий номер) в тот же день. Документы, поступившие почтовым отправлением или с использованием сети Интернет, регистрируются в день их полу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ется муниципальная усл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>2.13.</w:t>
      </w:r>
      <w:r>
        <w:rPr>
          <w:sz w:val="26"/>
          <w:szCs w:val="2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рием граждан для оказания муниципальной услуги осуществляется согласно графику работы Отдела, указанному в п. 1.4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Рабочее место сотрудника оборудуется средствами вычислительной  техники (как правило, один компьютер) и оргтехникой, позволяющими организовать исполнение функций в полном объеме (выделяются бумага, расходные материалы, канцелярские товар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ста для личного  приема граждан оборудуются стульями, столами, обеспечиваются канцелярскими принадлежностями для написания письменных обра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ля ожидания гражданам отводится специальное место, оборудованное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14. Показателями доступности при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 xml:space="preserve">различные способы получения результата предоставления муниципальной услуги (посредством личного обращения в отдел, по телефону либо путем направления </w:t>
      </w:r>
      <w:hyperlink r:id="rId7">
        <w:r>
          <w:rPr>
            <w:rStyle w:val="InternetLink"/>
            <w:sz w:val="26"/>
            <w:szCs w:val="26"/>
          </w:rPr>
          <w:t>запроса</w:t>
        </w:r>
      </w:hyperlink>
      <w:r>
        <w:rPr>
          <w:sz w:val="26"/>
          <w:szCs w:val="26"/>
        </w:rPr>
        <w:t xml:space="preserve"> в письменной форме, посредством почтового отправления, с использованием сети Интернет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слуга доступна всем лицам, обратившимся за получением муниципальной услуг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есплатное предоставление муниципальной услуги и информации о не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короткие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5. Показателями качества при предоставлении муниципальной услуги являются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, полнота и своевременность предоставляемой информаци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ысокая культура обслуживания заявителей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рогое соблюдение сроков предоставления услуг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обоснованных жалоб на действия (бездействие) и решения работников,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можность взаимодействия заявителя с должностным лицом при предоставлении муниципальной услуги не более одного раза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е требования, в том числе учитывающие особенности предоставления муниципальной услуги в электронном виде и через МФ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6. 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единый портал государственных и муниципальных услуг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gosuslugi.ru), а также региональный портал государственных и муниципальных услуг Республики Хакасия </w:t>
      </w:r>
      <w:r>
        <w:rPr>
          <w:sz w:val="26"/>
          <w:szCs w:val="26"/>
        </w:rPr>
        <w:t>(</w:t>
      </w:r>
      <w:hyperlink r:id="rId8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pgu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</w:t>
        </w:r>
        <w:r>
          <w:rPr>
            <w:rStyle w:val="InternetLink"/>
            <w:color w:val="000000"/>
            <w:sz w:val="26"/>
            <w:szCs w:val="26"/>
          </w:rPr>
          <w:t>-19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муниципальных информационных систем на официальном сайте администрации города Сорска  (www.sorsk-adm.ru) обеспеч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- доступ заявителей к сведениям о муниципальных услугах, в том числе посредством размещения административного регламента, образцов заявлений и иной информации, относящейся к предоставлению  муниципальной услуги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МФЦ должно соответствовать требованиям, установленным настоящим регламентом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>3. Состав, последовательность  и сроки выполнения административных процедур, требования к порядку их выполнения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административных процедур</w:t>
      </w:r>
    </w:p>
    <w:p>
      <w:pPr>
        <w:pStyle w:val="Consplusnormal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3.1. Предоставление муниципальной услуги включает в себя выполнение следующих административных процедур: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6"/>
          <w:szCs w:val="26"/>
        </w:rPr>
        <w:t>прием и регистрация ходатайства и документов от заявителя;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</w:t>
      </w:r>
      <w:hyperlink w:anchor="Par403">
        <w:r>
          <w:rPr>
            <w:rStyle w:val="InternetLink"/>
            <w:sz w:val="26"/>
            <w:szCs w:val="26"/>
          </w:rPr>
          <w:t>ходатайства</w:t>
        </w:r>
      </w:hyperlink>
      <w:r>
        <w:rPr>
          <w:sz w:val="26"/>
          <w:szCs w:val="26"/>
        </w:rPr>
        <w:t xml:space="preserve"> и документов на предмет возможности предоставления муниципальной услуги и принятие решения о переводе земельного участка из одной категории в другую либо отказе в переводе земельного участка;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ача акта о переводе земельного участка из одной категории в другую на территории муниципального образования город Сорск или выдача акта об отказе в переводе земельного участка.     </w:t>
        <w:tab/>
      </w:r>
    </w:p>
    <w:p>
      <w:pPr>
        <w:pStyle w:val="Consplusnormal1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3.2. Последовательность административных процедур, выполняемых при предоставлении муниципальной услуги, показана на блок – схеме (приложение № 3 к настоящему административному регламенту)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Прием и регистрация ходатайства и документов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Основанием для начала исполнения муниципальной услуги является обращение заявителя в уполномоченный орган с ходатайством о предоставлении муниципальной услуги, и документами предусмотренными п. 2.6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может представить ходатайство и документы лично, направить по почте или на электронную почту по адресам, указанным в п. 1.4 настоящего регламента</w:t>
      </w:r>
      <w:r>
        <w:rPr>
          <w:sz w:val="26"/>
        </w:rPr>
        <w:t xml:space="preserve"> и обратиться через РПГУ, а также через МФЦ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ем и регистрация ходатайства и документов, необходимых для предоставления муниципальной услуги осуществляют сотрудники, ответственные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ием документов осуществляет ведущий специалист отдела по управлению муниципальным имуществом администрации города Сорска (далее – специалис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отрудник, ответственный за прием документ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- выдает заявителю расписку в получении документов с указанием их перечня и даты полу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трудник, ответственный за регистрацию документов, осуществляет следующие действ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6"/>
          <w:szCs w:val="26"/>
        </w:rPr>
        <w:tab/>
        <w:t>- регистрирует заявление в программе САДД «Дело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ередает ходатайство в отдел по  управлению муниципальным имуществом для работы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Рассмотрение </w:t>
      </w:r>
      <w:hyperlink w:anchor="Par403">
        <w:r>
          <w:rPr>
            <w:rStyle w:val="InternetLink"/>
            <w:b/>
            <w:sz w:val="26"/>
            <w:szCs w:val="26"/>
          </w:rPr>
          <w:t>ходатайства</w:t>
        </w:r>
      </w:hyperlink>
      <w:r>
        <w:rPr>
          <w:b/>
          <w:sz w:val="26"/>
          <w:szCs w:val="26"/>
        </w:rPr>
        <w:t xml:space="preserve"> и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снованием для начала административной процедуры является поступление документов специалисту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пециалист  рассматривает </w:t>
      </w:r>
      <w:hyperlink w:anchor="Par403">
        <w:r>
          <w:rPr>
            <w:rStyle w:val="InternetLink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и документы, обеспечивает подготовку и направление межведомственного запроса в целях получения необходимых для предоставления муниципальной услуги документов, указанных в </w:t>
      </w:r>
      <w:hyperlink w:anchor="Par175">
        <w:r>
          <w:rPr>
            <w:rStyle w:val="InternetLink"/>
            <w:sz w:val="26"/>
            <w:szCs w:val="26"/>
          </w:rPr>
          <w:t>пункте 2.7.</w:t>
        </w:r>
      </w:hyperlink>
      <w:r>
        <w:rPr>
          <w:sz w:val="26"/>
          <w:szCs w:val="26"/>
        </w:rPr>
        <w:t xml:space="preserve"> административного регламента (в случае если заявитель не предоставил их самостоятельно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сутствии технической возможности направления межведомственного запроса по каналам электронной связи соответствующий межведомственный запрос направляется по почт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межведомственном запросе на бумажном носителе указываются сведения, предусмотренные </w:t>
      </w:r>
      <w:hyperlink r:id="rId9">
        <w:r>
          <w:rPr>
            <w:rStyle w:val="InternetLink"/>
            <w:sz w:val="26"/>
            <w:szCs w:val="26"/>
          </w:rPr>
          <w:t>статьей 7.2</w:t>
        </w:r>
      </w:hyperlink>
      <w:r>
        <w:rPr>
          <w:sz w:val="26"/>
          <w:szCs w:val="26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сле поступления ответа на межведомственный запрос специалист приобщает поступившие документы и информацию к </w:t>
      </w:r>
      <w:hyperlink w:anchor="Par403">
        <w:r>
          <w:rPr>
            <w:rStyle w:val="InternetLink"/>
            <w:sz w:val="26"/>
            <w:szCs w:val="26"/>
          </w:rPr>
          <w:t>заявлению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не имеется оснований для отказа в предоставлении муниципальной услуги, указанных в пункте 2.9., специалист осуществляет подготовку проекта акта о переводе земельного участка из одной категории в другу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в результате проверки выявлены основания для отказа в предоставлении муниципальной услуги, указанные в </w:t>
      </w:r>
      <w:hyperlink w:anchor="Par191">
        <w:r>
          <w:rPr>
            <w:rStyle w:val="InternetLink"/>
            <w:sz w:val="26"/>
            <w:szCs w:val="26"/>
          </w:rPr>
          <w:t xml:space="preserve">пункте </w:t>
        </w:r>
      </w:hyperlink>
      <w:r>
        <w:rPr>
          <w:sz w:val="26"/>
          <w:szCs w:val="26"/>
        </w:rPr>
        <w:t>2.9 административного регламента, специалист обеспечивает подготовку проекта мотивированного ответа об отказе в переводе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Мотивированный ответ об отказе в переводе земельного участка из одной категории в другую должен содержать причины отказа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акта о переводе земельного участка из одной категории в другую на территории муниципального образования город Сорск или выдача акта об отказе в переводе земельного учас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5. Ведущий специалист отдела по управлению муниципальным имуществом, ответственный за предоставление муниципальной услуги подготавливает акт о переводе земельного участка из одной категории в другую либо акт об отказе в переводе земельного участка, уведомляет заявителя о готовности документов, содержащих запрашиваемую информацию или акта об отказе в переводе земельного участка, и о дне, в который заявителю необходимо прийти в отдел по управлению муниципальным имуществом для его получения. Либо направляет письмо, содержащее акт о переводе земельного участка или акт об отказе в переводе земельного участка, заявителю по почте заказным письмом с уведомлением или по электронной почте на электронный адрес заявител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езультатом исполнения данного административного действия является выдача заявителю акта о переводе земельного участка из одной категории в другую, либо акта об отказе в переводе земельного участ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4.1.Текущий контроль за соблюдением последовательности действий, определенных административным регламентом осуществляется руководителем отдела по управлению муниципальным имуществом администрации города Сорска и включает в себя проведение проверок соблюдения и исполнения ответственным лицом (специалистом) действующего законодательства, а также положений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4.2.Персональная ответственность ответственного лица (специалиста) закрепляется в соответствующих положениях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4.3.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ого лица (специалист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4.4.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5.Проведение проверок может носить плановый характер и внеплановый характер (по конкретному обращению заявител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1.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2.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-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3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Жалоба может быть подана заявителем через МФЦ.   При  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 между МФЦ и органом, предоставляющим муниципальную услугу (далее - соглашение о взаимодействии), но не позднее следующего рабочего дня со дня поступления жалоб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6"/>
          <w:szCs w:val="26"/>
        </w:rPr>
        <w:t>5.4.Жалоба должна содерж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Администрация 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6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довлетворяет жалобу, в том числе в форме отмены принятого решения, исправления допущенных органом, предоставляющим муниципальную услугу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7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5.8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autoSpaceDE w:val="false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ind w:left="4340" w:hanging="0"/>
        <w:jc w:val="right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Руководитель отдела по </w:t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управлению муниципальным                                                                 О.В. Шлапунова</w:t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имуществом </w:t>
      </w:r>
    </w:p>
    <w:p>
      <w:pPr>
        <w:pStyle w:val="ConsPlusNormal"/>
        <w:jc w:val="right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по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ю муниципальной услуг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еревод земельных участков из одной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и в другую на территор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 заявления заинтересованного  лица  на перевод земель и земельны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ов   из   одной  категории  в  другую  на  территории 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Главе города Сорск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ля юридических лиц - полное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именование, организационно-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овая форма, для физических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иц - фамилия, имя, отчество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аспортные данные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 заявителя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361"/>
      <w:bookmarkEnd w:id="4"/>
      <w:r>
        <w:rPr>
          <w:rFonts w:cs="Times New Roman" w:ascii="Times New Roman" w:hAnsi="Times New Roman"/>
          <w:sz w:val="26"/>
          <w:szCs w:val="26"/>
        </w:rPr>
        <w:t>ХОДАТАЙСТВ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_____ 20__ год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 ходатайствует (ходатайствую) о переводе земельного (для  юридических  лиц - полное  наименование,  для  физических   лиц - фамилия,   имя, отчество) участка с кадастровым номером                    __________________________________________ находящемуся по адресу: ________________________________, общей площадью _____________ кв. м из категории земель ________________________________ в категорию земель ______________________________________________ в границах, указанных в кадастровом паспорте земельного участка ________________________________ д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итель: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ConsPlusNonformat"/>
        <w:tabs>
          <w:tab w:val="clear" w:pos="708"/>
          <w:tab w:val="left" w:pos="754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                                            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Ф.И.О., должность представителя                                                         (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ого лица; 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 предоставлению муниципальной услуг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еревод земельных участков из одной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и в другую на территор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»</w:t>
      </w:r>
    </w:p>
    <w:p>
      <w:pPr>
        <w:pStyle w:val="ConsPlusNormal"/>
        <w:tabs>
          <w:tab w:val="clear" w:pos="708"/>
          <w:tab w:val="left" w:pos="5775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Форма акта администрации город Сорск "О переводе земельных участков из одной категории  в  другу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"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5" w:name="P398"/>
      <w:bookmarkEnd w:id="5"/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АКТ О ПЕРЕВОДЕ ЗЕМЕЛЬНОГО УЧАСТКА</w:t>
      </w:r>
    </w:p>
    <w:p>
      <w:pPr>
        <w:pStyle w:val="ConsPlusNonformat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"____" ________________ 20__г </w:t>
      </w:r>
    </w:p>
    <w:p>
      <w:pPr>
        <w:pStyle w:val="ConsPlusNonformat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284" w:firstLine="4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  представленные   документы:   </w:t>
      </w:r>
      <w:hyperlink w:anchor="P361">
        <w:r>
          <w:rPr>
            <w:rStyle w:val="InternetLink"/>
            <w:rFonts w:cs="Times New Roman" w:ascii="Times New Roman" w:hAnsi="Times New Roman"/>
            <w:sz w:val="26"/>
            <w:szCs w:val="26"/>
          </w:rPr>
          <w:t>ходатайств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и приложенные документы,  в  соответствии с Федеральным законом от 21.12.2004 N 172-ФЗ "О переводе  земель  или  земельных  участков из одной категории в другую", со ст. 8 Земельного кодекса Российской Федерации от 25.10.2001, Уставом муниципального образования город Сорск, администрация города Сорска приняла решение 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 Перевести  земельный  участок  в  границах,  указанных в кадастровом паспорте земельного участка,   имеющий   кадастровый   номер _______________,  местоположение:  ____________________, площадью __________ кв.м  из  категории земель ______________________________________ в  категорию земель______________________________________________________________________ для _____________________________________________________________</w:t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целевое использование земельного участка)</w:t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  Рекомендовать   Федеральному  бюджетному  учреждению  "Кадастровая палата"  по Республике Хакасия внести соответствующие изменения в документы государственного   кадастра   недвижимости   и  уведомить  заинтересованных правообладателей   о   переводе   земельного   участка,   а  также  органы, осуществляющие  государственную  регистрацию прав на недвижимое имущество и сделок с ним.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  _______________  ________________________</w:t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должность лица, согласовавшего акт)            (подпись)      (расшифровка подписи)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о: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В.Ф. Найденов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едоставлению муниципальной услуг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еревод земельных участков из одной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и в другую на территор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6" w:name="P441"/>
      <w:bookmarkEnd w:id="6"/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й структуры по предоставлению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Перевод земельных участков из одной категори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ругую на территории муниципального образ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ород Сорск"</w:t>
      </w:r>
    </w:p>
    <w:p>
      <w:pPr>
        <w:pStyle w:val="Normal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9185</wp:posOffset>
                </wp:positionH>
                <wp:positionV relativeFrom="paragraph">
                  <wp:posOffset>156210</wp:posOffset>
                </wp:positionV>
                <wp:extent cx="4114800" cy="8858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 муниципальной услуги: обращение заинтересованного лица (получателя муниципальной услуги) в Отдел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pt;height:69.75pt;mso-wrap-distance-left:9.05pt;mso-wrap-distance-right:9.05pt;mso-wrap-distance-top:0pt;mso-wrap-distance-bottom:0pt;margin-top:12.3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 муниципальной услуги: обращение заинтересованного лица (получателя муниципальной услуги) в Отдел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1190</wp:posOffset>
                </wp:positionH>
                <wp:positionV relativeFrom="paragraph">
                  <wp:posOffset>156210</wp:posOffset>
                </wp:positionV>
                <wp:extent cx="635" cy="264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7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9185</wp:posOffset>
                </wp:positionH>
                <wp:positionV relativeFrom="paragraph">
                  <wp:posOffset>60960</wp:posOffset>
                </wp:positionV>
                <wp:extent cx="411480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ходатайства с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pt;height:28.5pt;mso-wrap-distance-left:9.05pt;mso-wrap-distance-right:9.05pt;mso-wrap-distance-top:0pt;mso-wrap-distance-bottom:0pt;margin-top:4.8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ходатайства с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1190</wp:posOffset>
                </wp:positionH>
                <wp:positionV relativeFrom="paragraph">
                  <wp:posOffset>63500</wp:posOffset>
                </wp:positionV>
                <wp:extent cx="635" cy="266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9185</wp:posOffset>
                </wp:positionH>
                <wp:positionV relativeFrom="paragraph">
                  <wp:posOffset>145415</wp:posOffset>
                </wp:positionV>
                <wp:extent cx="4114800" cy="514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необходимых документов от уполномоченных орг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pt;height:40.5pt;mso-wrap-distance-left:9.05pt;mso-wrap-distance-right:9.05pt;mso-wrap-distance-top:0pt;mso-wrap-distance-bottom:0pt;margin-top:11.45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необходимых документов от уполномоченных орг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115</wp:posOffset>
                </wp:positionH>
                <wp:positionV relativeFrom="paragraph">
                  <wp:posOffset>124460</wp:posOffset>
                </wp:positionV>
                <wp:extent cx="635" cy="2571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6915</wp:posOffset>
                </wp:positionH>
                <wp:positionV relativeFrom="paragraph">
                  <wp:posOffset>21590</wp:posOffset>
                </wp:positionV>
                <wp:extent cx="1733550" cy="828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5.25pt;mso-wrap-distance-left:9.05pt;mso-wrap-distance-right:9.05pt;mso-wrap-distance-top:0pt;mso-wrap-distance-bottom:0pt;margin-top:1.7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7690</wp:posOffset>
                </wp:positionH>
                <wp:positionV relativeFrom="paragraph">
                  <wp:posOffset>85090</wp:posOffset>
                </wp:positionV>
                <wp:extent cx="685800" cy="3524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7.75pt;mso-wrap-distance-left:9.05pt;mso-wrap-distance-right:9.05pt;mso-wrap-distance-top:0pt;mso-wrap-distance-bottom:0pt;margin-top:6.7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797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13965</wp:posOffset>
                </wp:positionH>
                <wp:positionV relativeFrom="paragraph">
                  <wp:posOffset>80645</wp:posOffset>
                </wp:positionV>
                <wp:extent cx="752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9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1540</wp:posOffset>
                </wp:positionH>
                <wp:positionV relativeFrom="paragraph">
                  <wp:posOffset>77470</wp:posOffset>
                </wp:positionV>
                <wp:extent cx="635" cy="3524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2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95115</wp:posOffset>
                </wp:positionH>
                <wp:positionV relativeFrom="paragraph">
                  <wp:posOffset>139700</wp:posOffset>
                </wp:positionV>
                <wp:extent cx="635" cy="4381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5240</wp:posOffset>
                </wp:positionH>
                <wp:positionV relativeFrom="paragraph">
                  <wp:posOffset>79375</wp:posOffset>
                </wp:positionV>
                <wp:extent cx="1895475" cy="8667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акта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68.25pt;mso-wrap-distance-left:9.05pt;mso-wrap-distance-right:9.05pt;mso-wrap-distance-top:0pt;mso-wrap-distance-bottom:0pt;margin-top:6.25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акта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5710</wp:posOffset>
                </wp:positionH>
                <wp:positionV relativeFrom="paragraph">
                  <wp:posOffset>42545</wp:posOffset>
                </wp:positionV>
                <wp:extent cx="638175" cy="3333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6.25pt;mso-wrap-distance-left:9.05pt;mso-wrap-distance-right:9.05pt;mso-wrap-distance-top:0pt;mso-wrap-distance-bottom:0pt;margin-top:3.35pt;mso-position-vertical-relative:text;margin-left:2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95115</wp:posOffset>
                </wp:positionH>
                <wp:positionV relativeFrom="paragraph">
                  <wp:posOffset>15875</wp:posOffset>
                </wp:positionV>
                <wp:extent cx="635" cy="4191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1735</wp:posOffset>
                </wp:positionH>
                <wp:positionV relativeFrom="paragraph">
                  <wp:posOffset>74930</wp:posOffset>
                </wp:positionV>
                <wp:extent cx="4114800" cy="5524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земельного участка из одной категории в другу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pt;height:43.5pt;mso-wrap-distance-left:9.05pt;mso-wrap-distance-right:9.05pt;mso-wrap-distance-top:0pt;mso-wrap-distance-bottom:0pt;margin-top:5.9pt;mso-position-vertical-relative:text;margin-left: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земельного участка из одной категории в друг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42640</wp:posOffset>
                </wp:positionH>
                <wp:positionV relativeFrom="paragraph">
                  <wp:posOffset>92075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751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1735</wp:posOffset>
                </wp:positionH>
                <wp:positionV relativeFrom="paragraph">
                  <wp:posOffset>74930</wp:posOffset>
                </wp:positionV>
                <wp:extent cx="4114800" cy="6864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акта о переводе земельного участка из одной категории  в другую на территории муниципального образования город Сор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pt;height:54.05pt;mso-wrap-distance-left:9.05pt;mso-wrap-distance-right:9.05pt;mso-wrap-distance-top:0pt;mso-wrap-distance-bottom:0pt;margin-top:5.9pt;mso-position-vertical-relative:text;margin-left: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акта о переводе земельного участка из одной категории  в другую на территории муниципального образования город Со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371" w:leader="none"/>
        </w:tabs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2640</wp:posOffset>
                </wp:positionH>
                <wp:positionV relativeFrom="paragraph">
                  <wp:posOffset>50800</wp:posOffset>
                </wp:positionV>
                <wp:extent cx="635" cy="294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1735</wp:posOffset>
                </wp:positionH>
                <wp:positionV relativeFrom="paragraph">
                  <wp:posOffset>160655</wp:posOffset>
                </wp:positionV>
                <wp:extent cx="4114800" cy="6381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ршение предоставления муниципальной услуги: направление или выдача акта о переводе земельного участка из одной категории в другую заявителю (получателю муниципальной услуг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pt;height:50.25pt;mso-wrap-distance-left:9.05pt;mso-wrap-distance-right:9.05pt;mso-wrap-distance-top:0pt;mso-wrap-distance-bottom:0pt;margin-top:12.65pt;mso-position-vertical-relative:text;margin-left: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ршение предоставления муниципальной услуги: направление или выдача акта о переводе земельного участка из одной категории в другую заявителю (получателю муниципальной услуг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851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993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993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0" w:after="75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59BED5490C8D0E9DFD954610CA2390231A1BCB0E3A6FB5F8CE12B3795Bc3zFB" TargetMode="External"/><Relationship Id="rId5" Type="http://schemas.openxmlformats.org/officeDocument/2006/relationships/hyperlink" Target="consultantplus://offline/main?base=MOB;n=132063;fld=134;dst=100206" TargetMode="External"/><Relationship Id="rId6" Type="http://schemas.openxmlformats.org/officeDocument/2006/relationships/hyperlink" Target="consultantplus://offline/ref=7C3A00E014AFA5356D004609E6D3A0A40EDFBFBA9718EFBC339A53EABE268A786AB85BC187BBEDDB5514DD0044I" TargetMode="External"/><Relationship Id="rId7" Type="http://schemas.openxmlformats.org/officeDocument/2006/relationships/hyperlink" Target="consultantplus://offline/ref=92B6D7841DD21C75001733C3D760E56C8AFA5D4EBF74783176809E8BB565105CC385362EA3A8E9A1CAD99CBCA9J" TargetMode="External"/><Relationship Id="rId8" Type="http://schemas.openxmlformats.org/officeDocument/2006/relationships/hyperlink" Target="http://www.pgu.r-19.ru/" TargetMode="External"/><Relationship Id="rId9" Type="http://schemas.openxmlformats.org/officeDocument/2006/relationships/hyperlink" Target="consultantplus://offline/ref=87040D26E7A885C85813337AC96E37990D44162F0B9E6F7308E91CECBB002778DC2DC79FF7XE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21:00Z</dcterms:created>
  <dc:creator>Pasha</dc:creator>
  <dc:description/>
  <cp:keywords/>
  <dc:language>en-US</dc:language>
  <cp:lastModifiedBy>Arenda</cp:lastModifiedBy>
  <cp:lastPrinted>2015-08-27T10:55:00Z</cp:lastPrinted>
  <dcterms:modified xsi:type="dcterms:W3CDTF">2015-11-12T06:51:00Z</dcterms:modified>
  <cp:revision>30</cp:revision>
  <dc:subject/>
  <dc:title>63Настоящий  проект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разработан в соответствии</dc:title>
</cp:coreProperties>
</file>