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23</w:t>
      </w:r>
      <w:r>
        <w:rPr>
          <w:rFonts w:cs="Times New Roman" w:ascii="Times New Roman" w:hAnsi="Times New Roman"/>
          <w:sz w:val="26"/>
          <w:szCs w:val="26"/>
        </w:rPr>
        <w:t>» ноября 2015г.</w:t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6"/>
          <w:szCs w:val="26"/>
          <w:lang w:val="en-US"/>
        </w:rPr>
        <w:t>762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дении общественных обсуждений по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е воздействия на окружающую среду (ОВОС)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на территории г. Сорска  проект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еконструкция объекта капитального строительств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организацией производства по переработке и утилизаци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иносодержащих (в т.ч. автомобильных шин б/у) 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меросодержащих  отходов, нефтешламов и отработанных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ел», подлежащего государственной экологической экспертиз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10 января 2002 года №7-ФЗ «Об охране окружающей среды», Федеральным законом от 23 ноября 1995 года № 174-ФЗ «Об экологической экспертизе», п.п. 4.7, 4.8, 4.9 Положения об оценке воздействия намечаемой хозяйственной и иной деятельности на окружающую среду в Российской Федерации, утвержденное приказом Госкомэкологии РФ от 16 мая 2000 года №  372, Уставом муниципального образования город Сорск, администрация города Сорска Республики Хакасия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вести (назначить) общественные обсуждения с целью выявления и учета интересов граждан, органов государственной власти Республики Хакасия, органов местного самоуправления, общественных объединений и иных негосударственных некоммерческих организаций по оценке воздействия на окружающую среду (ОВОС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на территории г. Сорска проекта «Реконструкция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», подлежащего государственной экологической эксперти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Назначить общественные обсуждения 30 декабря 2015 года в Доме Культуры «Металлург» в 15-00 часов, регистрация участников с 14-00 часов (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Утвердить план мероприятий общественных обсуждений в рамках процедуры ОВОС (Приложение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>В.Ф.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ОВА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                                                                  А.Г. Саве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                          М.Н. Бонд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управляющего делами                                                                    И.Ф. Сафоно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.о. начальника 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регулирования                                                                      Л.В. Нос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РАЗОСЛАТЬ: 1 - в дело,  1-  отдел правового регулировани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.А. Ростовц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-390-32-31-3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1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«__»_____2015 г. №___-п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b/>
          <w:b/>
          <w:color w:val="000000"/>
          <w:sz w:val="25"/>
          <w:szCs w:val="25"/>
          <w:u w:val="none"/>
        </w:rPr>
      </w:pPr>
      <w:r>
        <w:rPr>
          <w:rStyle w:val="Style15"/>
          <w:rFonts w:cs="Times New Roman" w:ascii="Times New Roman" w:hAnsi="Times New Roman"/>
          <w:b/>
          <w:color w:val="000000"/>
          <w:sz w:val="25"/>
          <w:szCs w:val="25"/>
          <w:u w:val="none"/>
        </w:rPr>
        <w:t>ИНФОРМАЦИОННОЕ СООБЩЕНИЕ</w:t>
      </w:r>
    </w:p>
    <w:p>
      <w:pPr>
        <w:pStyle w:val="Normal"/>
        <w:spacing w:lineRule="auto" w:line="240" w:before="0" w:after="0"/>
        <w:ind w:firstLine="709"/>
        <w:jc w:val="both"/>
        <w:rPr>
          <w:rStyle w:val="Style15"/>
          <w:rFonts w:ascii="Times New Roman" w:hAnsi="Times New Roman" w:cs="Times New Roman"/>
          <w:b/>
          <w:b/>
          <w:color w:val="000000"/>
          <w:sz w:val="25"/>
          <w:szCs w:val="25"/>
          <w:u w:val="non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дминистрация города Сорска и ЗАО «Карат-ЦМ» объявляют о проведении общественных обсуждений по оценке воздействия на окружающую среду (ОВОС) при реализации проекта «Реконструкция объекта капитального строительства с организацией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есто расположения намечаемой деятельности</w:t>
      </w:r>
      <w:r>
        <w:rPr>
          <w:rFonts w:cs="Times New Roman" w:ascii="Times New Roman" w:hAnsi="Times New Roman"/>
          <w:sz w:val="25"/>
          <w:szCs w:val="25"/>
        </w:rPr>
        <w:t>: Россия, Республика Хакасия, на расстоянии 1,3 км. в северо-восточном направлении от г. Сорск, промплощадка ЗАО «Карат-Ц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Цель намечаемой деятельности</w:t>
      </w:r>
      <w:r>
        <w:rPr>
          <w:rFonts w:cs="Times New Roman" w:ascii="Times New Roman" w:hAnsi="Times New Roman"/>
          <w:sz w:val="25"/>
          <w:szCs w:val="25"/>
        </w:rPr>
        <w:t>: организация производства по утилизации резиносодержащих и полимеросодержащих отходов, нефтешламов и отработанных мас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Инициатор общественных обсуждений</w:t>
      </w:r>
      <w:r>
        <w:rPr>
          <w:rFonts w:cs="Times New Roman" w:ascii="Times New Roman" w:hAnsi="Times New Roman"/>
          <w:sz w:val="25"/>
          <w:szCs w:val="25"/>
        </w:rPr>
        <w:t>: ЗАО «Карат-ЦМ», расположенный по адресу: Россия, г. Сорск, ул. Кирпичная,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азработчик ОВОС</w:t>
      </w:r>
      <w:r>
        <w:rPr>
          <w:rFonts w:cs="Times New Roman" w:ascii="Times New Roman" w:hAnsi="Times New Roman"/>
          <w:sz w:val="25"/>
          <w:szCs w:val="25"/>
        </w:rPr>
        <w:t>: ООО «Новоангарский обогатительный комбинат», адрес: Россия, Мотыгинский район, п. Новоангарск, ул. Просвещения, 19. Главный инженер проекта Авдиковская Н.С., телефон 8 (391) 277-53-2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Форма общественного обсуждения – общественные слуш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ь – обсуждение возможных экологических, социальных и экономических последствий планируем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глашаем всех заинтересованных лиц ознакомиться с материалами ОВОС, а так же высказать свои предположения и замечания в специальных журналах в период с 27.11.2015 г. по 27.12.2015 г. по следующим адре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еспублика Хакасия, г. Сорск, ул. Кирова, 36, «Центральная городская библиотека. Время работы: пн.-сб. с 11-00ч. до 19-00ч., в субботу обед с 14-00ч. до 15-00ч., последний рабочий день месяца – санитар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еспублика Хакасия, п. ст. Ербинская, ул. Вокзальная, д. 21А, «Сельская библиотека». Время работы: пн.-сб. с 11-00ч. до 19-00ч., в субботу обед с 14-00ч. до 15-00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 электронным вариантом материалов ОВОС можно ознакомиться на официальном сайте администрации города Сорска по адресу: www.sorsk-adm.ru в разделе «Предпринимательство», подраздел «Предприят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Общественные обсуждения состоятся 30 декабря 2015 года в 15-00 часов, по адресу г. Сорск, ул. Пионерская, 18А, в Доме Культуры «Металлург», регистрация участников с 14-00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ветственный за организацию общественных обсуждений – администрация города Сорска в лице первого заместителя главы города Савельева Александра Геннадьевича, телефон 8 (390) 32-</w:t>
      </w:r>
      <w:r>
        <w:rPr>
          <w:rStyle w:val="StrongEmphasis"/>
          <w:rFonts w:cs="Times New Roman" w:ascii="Times New Roman" w:hAnsi="Times New Roman"/>
          <w:b w:val="false"/>
          <w:sz w:val="25"/>
          <w:szCs w:val="25"/>
          <w:shd w:fill="FFFFFF" w:val="clear"/>
        </w:rPr>
        <w:t>31-259 (секретар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рядок проведения общественных обсуждений определен Положением, утвержденным  Постановлением администрации города Сорска от 12.05.2012г. № 211-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нтактное лицо от ЗАО «Карат-ЦМ» Фролов Игорь Евгеньевич, пон.-пятн. с 9-00ч. До 17-00ч., телефон 8 (390) 32-31-9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</w:t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/>
        <w:t>от «__»_____2015 г. №___-п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лан мероприятий общественных обсуждений в рамках процедуры ОВОС производства по переработке и утилизации резиносодержащих и полимеросодержащих отходов, нефтешламов и отработанных масе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размещаемого на территории г.</w:t>
      </w:r>
      <w:r>
        <w:rPr>
          <w:rFonts w:cs="Times New Roman" w:ascii="Times New Roman" w:hAnsi="Times New Roman"/>
          <w:b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6"/>
        <w:gridCol w:w="4819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лана мероприятий общественных обсужд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Обсуждение, при необходимости корректировка и согласование Плана мероприятий. Принятие постановления о проведении общественных обсу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4.11.15г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Информирование о начале процедуры ОВОС, дате и месте проведения общественных обсуждений, о местах и сроках доступа к информационным материалам, с предложением ознакомиться и высказать свои комментар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Распространение информации через публикации в СМИ (местные - газета «Сорский молибден», региональные - газета «Хакасия», федеральные – «Российская газета») и в Интернете (официальный сайт администрации г. Сорск  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sorsk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Информационные письма представителям заинтересованных сто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1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Обеспечение доступа к информационным материалам ОВОС для сбора комментариев от заинтересованных сторо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Размещение информационных материалов ОВОС в местах общественного доступа (городской, сельской и детской библиотеках г. Сорск), в сети Интернет (официальный сайт администрации г. Сорск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Состав информационных материалов предварительной ОВОС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атайство (декларация) о намерениях инвестирования в организацию производства по переработке и утилизации резиносодержащих (в т.ч. автомобильных шин б/у) и полимеросодержащих отходов, нефтешламов и отработанных масел»</w:t>
            </w: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2. Пояснительная запис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выполнение ОВ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4. Проект ОВ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7.11.15г.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Сбор и учет комментариев от заинтересованных сторон по представленным информационным материалам ОВ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Italic;MS Mincho" w:cs="Times New Roman" w:ascii="Times New Roman" w:hAnsi="Times New Roman"/>
                <w:i/>
                <w:iCs/>
                <w:sz w:val="24"/>
                <w:szCs w:val="24"/>
              </w:rPr>
              <w:t>Прием комментариев в течение 30 дней со дня опубликования первого объявления указанного в п. 2 Плана мероприят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Размещение специальных журналов предложений и замечаний вместе с информационными материалами ОВОС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Прием комментариев от представителей заинтересованных сторон (в письменном и электронном виде), телефонных обращений. Консультации специалистами ЗАО «Карат-ЦМ» и ООО «НОК» по телефонам в специально определенные дни и ча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8.12.15г.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1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Проведение общественных слуш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Совместная организация и проведение общественных слушаний (администрация  г. Сорск, ЗАО «Карат-ЦМ» и ООО «НОК») в соответствии с разработанным Регламент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15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Учет поступивших комментариев и иной информации в ходе всей процедуры общественных обсуждений материалов ОВО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Составление Материалов общественных обсуждений и протокола общественных слуш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0.12.15г. по 07.01.1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Обеспечение доступа к результатам общественного обсуж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Размещение Протокола общественных слушаний по материалам ОВОС в электронном виде в Интернете (сайт администрации г. Сорск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  <w:lang w:val="en-US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1.1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Утверждение протокола общественных слушаний главой г.Сорс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-Roman;MS Mincho" w:cs="Times New Roman"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>Утверждение протокола общественных слушаний главой г. Сорс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Составление  сводки замечаний и предложений общественности по материалам ОВО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01.16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40" w:before="0" w:after="0"/>
        <w:ind w:firstLine="709"/>
        <w:jc w:val="both"/>
        <w:rPr>
          <w:rStyle w:val="Style15"/>
          <w:rFonts w:ascii="Times New Roman" w:hAnsi="Times New Roman" w:cs="Times New Roman"/>
          <w:color w:val="000000"/>
          <w:sz w:val="25"/>
          <w:szCs w:val="25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Style15"/>
          <w:rFonts w:ascii="Times New Roman" w:hAnsi="Times New Roman" w:cs="Times New Roman"/>
          <w:color w:val="000000"/>
          <w:sz w:val="25"/>
          <w:szCs w:val="25"/>
          <w:u w:val="none"/>
          <w:lang w:val="en-US"/>
        </w:rPr>
      </w:pPr>
      <w:r>
        <w:rPr/>
      </w:r>
    </w:p>
    <w:sectPr>
      <w:type w:val="nextPage"/>
      <w:pgSz w:w="11906" w:h="16838"/>
      <w:pgMar w:left="153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ая ссылка"/>
    <w:basedOn w:val="Style14"/>
    <w:qFormat/>
    <w:rPr>
      <w:smallCaps/>
      <w:color w:val="C0504D"/>
      <w:u w:val="singl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33:00Z</dcterms:created>
  <dc:creator>User</dc:creator>
  <dc:description/>
  <cp:keywords/>
  <dc:language>en-US</dc:language>
  <cp:lastModifiedBy>2</cp:lastModifiedBy>
  <cp:lastPrinted>2015-11-23T10:36:00Z</cp:lastPrinted>
  <dcterms:modified xsi:type="dcterms:W3CDTF">2015-11-26T06:14:00Z</dcterms:modified>
  <cp:revision>17</cp:revision>
  <dc:subject/>
  <dc:title/>
</cp:coreProperties>
</file>