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2275</wp:posOffset>
            </wp:positionH>
            <wp:positionV relativeFrom="paragraph">
              <wp:posOffset>-4908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8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8725</wp:posOffset>
                </wp:positionH>
                <wp:positionV relativeFrom="paragraph">
                  <wp:posOffset>10731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8.45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48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«27» 11  2015 года                  </w:t>
        <w:tab/>
        <w:t xml:space="preserve"> </w:t>
        <w:tab/>
        <w:tab/>
        <w:tab/>
        <w:t xml:space="preserve">                      № 783- 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б утверждении Положения о порядке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селения граждан из жилых помещений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мов, признанных аварийными и подлежащим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носу в городском округе город Сорс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Жилищным кодексом Российской Федерации, Гражданским кодексом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Правительства РФ от 28 января 2006 г. 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 Утвердить Положение о порядке переселения граждан из жилых помещений домов, признанных аварийными и подлежащими сносу в городском округе город Сорск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от «27» 11 2015 года № 783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О ПОРЯДКЕ ПЕРЕСЕЛЕНИЯ ГРАЖДАН ИЗ ЖИЛЫХ ПОМЕЩЕНИЙ ДОМОВ, ПРИЗНАНЫХ АВАРИЙНЫМИ И ПОДЛЕЖАЩИМИ СНОСУ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ГОРОДСКОМ ОКРУГЕ ГОРОД СОРСК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ложение разработано на основе Гражданского кодекса Российской Федерации, Градостроительного кодекса Российской Федерации, Жилищного кодекса Российской Федерации, Земельного кодекса Российской Федерации, Федерального закона № 131-ФЗ от 06 октября 2003г. «Об общих принципах организации местного самоуправления в Российской Федерации», Постановления Правительства РФ от 28 января 2006 г. 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а города Сорска,  зарегистрированного Главным управлением Министерства юстиции Российской Федерации по Сибирскому федеральному округу № RU 193030002006001 от 16.02.2006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ложение определяет порядок и условия переселения нанимателей и собственников  из жилых помещений, подлежащих освобождению в связи со сносом домов пр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) изъятии земельного участка для муниципальных нужд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) принятии решения о развитии застроенных территорий в соответствии с генеральным планом городского округа город Сорск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) признании жилого помещения непригодным для проживания, а дома аварийным и подлежащим снос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. Понятия, применяемые в настоящем Положен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целей настоящего Положения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6"/>
          <w:szCs w:val="26"/>
        </w:rPr>
        <w:t>Освобождение жилых помещений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жилых домов)</w:t>
      </w:r>
      <w:r>
        <w:rPr>
          <w:color w:val="000000"/>
          <w:sz w:val="26"/>
          <w:szCs w:val="26"/>
        </w:rPr>
        <w:t xml:space="preserve"> - это юридическая и фактическая передача жилого помещения (жилого дома), свободного от любых обременений и прав треть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6"/>
          <w:szCs w:val="26"/>
        </w:rPr>
        <w:t>Переселение граждан из аварийного жилищного фонда</w:t>
      </w:r>
      <w:r>
        <w:rPr>
          <w:color w:val="000000"/>
          <w:sz w:val="26"/>
          <w:szCs w:val="26"/>
        </w:rPr>
        <w:t xml:space="preserve"> - принятие решений и проведение мероприятий в соответствии со статьями 32 и 86-89 Жилищн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6"/>
          <w:szCs w:val="26"/>
        </w:rPr>
        <w:t>Аварийный жилищный фонд</w:t>
      </w:r>
      <w:r>
        <w:rPr>
          <w:color w:val="000000"/>
          <w:sz w:val="26"/>
          <w:szCs w:val="26"/>
        </w:rPr>
        <w:t xml:space="preserve"> - совокупность жилых помещений в домах, которые признаны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2. 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Администрация города Сорска Республики Хакасия (далее по тексту - Администрация) в целях переселения граждан из домов, в которых находятся жилые помещения, подлежащие сносу в соответствии со статьями 32, 85-89 Жилищного кодекса Российской Федерации, принимает решение о сносе жилого дома, а так же в целях развития территорий городского округа город Сорск, принимает правовой акт о переселении граждан и освобождении жилого дома (жилых домов) в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) освобождения жилого дома в связи с признанием жилых помещений в установленном порядке аварийными и подлежащими снос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) изъятия или использования части или всего земельного участка для государственных или муниципальных нужд в случаях, предусмотренных законодательством Российской Федерации, а также в связи с принятием решения о развитии застроенных террито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2. Администрация уточняет список граждан и сопоставляет его со списком граждан, проживающих на законных основаниях, в том числе временно отсутствующих, за которыми сохраняется право пользования жилым помещением (жилым домом), подлежащим освобождению либо изъят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 Администрация производит предварительный расчет количества жилой площади, необходимой для переселения нанимателей,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 При переселении граждан жилое помещение предоставляется с учетом временно отсутствующих по месту жительства граждан в связ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с призывом на военную службу в течение всего времени прохождения военной службы по призыв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с утратой детьми попечения родителей в течение всего времени пребывания в государственных или муниципальных образовательных учреждениях, учреждениях здравоохранения, стационарных учреждениях социального обслужи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с осуждением к лишению свободы в течение всего срока отбывания наказ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 При предоставлении гражданам жилых помещений не подлежат обязательному удовлетворению требова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 предоставлении жилого помещения в определенной квартире, на определенном этаже, в определенном доме или в определенной части города,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 предоставлении жилого помещения, большего по размерам, чем предусмотрено жилищным законодательством и настоящим Положение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 предоставлении раздельного жилья (двух и более жилых помещений) членам семьи с целью их рас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требования граждан, имеющих жилые помещения в коммунальных квартирах, о предоставлении отдельных жилых помещ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-требования собственников, имеющих жилое помещение в долевой собственности, о предоставлении отдельных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6. Если в жилых домах, подлежащих сносу, имеются специализированные жилые помещения, переселение нанимателей данных помещений осуществляется Администрацией в порядке, установленном жилищны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3. Порядок предоставления  гражданам  жилых помещений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вязи с выселением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. При переселении из признанного аварийным и подлежащим сносу жилищного фонда правом получения благоустроенного жилого помещения обладают следующие категории граждан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</w:t>
      </w:r>
      <w:r>
        <w:rPr>
          <w:b/>
          <w:bCs/>
          <w:color w:val="000000"/>
          <w:sz w:val="26"/>
          <w:szCs w:val="26"/>
        </w:rPr>
        <w:t>собственники жилых помещений</w:t>
      </w:r>
      <w:r>
        <w:rPr>
          <w:bCs/>
          <w:color w:val="000000"/>
          <w:sz w:val="26"/>
          <w:szCs w:val="26"/>
        </w:rPr>
        <w:t xml:space="preserve"> вне зависимости от наличия регистрации прожи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</w:t>
      </w:r>
      <w:r>
        <w:rPr>
          <w:b/>
          <w:bCs/>
          <w:color w:val="000000"/>
          <w:sz w:val="26"/>
          <w:szCs w:val="26"/>
        </w:rPr>
        <w:t xml:space="preserve">наниматели жилого помещения </w:t>
      </w:r>
      <w:r>
        <w:rPr>
          <w:bCs/>
          <w:color w:val="000000"/>
          <w:sz w:val="26"/>
          <w:szCs w:val="26"/>
        </w:rPr>
        <w:t xml:space="preserve"> признанного аварийным и подлежащим сносу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2. Предоставляемое гражданам жилое помещение, в связи с переселением из аварийного и подлежащего сносу жилищного фонда, в соответствии с жилищным законодательством должно быть благоустроенным и отвечать установленным санитарным и техническим требованиям. По размеру жилое помещение должно быть не менее того, которое занимал наниматель или собственник помещ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3. Гражданам, имеющим в собственности жилое помещение, признанное аварийным и подлежащим сносу, предоставляется с их согласия другое жилое равноценное помещение на праве соб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4. С нанимателями жилых помещений в признанном аварийным и подлежащим сносу жилищном фонде, переселяемым в другое жилое муниципальное помещение, администрацией города Сорска заключается договор социального най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5. Собственникам жилых помещений в признанном аварийным и подлежащим сносу жилищном фонде другое жилье предоставляется в собственность путем подписания договора передачи (мены) благоустроенной квартиры и акта приема-передачи, с последующей регистрацией права собственности на предоставленную квартиру в Управлении Федеральной службы государственной регистрации, кадастра и картографии по Республике Хакасия. Государственная пошлина за регистрацию права собственности на предоставленное жилое помещение оплачивается граждани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6. Для предоставления жилых помещений граждане должны представить документы, относящиеся к решению вопроса предоставления благоустроенного жилого помещения взамен признанного аварийным и подлежащим сносу, указанные в пункте 10 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7. Рассмотрение документов по переселению граждан осуществляется комиссией, утвержденной постановлением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8. Наниматель и члены его семьи, собственники помещений обязаны фактически освободить занимаемое жилое помещение (вывезти личное имущество), подлежащее отселению и сносу, не позднее 30 календарных дней после заключения договора социального найма, договора м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9. При необоснованном отказе граждан от переезда в предоставляемое жилое помещение и освобождения занимаемых ими жилых помещений они подлежат переселению в судеб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10. Граждане, получившие уведомление о переселении из занимаемых ими признанных аварийными и подлежащими сносу жилых помещений, представляют в Администрацию следующий перечень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заявление на переселение из признанного аварийным и подлежащим сносу жиль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копии документов, удостоверяющих личность нанимателя, собственника жилого помещения, членов их семей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документ, содержащий сведения о всех гражданах зарегистрированных в жилом помещении, подлежащем сносу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выписка из лицевого сч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правоустанавливающие документы на жилое помещение (договор социального найма, ордер, свидетельство о праве собственности, кадастровый паспорт на жилое помещение, договор купли-продажи, мены, дарения, передачи жилья в собственность и друг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6"/>
          <w:szCs w:val="26"/>
        </w:rPr>
        <w:t>-справка об отсутствии или наличии задолженности по оплате за жилье и коммунальные услуг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4.  Порядок обжалования решений и действий (бездействия)  должностных лиц, муниципальных служащих, участвующих в переселении граждан из жилых помещений в домах, признанных аварийными и подлежащими сносу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Гражданин, являющийся нанимателем жилого помещения, собственником жилого помещения, членом семьи нанимателя или собственника жилого помещения (далее  заявитель),  имеет право на обжалование действий или бездействия муниципальных служащих и должностных лиц, участвующих в  переселении граждан из жилых помещений в домах, подлежащих сносу, в досудебном и судеб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 При обращении заявителя в письменной форме срок рассмотрения жалобы не должен превышать 30 дней с момента регистрации такого обращения. В исключительных случаях, а также в случае направления запроса о предоставлении необходимых для рассмотрения обращения документов и материалов в другие органы, должностное лицо либо уполномоченное на то лицо вправе продлить срок рассмотрения обращения не более чем на 30 дней, уведомив заявителя о продлении срока  рассмотрения его обра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 Заявитель вправе обжаловать решение, принятое в ходе мероприятий по переселению из жилого помещения в доме, </w:t>
      </w:r>
      <w:r>
        <w:rPr>
          <w:bCs/>
          <w:color w:val="000000"/>
          <w:sz w:val="26"/>
          <w:szCs w:val="26"/>
        </w:rPr>
        <w:t>признанного аварийным и подлежащим сносу</w:t>
      </w:r>
      <w:r>
        <w:rPr>
          <w:color w:val="000000"/>
          <w:sz w:val="26"/>
          <w:szCs w:val="26"/>
        </w:rPr>
        <w:t>, действия (бездействия) должностного лица в судеб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начальника отдел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ого регулирования                                                                     Л.В. Носко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3:00Z</dcterms:created>
  <dc:creator>Pasha</dc:creator>
  <dc:description/>
  <cp:keywords/>
  <dc:language>en-US</dc:language>
  <cp:lastModifiedBy>urist</cp:lastModifiedBy>
  <cp:lastPrinted>2015-11-30T09:16:00Z</cp:lastPrinted>
  <dcterms:modified xsi:type="dcterms:W3CDTF">2015-12-07T03:39:00Z</dcterms:modified>
  <cp:revision>7</cp:revision>
  <dc:subject/>
  <dc:title>63Настоящий  проект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разработан в соответствии</dc:title>
</cp:coreProperties>
</file>