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14 июля 2015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Спириной Н.Н., </w:t>
      </w:r>
      <w:r>
        <w:rPr>
          <w:sz w:val="26"/>
          <w:szCs w:val="26"/>
        </w:rPr>
        <w:t>Гительмана А.В.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утенко Е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51/2015г. об административном правонарушении по ч. 1 ст. 83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52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 рассмотрение административного материала № 54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1 административный материал № 51/2015г. об административном правонарушении по ч. 1 ст. 83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 административный материал № 52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 административный материал № 54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51/2015г. об административном правонарушении по ч. 1 ст. 83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ХХХ </w:t>
      </w:r>
      <w:r>
        <w:rPr>
          <w:sz w:val="26"/>
          <w:szCs w:val="26"/>
        </w:rPr>
        <w:t>– производство по административному материалу № 51/2015г. об административном правонарушении в отношении гражданина ХХХ –</w:t>
      </w:r>
      <w:r>
        <w:rPr>
          <w:b/>
          <w:sz w:val="26"/>
          <w:szCs w:val="26"/>
        </w:rPr>
        <w:t xml:space="preserve"> ХХХ,</w:t>
      </w:r>
      <w:r>
        <w:rPr>
          <w:sz w:val="26"/>
          <w:szCs w:val="26"/>
        </w:rPr>
        <w:t xml:space="preserve"> ХХХ года рождения, уроженца г. Ангарск Иркутской области, холостого, имеющего ли на иждивении несовершеннолетних, нетрудоспособных граждан не установлено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 работающего,  проживающего по адресу: с. ХХХ Куйбышевского района ул. ХХХ дом № ХХХ, Новосибирской области, </w:t>
      </w:r>
      <w:r>
        <w:rPr>
          <w:color w:val="000000"/>
          <w:sz w:val="26"/>
          <w:szCs w:val="26"/>
        </w:rPr>
        <w:t xml:space="preserve">паспорт серии ХХХ № ХХХ  </w:t>
      </w:r>
      <w:r>
        <w:rPr>
          <w:sz w:val="26"/>
          <w:szCs w:val="26"/>
        </w:rPr>
        <w:t>кем и когда выдан, не установлено,</w:t>
      </w:r>
      <w:r>
        <w:rPr>
          <w:color w:val="000000"/>
          <w:sz w:val="26"/>
          <w:szCs w:val="26"/>
        </w:rPr>
        <w:t xml:space="preserve">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ч. 1 ст. 83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500 (пятьсот)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 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52/2015г. об административном правонарушении по п. 2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 xml:space="preserve">– производство по административному материалу № 52/2015г. об административном правонарушении в отношении гражданки ХХХ - 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уроженку с. Ново-Писцово Вичугского района Ивановской области, незамужнюю, на иждивении несовершеннолетних, нетрудоспособных граждан не </w:t>
      </w:r>
      <w:r>
        <w:rPr>
          <w:spacing w:val="-2"/>
          <w:sz w:val="26"/>
          <w:szCs w:val="26"/>
        </w:rPr>
        <w:t xml:space="preserve">имеющую, </w:t>
      </w:r>
      <w:r>
        <w:rPr>
          <w:sz w:val="26"/>
          <w:szCs w:val="26"/>
        </w:rPr>
        <w:t xml:space="preserve">пенсионерку, зарегистрированную и фактически проживающую по адресу:  г. Сорск, ул. ХХХ, ХХХ Республики Хакасия,  </w:t>
      </w:r>
      <w:r>
        <w:rPr>
          <w:color w:val="000000"/>
          <w:sz w:val="26"/>
          <w:szCs w:val="26"/>
        </w:rPr>
        <w:t xml:space="preserve">паспорт серии </w:t>
      </w:r>
      <w:r>
        <w:rPr>
          <w:sz w:val="26"/>
          <w:szCs w:val="26"/>
        </w:rPr>
        <w:t xml:space="preserve">ХХХ № ХХХ  выдан ТП УФМС России по РХ в г. Сорске, дата выдачи ХХХ г., </w:t>
      </w:r>
      <w:r>
        <w:rPr>
          <w:color w:val="000000"/>
          <w:sz w:val="26"/>
          <w:szCs w:val="26"/>
        </w:rPr>
        <w:t xml:space="preserve">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 по административному материалу № 54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 – производство по административному материалу № 54/2015г. об административном правонарушении в отношении гражданина ХХХ – </w:t>
      </w:r>
      <w:r>
        <w:rPr>
          <w:b/>
          <w:sz w:val="26"/>
          <w:szCs w:val="26"/>
        </w:rPr>
        <w:t xml:space="preserve">ХХХ, </w:t>
      </w:r>
      <w:r>
        <w:rPr>
          <w:sz w:val="26"/>
          <w:szCs w:val="26"/>
        </w:rPr>
        <w:t>ХХХ года рождения, уроженца с. Симбирка Ижморского района Кемеровской области, женатого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иждивении имеющего одного несовершеннолетнего ребенка, нетрудоспособных граждан не </w:t>
      </w:r>
      <w:r>
        <w:rPr>
          <w:spacing w:val="-2"/>
          <w:sz w:val="26"/>
          <w:szCs w:val="26"/>
        </w:rPr>
        <w:t>имеющего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ботающего в ХХХ, фактически проживающего по адресу: РХ, г. Сорск, ул. ХХХ, д. № ХХХ квартира № ХХХ Республики Хакасия,  паспорт серия ХХХ № ХХХ выдан ТП УФМС России по РХ в г. Сорске дата выдачи ХХХ 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влекаемого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5-07-06T13:36:00Z</cp:lastPrinted>
  <dcterms:modified xsi:type="dcterms:W3CDTF">2015-08-18T03:00:00Z</dcterms:modified>
  <cp:revision>45</cp:revision>
  <dc:subject/>
  <dc:title/>
</cp:coreProperties>
</file>