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53365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3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5pt" to="48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» 02. 2015                                                                                               №  80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6"/>
        </w:rPr>
        <w:t>от 09.10.2013 года № 531 (с изменениями от 02.04.2014 года  №153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6"/>
        </w:rPr>
        <w:t xml:space="preserve">от 06.06.2014 года, №240,  от 10.06.2014 года   №242 и от 09.10.2014 года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6"/>
        </w:rPr>
        <w:t>№</w:t>
      </w:r>
      <w:r>
        <w:rPr>
          <w:sz w:val="26"/>
        </w:rPr>
        <w:t xml:space="preserve">451)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, </w:t>
      </w:r>
      <w:r>
        <w:rPr>
          <w:sz w:val="26"/>
        </w:rPr>
        <w:t xml:space="preserve">утвержденную постановлением администрации города Сорска от 09.10.2013 года №531 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442,7  тыс. рублей, в том числе по годам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4 год  - 122,7 тыс. рублей, в том числе из республиканского бюджета 41,7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5 год -  8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16 год - 240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</w:t>
      </w:r>
      <w:r>
        <w:rPr/>
        <w:t>1.2.Раздел 4 «Перечень основных мероприятий муниципальной программы»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. специалист сектора по делам ГО и Ч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. </w:t>
            </w:r>
            <w:r>
              <w:rPr>
                <w:rStyle w:val="StrongEmphasis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запаса материально-технических, медицинских средств для ликвидаци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служивание и ремонт аппаратуры оповещения и информиро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</w:t>
            </w:r>
            <w:r>
              <w:rPr>
                <w:rStyle w:val="StrongEmphasis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Ремонт обслуживание  противопожарного водоснабжения (пожарные гидранты), профилактические противопожарные мероприя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орального стимулирования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ъявление благодарност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награждение Почетной грамото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7. Совершенствование  системы профилактических мер антитеррористической и антиэкстремистской направленности, а так же предупреждение террористических и экстремистских проявлений. 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41,7 – РБ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5,0 - М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сектора по делам ГО и ЧС, МБДОУ «КДЮСШ»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2,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</w:rPr>
              <w:t>(в т.ч. 41,7 Р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4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3.Раздел 5 «Обоснование ресурсного обеспечения» в первом  абзаце  изменить цифру «607,7» на цифру «442,7».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Глава города                                                                                             В.Ф. Найде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7:00Z</dcterms:created>
  <dc:creator>Арискина</dc:creator>
  <dc:description/>
  <cp:keywords/>
  <dc:language>en-US</dc:language>
  <cp:lastModifiedBy>Елена Ф. Чумаченко</cp:lastModifiedBy>
  <cp:lastPrinted>2015-02-19T16:10:00Z</cp:lastPrinted>
  <dcterms:modified xsi:type="dcterms:W3CDTF">2015-02-24T06:47:00Z</dcterms:modified>
  <cp:revision>5</cp:revision>
  <dc:subject/>
  <dc:title/>
</cp:coreProperties>
</file>