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430</wp:posOffset>
                </wp:positionV>
                <wp:extent cx="2533650" cy="791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2.3pt;mso-wrap-distance-left:9.05pt;mso-wrap-distance-right:9.05pt;mso-wrap-distance-top:0pt;mso-wrap-distance-bottom:0pt;margin-top:0.9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29210</wp:posOffset>
                </wp:positionV>
                <wp:extent cx="2489200" cy="802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.15pt;mso-wrap-distance-left:9.05pt;mso-wrap-distance-right:9.05pt;mso-wrap-distance-top:0pt;mso-wrap-distance-bottom:0pt;margin-top:2.3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pt" to="46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0» декабря 2015 год</w:t>
        <w:tab/>
        <w:tab/>
        <w:tab/>
        <w:tab/>
        <w:tab/>
        <w:tab/>
        <w:tab/>
        <w:tab/>
        <w:t>№ 910-п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372-п от 15.08.2012 года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едоставление юридическим и физическим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м в постоянное (бессрочное) пользование,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езвозмездное пользование, аренду,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ь земельных участков»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06.11.2013 года №608-п,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04.2014 года №178-п)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приведения нормативного правового акта в соответствие с действующим законодательством, в связи с реорганизацией структурных подразделений администрации города Сорска, руководствуясь Уставом муниципального образования город Сорск, администрация города Сорска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в постановление администрации города Сорска № 372-п от 15.08.2012 года «Об утверждении административного регламента «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» следующие изменения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о тексту слова «отдел правового регулирования и управления муниципальным имуществом администрации города Сорска» заменить на слова «отдел по управлению муниципальным имуществом администрации города Сорска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о тексту слова «специалист по земельным отношениям отдела правового регулирования и управления муниципальным имуществом администрации города Сорска» заменить на слова «специалист по земельным отношениям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Подраздел «Орган, предоставляющий муниципальную услугу»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. «Общие сведения» исключить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ункт 9 подраздела «Порядок информирования о предоставлении муниципальной услуги» дополнить словами «а также в территориальном отделе №3 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ый по адресу: г. Сорск, ул. Гагарина, 4, тел. 8(39033)24-242 (далее МФЦ)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Из пункта 16 исключить Приказ Министерства экономического развития от 13.09.2011 № 475 «Об утверждении перечня документов, необходимых для приобретения прав на земельный участок»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szCs w:val="26"/>
        </w:rPr>
        <w:t>1.6. Пункт 16 дополнить Приказом Министерства экономического развития Российской Федерации от 12.01.2015 № 1 «</w:t>
      </w:r>
      <w:r>
        <w:rPr>
          <w:bCs/>
          <w:szCs w:val="26"/>
        </w:rPr>
        <w:t>Об утверждении перечня документов, подтверждающих право заявителя на приобретение земельного участка без проведения торгов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Из пункта 16 исключить Закон Республики Хакасия от 28.06.2006 № 36-ЗРХ «О распоряжении земельными участками, государственная собственность на которые не разграничена, на территории Республики Хакасия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Подпункт 2 пункта 20.2. изменить и изложить в следующей редакции: «2) кадастровый паспорт земельного участка (с указанием кадастровой стоимости земельного участка) в соответствии с Земельным кодексом РФ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 Подпункт 3 пункта 20.3. изменить и изложить в следующей редакции: «3) кадастровый паспорт земельного участка (с указанием кадастровой стоимости земельного участка) в соответствии с Земельным кодексом РФ – для предоставления земельного участка в аренду на срок год и более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0. Абзац 2 пункта 36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изменить и изложить в следующей редакции: «Заявитель может предоставить заявление и документы лично либо направить по почте или на электронную почту по адресам, указанным в пункте 9 настоящего регламента, через личный кабинет на РПГУ, а также через МФЦ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1. В пункте 57 слова «начальник отдела правового регулирования и управления муниципальным имуществом администрации» заменить на слова «руководитель отдела по управлению муниципальным имуществом администрации города Сорска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Подпункт 1 пункта 17.2. дополнить словами «(приложение №2)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3. Дополнить административный регламент Приложением №2 к административному регламенту по предоставлению муниципальной услуги «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» согласно Приложению №1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szCs w:val="26"/>
        </w:rPr>
        <w:t xml:space="preserve">1.14. </w:t>
      </w:r>
      <w:r>
        <w:rPr>
          <w:bCs/>
          <w:szCs w:val="26"/>
        </w:rPr>
        <w:t>Пункт 32 изменить и изложить в следующей редакции: «Вход в помещение оборудуется пандусами, проходами, параметры которых делают возможным доступ в помещение Заявителям с ограниченными возможностям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 возможность беспрепятственного входа в помещение и выхода из него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 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 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 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 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- обеспечение допуска в здание собаки-проводника при наличии документа, подтверждающего ее специальное обучение, выданного по форме, установленной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 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 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Сорский молибден и разместить на официальном сайте администрации города Сорска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ункт 1.14. настоящего постановления вступает в силу с 01.01.2016 год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выполнением постановления оставляю за соб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ab/>
        <w:t>В.Ф. Найденов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68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7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9">
    <w:name w:val="ненумер список"/>
    <w:basedOn w:val="12"/>
    <w:qFormat/>
    <w:pPr>
      <w:numPr>
        <w:ilvl w:val="0"/>
        <w:numId w:val="2"/>
      </w:numPr>
      <w:ind w:left="0" w:firstLine="41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24:00Z</dcterms:created>
  <dc:creator>Denis Sergeev</dc:creator>
  <dc:description/>
  <cp:keywords/>
  <dc:language>en-US</dc:language>
  <cp:lastModifiedBy>Arenda</cp:lastModifiedBy>
  <cp:lastPrinted>2015-12-11T15:16:00Z</cp:lastPrinted>
  <dcterms:modified xsi:type="dcterms:W3CDTF">2016-01-15T01:10:00Z</dcterms:modified>
  <cp:revision>53</cp:revision>
  <dc:subject/>
  <dc:title/>
</cp:coreProperties>
</file>