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ДО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комиссии по повышению качества муниципальных услуг </w:t>
      </w:r>
    </w:p>
    <w:p>
      <w:pPr>
        <w:pStyle w:val="Normal"/>
        <w:jc w:val="center"/>
        <w:rPr/>
      </w:pPr>
      <w:r>
        <w:rPr>
          <w:sz w:val="26"/>
          <w:szCs w:val="26"/>
        </w:rPr>
        <w:t>в муниципальном образовании город Сорск по вопросам повестки п.1и п.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7.09.2015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 межведомственном взаимодействии при оказании муниципальных услуг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миссией по учету и распределению муниципального жилья при администрации города Сорска в 2015 году проведено 16 заседаний комиссии, вынесено 70 решений,  оказаны 43 муниципальные услуги. Из них  8  услуг оказаны через многофункциональный цент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ключено договоров наймов жилых помещений – 9, договоров служебного найма жилых помещений – 6, договоров социального найма – 21, принято на учет в качестве нуждающихся в жилых помещениях – 7 гражда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жведомственное взаимодействие осуществляется, как в форме обмена документов на бумажных носителях, так и в электронной форм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жведомственный запрос оформляется и направляется в соответствии с порядком межведомственного взаимодейств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уществляются запросы в рамках межведомственного взаимодействия, в том случае, если заявитель не предоставил, необходимые документы из органов государственного технического учета и технической инвентаризации, о наличии или отсутствии жилых помещений в собственности граждан, сведений о государственной регистрации прав на недвижимое имущество и сделок с ни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овышении востребованности муниципальных услуг, предоставляемых в электронном виде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января 2015 года выполнено 39 (тридцать девять) межведомственных запроса в Росреестр, в электронном виде, через портал государственных и муниципальных услуг. Информация предоставляется в виде выписок из Единого государственного реестра прав на недвижимое имущество и сделок с ним. Сведения поступают в короткие сроки: от нескольких часов до 5 дн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одится работа по информированию населения о получении муниципальных услуг через МФЦ (по мере поступления обращений граждан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жведомственное взаимодействие способствует упрощению процедур, уменьшению числа личных обращений граждан, что избавляет заявителей муниципальных услуг от необходимости предоставления документов самостоятельно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пециалист 1 категор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ЖКХ администрации города                                              А.А. Астахова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04:00Z</dcterms:created>
  <dc:creator>3</dc:creator>
  <dc:description/>
  <cp:keywords/>
  <dc:language>en-US</dc:language>
  <cp:lastModifiedBy>3</cp:lastModifiedBy>
  <cp:lastPrinted>2015-09-16T14:42:00Z</cp:lastPrinted>
  <dcterms:modified xsi:type="dcterms:W3CDTF">2015-09-17T00:55:00Z</dcterms:modified>
  <cp:revision>8</cp:revision>
  <dc:subject/>
  <dc:title/>
</cp:coreProperties>
</file>