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 xml:space="preserve">Постановлением Администрации города Сорска от «10» 01. 2013 г. №№ 3-п. «Об утверждении реестра </w:t>
      </w:r>
      <w:r>
        <w:rPr>
          <w:sz w:val="26"/>
        </w:rPr>
        <w:t>муниципальных услуг, оказываемых  органами местного самоуправления, бюджетными учреждениями на территории муниципального образования город Сорск» и изменениями, утвержденными Постановлением администрации города Сорска от «24» 09.  2014г. № 401-п определен перечень МУ, оказываемых отделом образования: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 информации об организации общедоступного и    бесплатного    дошкольного,      начального общего,  основного общего, среднего (полного) общего образования, а также дополнительного образования в муниципальных   образовательных учреждениях муниципального образования г.Сорск (ОО)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 (ОО)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ем документов от лиц, желающих установить опеку (попечительство) в отношении несовершеннолетних граждан (ОО, опека и попечительство)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ение и выплата ежемесячных денежных  средств  на содержание детей– сирот, детей, оставшихся без попечения родителей, находящихся  под опекой (попечительством) и в приемных семьях (ОО, опека и попечительство)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 (ОО, опека и попечительство, Управление ЖКХ администрации МО г.Сорск)</w:t>
      </w:r>
    </w:p>
    <w:p>
      <w:pPr>
        <w:pStyle w:val="Style15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значение и выплата вознаграждения, причитающегося приёмным родителям (ОО, опека и попечительство)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6"/>
          <w:szCs w:val="26"/>
        </w:rPr>
        <w:t>В органах опеки и попечительства установлена Программа ППО ГБД «АИСТ» в соответствии с законодательством Российской Федераци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firstLine="142"/>
        <w:jc w:val="both"/>
        <w:rPr>
          <w:sz w:val="26"/>
          <w:szCs w:val="26"/>
        </w:rPr>
      </w:pPr>
      <w:hyperlink r:id="rId2" w:tgtFrame="_blank">
        <w:r>
          <w:rPr>
            <w:rStyle w:val="InternetLink"/>
            <w:sz w:val="26"/>
            <w:szCs w:val="26"/>
          </w:rPr>
          <w:t>Федеральный закон от 2 июля 2013 года N 167-ФЗ «О внесении изменений в отдельные законодательные акты Российской Федерации по вопросам устройства детей-сирот и детей, оставшихся без попечения родителей»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>
          <w:sz w:val="26"/>
          <w:szCs w:val="26"/>
        </w:rPr>
      </w:pPr>
      <w:hyperlink r:id="rId3" w:tgtFrame="_blank">
        <w:r>
          <w:rPr>
            <w:rStyle w:val="InternetLink"/>
            <w:sz w:val="26"/>
            <w:szCs w:val="26"/>
          </w:rPr>
          <w:t>Семейный кодекс Российской Федерации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ind w:left="0" w:hanging="0"/>
        <w:jc w:val="both"/>
        <w:rPr/>
      </w:pPr>
      <w:hyperlink r:id="rId4" w:tgtFrame="_blank">
        <w:r>
          <w:rPr>
            <w:rStyle w:val="InternetLink"/>
            <w:sz w:val="26"/>
            <w:szCs w:val="26"/>
          </w:rPr>
          <w:t>Федеральный закон от 16 апреля 2001 года N 44-ФЗ «О государственном банке данных о детях, оставшихся без попечения родителей»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Программа используется для направления информации первичного учета в региональный банк данных о детях-сиротах и детях, оставшихся без попечения родителей, а также анкет таких детей для учета в региональном банке данных о детях и организации его устройства в семью граждан Российской Федерации. 1 раз в сутки проводится синхронизация с деловой почтой </w:t>
      </w:r>
      <w:r>
        <w:rPr>
          <w:sz w:val="26"/>
          <w:szCs w:val="26"/>
          <w:lang w:val="en-US"/>
        </w:rPr>
        <w:t>VipNetClient</w:t>
      </w:r>
      <w:r>
        <w:rPr>
          <w:sz w:val="26"/>
          <w:szCs w:val="26"/>
        </w:rPr>
        <w:t>, необходимая для пересылки информации региональному оператору в Министерство образования и науки Республики Хакасия. Ведется работа с реестром граждан, стоящих на учете в качестве кандидатов в опекуны (попечители), приемные родители и усыновители, по вопросам жизнеустройства детей-сирот, детей, оставшихся без попечения родителей, выявленных на территории г. Сорска и не устроенных в семьи граждан. На данный момент информация в отношении 1 ребенка, оставшегося без попечения родителей находится в первичке, и две анкеты стоят на учете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u w:val="single"/>
        </w:rPr>
        <w:t>Проблемы в работе:</w:t>
      </w:r>
      <w:r>
        <w:rPr>
          <w:sz w:val="26"/>
          <w:szCs w:val="26"/>
        </w:rPr>
        <w:t xml:space="preserve"> постоянные перебои с интернетом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«СИР» (Система исполнения регламентов) используется для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>перевода в электронный вид государственных и муниципальных услуг. В настоящее время не установлена. Проблема решается следующим образом:</w:t>
      </w:r>
    </w:p>
    <w:p>
      <w:pPr>
        <w:pStyle w:val="Normal"/>
        <w:spacing w:lineRule="auto" w:line="276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-в телефонном режиме специалисты опеки и попечительства созвонились со специалистом Правительства РХ, получили консультацию и разъяснение по установлению программного обеспечения «СмартРоут» (СИР);</w:t>
      </w:r>
    </w:p>
    <w:p>
      <w:pPr>
        <w:pStyle w:val="Normal"/>
        <w:spacing w:lineRule="auto" w:line="276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-направлено письмо в аппарат Правительства Республики Хакасия по вопросу установки программного обеспечения.</w:t>
      </w:r>
    </w:p>
    <w:p>
      <w:pPr>
        <w:pStyle w:val="Normal"/>
        <w:spacing w:lineRule="auto" w:line="276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С января 2015 года органами опеки и попечительства оказано услуг:</w:t>
      </w:r>
    </w:p>
    <w:p>
      <w:pPr>
        <w:pStyle w:val="Normal"/>
        <w:spacing w:lineRule="auto" w:line="276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 xml:space="preserve">-прием документов от лиц, желающих установить опеку (попечительство) – 13, </w:t>
      </w:r>
    </w:p>
    <w:p>
      <w:pPr>
        <w:pStyle w:val="Normal"/>
        <w:spacing w:lineRule="auto" w:line="276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консультаций – 82</w:t>
      </w:r>
    </w:p>
    <w:p>
      <w:pPr>
        <w:pStyle w:val="Normal"/>
        <w:spacing w:lineRule="auto" w:line="276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-прием документов на выплату ежемесячных денежных средств на содержание детей-сирот, детей, оставшихся без попечения родителей, находящихся под опекой (попечительством) – 5,</w:t>
      </w:r>
    </w:p>
    <w:p>
      <w:pPr>
        <w:pStyle w:val="Normal"/>
        <w:spacing w:lineRule="auto" w:line="276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консультаций – 38</w:t>
      </w:r>
    </w:p>
    <w:p>
      <w:pPr>
        <w:pStyle w:val="Normal"/>
        <w:spacing w:lineRule="auto" w:line="276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-прием документов для постановки на льготную очередь на получение жилья – 5,</w:t>
      </w:r>
    </w:p>
    <w:p>
      <w:pPr>
        <w:pStyle w:val="Normal"/>
        <w:spacing w:lineRule="auto" w:line="276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консультаций – 63.</w:t>
      </w:r>
      <w:bookmarkStart w:id="0" w:name="_GoBack"/>
      <w:bookmarkEnd w:id="0"/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электронном виде сегодня совместно с МФЦ осуществляется предоставление услуги по приему заявлений на постановку в очередь для предоставления места в  МДОУ. Взаимодействие осуществляется на основании административного регламента, утвержденного постановлением администрации. За период с 01.01.2015 года все заявления на постановку в электронную очередь были приняты через МФЦ. Но назвать этот процесс «предоставление услуги в электронном виде» все-таки до конца нельзя. Так как заявители вынуждены обращаться в МФЦ личн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ерез портал услуг в этот же период  в системе БАРС «Электронный детский сад» поступило 7 заявлений. Анализ заявлений позволил сделать следующие выводы:</w:t>
      </w:r>
    </w:p>
    <w:p>
      <w:pPr>
        <w:pStyle w:val="Normal"/>
        <w:jc w:val="both"/>
        <w:rPr/>
      </w:pPr>
      <w:r>
        <w:rPr>
          <w:sz w:val="26"/>
          <w:szCs w:val="26"/>
        </w:rPr>
        <w:t>- заявлений 7, а заявителей 3, так как каждый заявитель делал несколько попыток подать заявление в электронном виде. Возможно, это обусловлено неумением заявителя работать с электронной техникой, неуверенностью в том, что все сделано верн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рассмотренных заявлениях был представлен не полный пакет документов (сведений) для регистрации заявлений в Системе: кроме ФИО ребенка, даты рождения и реквизитов свидетельства о рождении других сведений не бы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согласно Регламенту заявитель в течение 30 дней должен предоставить в отдел образования оригиналы подтверждающих документов, однако в телефонном разговоре выяснилось, что положений регламента заявители не знают, а заявления отправили не по назначению (проживают в г.Черногорск, заявления в одноименный д/с «Ручеек»). Таким образом, зарегистрированных заявлений в электронном виде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Хочется отметить, что частичное предоставление МУ совместно с МФЦ существенно облегчает работу специалиста отдела образования. Однако, даже регистрация пакетов, поступивших из МФЦ в печатном виде в электронной системе занимает большое время (на каждый пакет около 20 минут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е: оказывать помощь населению по подаче заявлений в ЭВ в МФЦ по примеру того как это происходит в налоговой инспекции г.Черногорска (если это возможно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егистрация на портале в личном кабинет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сультационная помощь в заполнении форм и прикреплении электронных докумен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тделом образования проводится работа по повышению востребованности муниципальных услуг в ЭВ. Для этого размещена информация на официальн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йте отдела информации, на информационном стенде в здании отдела образования. При консультировании граждан даются разъяснения,  каким образом можно подать заявление на постановку в очеред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2805" cy="3350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01.01.2015 г. зарегистрировано в Системе 194 заявл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rmativ.kontur.ru/document?moduleId=1&amp;documentId=222138&amp;open=1" TargetMode="External"/><Relationship Id="rId3" Type="http://schemas.openxmlformats.org/officeDocument/2006/relationships/hyperlink" Target="https://normativ.kontur.ru/document?moduleId=1&amp;documentId=241813&amp;open=1" TargetMode="External"/><Relationship Id="rId4" Type="http://schemas.openxmlformats.org/officeDocument/2006/relationships/hyperlink" Target="https://normativ.kontur.ru/document?moduleId=1&amp;documentId=185555&amp;open=1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4:09:00Z</dcterms:created>
  <dc:creator>колбаска</dc:creator>
  <dc:description/>
  <cp:keywords/>
  <dc:language>en-US</dc:language>
  <cp:lastModifiedBy>колбаска</cp:lastModifiedBy>
  <cp:lastPrinted>2015-09-17T08:41:00Z</cp:lastPrinted>
  <dcterms:modified xsi:type="dcterms:W3CDTF">2015-09-21T01:58:00Z</dcterms:modified>
  <cp:revision>7</cp:revision>
  <dc:subject/>
  <dc:title/>
</cp:coreProperties>
</file>