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клад на комиссию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Об организации в органах местного самоуправления г.Сорска точек выдачи простой электронной подпис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01.07.2014 введен упрощенный порядок регистрации пользователей в ЕСИА (Единая система идентификации и аутентификации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нный механизм подразумевает  три уровня учетных записей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Упрощенная (когда указано имя, фамилия и один из каналов коммуникации (телефон или эл. почта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Стандартная (дополнительно указываются данные паспорта и СНИЛС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Подтвержденная (требуется посещение уполномоченной организации для получения простой электронной подписи для доступа на ЕПГУ или получение кода активации по почте, после чего возможно осуществлять юридически значимые действия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целях повышения проникновения ЕСИА в РХ были организованы центры обслуживания через: ОАО «Ростелеком», ГАУ РХ «МФЦ Хакасии» и ФГУП «Почта Росси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 распоряжением главы на базе органов местного самоуправления необходимо создать центры обслуживания. На сегодняшний день организуется центр обслуживания в отделе по управлению муниципальным имуществом. Выполнена организационная работа. Были направлены в Министерство связи и массовых коммуникаций  заявки на регистрацию организации и на создание записи регистра органов и организаций, имеющих право создания и выдачи ключа простой электронной подпис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техническим причинам АРМ в данный момент не работает. Ведутся работы с технической поддержко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4:44:00Z</dcterms:created>
  <dc:creator>2</dc:creator>
  <dc:description/>
  <cp:keywords/>
  <dc:language>en-US</dc:language>
  <cp:lastModifiedBy>2</cp:lastModifiedBy>
  <cp:lastPrinted>2015-09-17T14:57:00Z</cp:lastPrinted>
  <dcterms:modified xsi:type="dcterms:W3CDTF">2015-09-30T01:19:00Z</dcterms:modified>
  <cp:revision>10</cp:revision>
  <dc:subject/>
  <dc:title/>
</cp:coreProperties>
</file>