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>Конференц-зал администрации города Сорска</w:t>
      </w:r>
    </w:p>
    <w:p>
      <w:pPr>
        <w:pStyle w:val="Normal"/>
        <w:rPr/>
      </w:pPr>
      <w:r>
        <w:rPr>
          <w:sz w:val="26"/>
        </w:rPr>
        <w:t>17.09.2015г., 15-00 час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ПРОТОКОЛ № 1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 xml:space="preserve">ЗАСЕДАНИЯ </w:t>
      </w:r>
      <w:r>
        <w:rPr>
          <w:b/>
          <w:bCs/>
          <w:caps/>
          <w:sz w:val="26"/>
        </w:rPr>
        <w:t>Комиссии по повышению качества муниципальных услуг в  мУНИЦИПАЛЬНОм ОБРАЗОВАНИи ГОРОД сОРСК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от «18»  09. 2015 г. № 37-ип</w:t>
      </w:r>
    </w:p>
    <w:p>
      <w:pPr>
        <w:pStyle w:val="Style15"/>
        <w:spacing w:before="0" w:after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  <w:t>Председатель: Шимель Т.С. – заместитель главы города по социальным вопросам;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 xml:space="preserve">заместитель председателя: </w:t>
      </w:r>
      <w:r>
        <w:rPr>
          <w:sz w:val="26"/>
        </w:rPr>
        <w:t>Журавлева А.В. –управляющий делами администрации;</w:t>
      </w:r>
    </w:p>
    <w:p>
      <w:pPr>
        <w:pStyle w:val="Style15"/>
        <w:spacing w:before="0" w:after="0"/>
        <w:jc w:val="both"/>
        <w:rPr/>
      </w:pPr>
      <w:r>
        <w:rPr>
          <w:sz w:val="26"/>
        </w:rPr>
        <w:t>секретарь комиссии: Стуловская Р.С. – главный специалист технической группы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b/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вельев А.Г. - первый заместитель главы города;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ондаренко М.Н. – заместитель главы города по финансовым и экономическим вопросам;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6"/>
          <w:szCs w:val="26"/>
        </w:rPr>
        <w:t>Киселева Е.И. – главный специалист отдела образования администрации г.Сорска;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6"/>
          <w:szCs w:val="26"/>
        </w:rPr>
        <w:t>Шлапунова О.В. – руководитель отдела по управлению муниципальным имуществом;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лесникова О.Г. - руководитель ТО № 3 ГАУ «МФЦ Хакасии» (по согласованию)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стахова А.А. - специалист 1 категории Управления ЖКХ администрации МО г.Сорск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пирина Н.Н. – начальник отдела правового регулирования;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наева О.В.- руководитель Управления культуры, молодежи, спорта и туризм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илова Л.И. - ведущий специалист управления ЖКХ администрации МО г.Сорск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ВЕСТКА Д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1.</w:t>
      </w:r>
      <w:r>
        <w:rPr>
          <w:sz w:val="26"/>
          <w:szCs w:val="26"/>
        </w:rPr>
        <w:t xml:space="preserve"> О межведомственном взаимодействии при оказании муниципальных услу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>Докладчики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- руководитель отдела образования администрации г.Сорска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Шлапунова О.В. – руководитель отдела по управлению муниципальным имуществом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Шилова Л.И. - ведущий специалист управления ЖКХ администрации МО г.Сорск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стахова А.А. - специалист 1 категории Управления ЖКХ администрации МО г.Сорск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>2.</w:t>
      </w:r>
      <w:r>
        <w:rPr>
          <w:sz w:val="26"/>
          <w:szCs w:val="26"/>
        </w:rPr>
        <w:t xml:space="preserve"> О повышении востребованности муниципальных услуг, предоставляемых  в электронном вид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Стуловская Р.С. –главный специалист техгрупп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</w:t>
      </w:r>
      <w:r>
        <w:rPr>
          <w:b/>
          <w:sz w:val="26"/>
          <w:szCs w:val="26"/>
        </w:rPr>
        <w:t>Содокладчики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- руководитель отдела образования администрации г.Сорска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Шлапунова О.В. – руководитель отдела по управлению муниципальным имуществом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Шилова Л.И. - ведущий специалист управления ЖКХ администрации МО г.Сорск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стахова А.А. - специалист 1 категории Управления ЖКХ администрации МО г.Сорс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3. </w:t>
      </w:r>
      <w:r>
        <w:rPr>
          <w:sz w:val="26"/>
          <w:szCs w:val="26"/>
        </w:rPr>
        <w:t>О предоставлении муниципальных услуг на базе МФЦ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Стуловская Р.С. –главный специалист техгрупп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одокладчик:</w:t>
      </w:r>
      <w:r>
        <w:rPr>
          <w:sz w:val="26"/>
          <w:szCs w:val="26"/>
        </w:rPr>
        <w:t xml:space="preserve"> Колесникова О.Г. - руководитель ТО № 3 ГАУ «МФЦ Хакасии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Об организации в органах местного самоуправления г.Сорска точек выдачи простой электронной  подписи (ПЭП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Докладчик:</w:t>
      </w:r>
      <w:r>
        <w:rPr>
          <w:sz w:val="26"/>
          <w:szCs w:val="26"/>
        </w:rPr>
        <w:t xml:space="preserve"> Рюмкин А.С. –главный специалист техгруппы, системный администратор администрации г.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>5.</w:t>
      </w:r>
      <w:r>
        <w:rPr>
          <w:sz w:val="26"/>
          <w:szCs w:val="26"/>
        </w:rPr>
        <w:t xml:space="preserve"> Об утверждении статистического инструментария для организации федерального статистического наблюдения о предоставлении государственных и муниципальных у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>Докладчик:</w:t>
      </w:r>
      <w:r>
        <w:rPr>
          <w:sz w:val="26"/>
          <w:szCs w:val="26"/>
        </w:rPr>
        <w:t xml:space="preserve"> Стуловская Р.С. –главный специалист техгрупп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Другие вопрос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>Подведение итогов засе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СЛУШАЛИ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1.Киселеву Е.И. – главного специалиста отдела образования администрации г.Сорска </w:t>
      </w:r>
      <w:r>
        <w:rPr>
          <w:sz w:val="26"/>
          <w:szCs w:val="26"/>
        </w:rPr>
        <w:t>- о межведомственном взаимодействии при оказании муниципальных услуг в сфере образования и опеки и попечительств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(Доклад прилагается).</w:t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Шлапунову О.В. – руководителя отдела по управлению муниципальным имуществом</w:t>
      </w:r>
      <w:r>
        <w:rPr>
          <w:sz w:val="26"/>
          <w:szCs w:val="26"/>
        </w:rPr>
        <w:t xml:space="preserve"> - о  межведомственном взаимодействии при оказании муниципальных услуг  в сфере земельных и имущественных отношений.</w:t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both"/>
        <w:rPr/>
      </w:pPr>
      <w:r>
        <w:rPr>
          <w:sz w:val="26"/>
          <w:szCs w:val="26"/>
        </w:rPr>
        <w:t>(Доклад 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стахову А.А. - специалиста 1 категории Управления ЖКХ администрации МО г.Сорск </w:t>
      </w:r>
      <w:r>
        <w:rPr>
          <w:sz w:val="26"/>
          <w:szCs w:val="26"/>
        </w:rPr>
        <w:t>- о  межведомственном взаимодействии при оказании муниципальных услуг  комиссией по учету и распределению муниципального жилья при администрации г.Сорска.</w:t>
      </w:r>
    </w:p>
    <w:p>
      <w:pPr>
        <w:pStyle w:val="Normal"/>
        <w:tabs>
          <w:tab w:val="clear" w:pos="708"/>
          <w:tab w:val="left" w:pos="-180" w:leader="none"/>
          <w:tab w:val="left" w:pos="66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оклад прилагается).</w:t>
      </w:r>
    </w:p>
    <w:p>
      <w:pPr>
        <w:pStyle w:val="Normal"/>
        <w:suppressAutoHyphens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СЛУШАЛИ: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уловскую Р.С. – главного специалиста технической группы –</w:t>
      </w:r>
      <w:r>
        <w:rPr>
          <w:sz w:val="26"/>
          <w:szCs w:val="26"/>
        </w:rPr>
        <w:t xml:space="preserve"> о повышении востребованности муниципальных услуг, предоставляемых  в электронном виде. 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оклад прилагается)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2.Киселеву Е.И. – главного специалиста отдела образования администрации г.Сорска </w:t>
      </w:r>
      <w:r>
        <w:rPr>
          <w:sz w:val="26"/>
          <w:szCs w:val="26"/>
        </w:rPr>
        <w:t xml:space="preserve">- о повышении востребованности муниципальных услуг в сфере образования и опеки и попечительства, предоставляемых  в электронном виде. </w:t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Доклад прилагается)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3.Шлапунову О.В. – руководителя отдела по управлению муниципальным имуществом - </w:t>
      </w:r>
      <w:r>
        <w:rPr>
          <w:sz w:val="26"/>
          <w:szCs w:val="26"/>
        </w:rPr>
        <w:t xml:space="preserve">о повышении востребованности муниципальных услуг в сфере земельных и имущественных отношений, предоставляемых  в электронном виде. </w:t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оклад 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4.Астахову А.А. - специалиста 1 категории Управления ЖКХ администрации МО г.Сорск - </w:t>
      </w:r>
      <w:r>
        <w:rPr>
          <w:sz w:val="26"/>
          <w:szCs w:val="26"/>
        </w:rPr>
        <w:t xml:space="preserve">о повышении востребованности муниципальных услуг, предоставляемых комиссией по учету и распределению муниципального жилья при администрации г.Сорска в электронном виде. </w:t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(Доклад 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СЛУШАЛ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1. Стуловскую Р.С. – главного специалиста технической группы - </w:t>
      </w:r>
      <w:r>
        <w:rPr>
          <w:sz w:val="26"/>
          <w:szCs w:val="26"/>
        </w:rPr>
        <w:t>о предоставлении муниципальных услуг на базе ТО № 3 ГАУ «МФЦ Хакасии»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(Доклад прилагается).</w:t>
      </w:r>
    </w:p>
    <w:p>
      <w:pPr>
        <w:pStyle w:val="Normal"/>
        <w:tabs>
          <w:tab w:val="clear" w:pos="708"/>
          <w:tab w:val="left" w:pos="-180" w:leader="none"/>
        </w:tabs>
        <w:ind w:firstLine="54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2. Колесникову О.Г. - руководителя ТО № 3 ГАУ «МФЦ Хакасии» - </w:t>
      </w:r>
      <w:r>
        <w:rPr>
          <w:sz w:val="26"/>
          <w:szCs w:val="26"/>
        </w:rPr>
        <w:t xml:space="preserve">о предоставлении муниципальных услуг на базе ТО № 3 ГАУ «МФЦ Хакасии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(Доклад 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>1. Рюмкина А.С. –главного специалист техгруппы, системного администратора администрации г.Сорск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об организации в органах местного самоуправления г.Сорска точек выдачи простой электронной  подписи (ПЭП).</w:t>
        <w:tab/>
        <w:t>(Доклад прилагает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1. Стуловскую Р.С. – главного специалиста технической группы - </w:t>
      </w:r>
      <w:r>
        <w:rPr>
          <w:sz w:val="26"/>
          <w:szCs w:val="26"/>
        </w:rPr>
        <w:t>об утверждении статистического инструментария для организации федерального статистического наблюдения о предоставлении государственных и муниципальных у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(Доклад прилагается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>1. Шимель Т.С. – заместителя главы города по социальным вопросам</w:t>
      </w:r>
      <w:r>
        <w:rPr>
          <w:sz w:val="26"/>
          <w:szCs w:val="26"/>
        </w:rPr>
        <w:t xml:space="preserve"> - о необходимости включить до 1 июля 2016 года в административные регламенты (порядки) предоставления муниципальных услуг требования к обеспечению доступности для инвалидов помещений, в которых предоставляются муниципальные услуги, в соответствии с законодательством Российской Федерации о социальной защите инвали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2. Бондаренко М.Н. – заместителя главы города по финансовым и экономическим вопросам – </w:t>
      </w:r>
      <w:r>
        <w:rPr>
          <w:sz w:val="26"/>
          <w:szCs w:val="26"/>
        </w:rPr>
        <w:t>о необходимости  включения в повестку очередного заседания комиссии по повышению качества муниципальных услуг в муниципальном образовании город Сорск вопроса  о  качестве предоставления муниципальных услуг (выполнения работ) муниципальными учреждениями города Сорска, в которых размещается  муниципальное задание (заказ), выполняемое за счет средств мест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туловскую  Р.С. – главного специалиста технической группы – </w:t>
      </w:r>
      <w:r>
        <w:rPr>
          <w:sz w:val="26"/>
          <w:szCs w:val="26"/>
        </w:rPr>
        <w:t xml:space="preserve">о необходимости разработки ведомственных перечней муниципальных услуг и работ, оказываемых и выполняемых муниципальными учреждениями г.Сорска. </w:t>
      </w:r>
    </w:p>
    <w:p>
      <w:pPr>
        <w:pStyle w:val="Normal"/>
        <w:tabs>
          <w:tab w:val="clear" w:pos="708"/>
          <w:tab w:val="left" w:pos="-180" w:leader="none"/>
          <w:tab w:val="left" w:pos="66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РЕШИЛИ:</w:t>
      </w:r>
    </w:p>
    <w:p>
      <w:pPr>
        <w:pStyle w:val="Normal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1. Принять к сведению доклады участников заседания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2.Специалистам администрации города Сорска, специалистам Управления ЖКХ  администрации МО г.Сорск, отдела по управлению муниципальным имуществом администрации г.Сорска, отдела финансов и экономики администрации г.Сорска, отдела образования администрации г.Сорска, работникам муниципальных учреждений г.Сорска, ответственным за предоставление муниципальных услуг на территории муниципального образования г.Сорск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а) продолжить работу по информированию заявителей о возможности получения муниципальных услуг в электронном виде через Единый портал государственных и муниципальных услуг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б) активизировать работу по регистрации заявителей на Едином портале государственных и муниципальных услуг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 xml:space="preserve"> в)  усилить работу по предоставлению муниципальных услуг в электронном виде через Единый портал государственных и муниципальных услуг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) акцентировать внимание граждан, на возможность регистрации в единой системе идентификации и аутентификации (далее ЕСИА) в центрах обслуживания по выдачи простой электронной подписи на базе ТО № 3 ГАУ РХ «МФЦ Хакасии» и отдела по управлению муниципальным имуществом администрации г.Сорск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sz w:val="26"/>
        </w:rPr>
        <w:t xml:space="preserve">Руководителям структурных подразделений администрации г.Сорска, руководителям муниципальных учреждений обеспечить своевременное заполнение специалистами (работниками), ответственными за оказание муниципальных услуг на территории муниципального образования г.Сорск, статистических форм предоставления сведений о муниципальных услугах за </w:t>
      </w:r>
      <w:r>
        <w:rPr>
          <w:sz w:val="26"/>
          <w:lang w:val="en-US"/>
        </w:rPr>
        <w:t>III</w:t>
      </w:r>
      <w:r>
        <w:rPr>
          <w:sz w:val="26"/>
        </w:rPr>
        <w:t xml:space="preserve"> квартала 2015 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4.Специалистам администрации города Сорска, специалистам Управления ЖКХ  администрации МО г.Сорск, отдела по управлению муниципальным имуществом администрации г.Сорска, отдела финансов и экономики администрации г.Сорска, отдела образования администрации г.Сорска, работникам муниципальных учреждений г.Сорска, ответственным за предоставление муниципальных услуг на территории муниципального образования г.Сорск включить до 1 июля 2016 года в административные регламенты (порядки) предоставления муниципальных услуг требования к обеспечению доступности для инвалидов помещений, в которых предоставляются муниципальные услуги, в соответствии с законодательством Российской Федерации о социальной защите инвали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 Главному специалисту технической группы администрации г.Сорска (Стуловская Р.С.) внести в повестку очередного заседания комиссии по повышению качества муниципальных услуг в муниципальном образовании город Сорск вопрос о  качестве предоставления муниципальных услуг (выполнения работ) муниципальными учреждениями города Сорска, в которых размещается  муниципальное задание (заказ), выполняемое за счет средств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 Руководителю отдела образования администрации г.Сорска (Нестерова М.А.), руководителю Управления культуры, молодежи, спорта и туризма администрации г.Сорска в срок до 25.12.2015г. сформировать и утвердить ведомственные перечни муниципальных услуг и работ, оказываемых и выполняемых муниципальными учреждениями г.Сорска. 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sz w:val="26"/>
          <w:szCs w:val="26"/>
        </w:rPr>
      </w:pPr>
      <w:r>
        <w:rPr>
          <w:sz w:val="26"/>
        </w:rPr>
        <w:t xml:space="preserve">               </w:t>
      </w:r>
      <w:r>
        <w:rPr>
          <w:sz w:val="26"/>
        </w:rPr>
        <w:t>Председатель                                                                           Т.С. Шим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Секретарь комиссии                                                                Р.С. Стулов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6:52:00Z</dcterms:created>
  <dc:creator>Мунуслуги</dc:creator>
  <dc:description/>
  <cp:keywords/>
  <dc:language>en-US</dc:language>
  <cp:lastModifiedBy>Мунуслуги</cp:lastModifiedBy>
  <cp:lastPrinted>2014-12-23T16:02:00Z</cp:lastPrinted>
  <dcterms:modified xsi:type="dcterms:W3CDTF">2015-09-22T06:09:00Z</dcterms:modified>
  <cp:revision>24</cp:revision>
  <dc:subject/>
  <dc:title/>
</cp:coreProperties>
</file>