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883"/>
        <w:gridCol w:w="2085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014г.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15г.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упило обращений всего (письменных, устны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7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исьмен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4(из них 1 жалоба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8 (из них 1 жалоба)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ст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3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рез вышестоящие орган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лектив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5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мотрено с просроченным сроко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ешено положительн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рено с выездом на мест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5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рассмотре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6"/>
        </w:rPr>
      </w:pPr>
      <w:r>
        <w:rPr>
          <w:sz w:val="26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75"/>
        <w:gridCol w:w="542"/>
        <w:gridCol w:w="719"/>
        <w:gridCol w:w="539"/>
        <w:gridCol w:w="476"/>
        <w:gridCol w:w="1148"/>
        <w:gridCol w:w="239"/>
        <w:gridCol w:w="357"/>
        <w:gridCol w:w="476"/>
        <w:gridCol w:w="8"/>
        <w:gridCol w:w="352"/>
        <w:gridCol w:w="16"/>
        <w:gridCol w:w="537"/>
        <w:gridCol w:w="251"/>
        <w:gridCol w:w="8"/>
        <w:gridCol w:w="596"/>
        <w:gridCol w:w="239"/>
        <w:gridCol w:w="486"/>
        <w:gridCol w:w="580"/>
        <w:gridCol w:w="256"/>
        <w:gridCol w:w="518"/>
        <w:gridCol w:w="446"/>
        <w:gridCol w:w="540"/>
        <w:gridCol w:w="760"/>
        <w:gridCol w:w="50"/>
        <w:gridCol w:w="374"/>
        <w:gridCol w:w="614"/>
        <w:gridCol w:w="614"/>
        <w:gridCol w:w="614"/>
        <w:gridCol w:w="794"/>
      </w:tblGrid>
      <w:tr>
        <w:trPr>
          <w:trHeight w:val="720" w:hRule="atLeast"/>
        </w:trPr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опросов в обращениях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ая сфера</w:t>
            </w:r>
          </w:p>
        </w:tc>
      </w:tr>
      <w:tr>
        <w:trPr>
          <w:trHeight w:val="360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тем</w:t>
            </w:r>
          </w:p>
        </w:tc>
      </w:tr>
      <w:tr>
        <w:trPr>
          <w:trHeight w:val="8183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ый строй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государственного управления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. Исполнение наказ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законодательство и его применение 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жилищ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еспечение коммунальными услугами жилого фонда </w:t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0" w:firstLine="6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</w:rPr>
      </w:pPr>
      <w:r>
        <w:rPr>
          <w:sz w:val="26"/>
        </w:rPr>
        <w:t>Таблица 2</w:t>
      </w:r>
    </w:p>
    <w:p>
      <w:pPr>
        <w:pStyle w:val="Normal"/>
        <w:shd w:fill="FFFFFF" w:val="clear"/>
        <w:spacing w:lineRule="exact" w:line="446" w:before="115" w:after="0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те с обращениями граждан в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Сорска за 2015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им из приоритетных направлений работы органов местного самоуправления города Сорска, является работа с обращениями граждан в соответствии с Федеральным законом от 02.05.2006г. № 59 - ФЗ "О порядке рассмотрения обращений граждан РФ", которая направлена на объективное, всестороннее и своевременное рассмотрение заявлений, жалоб и предложений жителей город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 за    2015 г. можно отметить  уменьшение  количества обращений граждан в </w:t>
      </w:r>
      <w:r>
        <w:rPr>
          <w:spacing w:val="-1"/>
          <w:sz w:val="26"/>
          <w:szCs w:val="26"/>
        </w:rPr>
        <w:t>сравнении с 2014 годом на 34 %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>Всего за    2015 г. в администрацию города</w:t>
      </w:r>
      <w:r>
        <w:rPr>
          <w:spacing w:val="-1"/>
          <w:sz w:val="26"/>
          <w:szCs w:val="26"/>
        </w:rPr>
        <w:t xml:space="preserve"> обратилось  130 человек (в  2014г.-197 чел.), из них 37 </w:t>
      </w:r>
      <w:r>
        <w:rPr>
          <w:sz w:val="26"/>
          <w:szCs w:val="26"/>
        </w:rPr>
        <w:t xml:space="preserve">человек (28,5 % от общего числа обратившихся граждан) приняты на личном приеме должностными лицами администрации города Сорска (в 2014г. - 53 человека). </w:t>
      </w:r>
      <w:r>
        <w:rPr>
          <w:spacing w:val="-1"/>
          <w:sz w:val="26"/>
          <w:szCs w:val="26"/>
        </w:rPr>
        <w:t xml:space="preserve"> Уменьшение  по сравнению с 2014 годом составило 30 % (таблица 1)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оих обращениях граждане поставили множество вопросов, отраженных в классификаторе тем (таблица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/>
        <w:drawing>
          <wp:inline distT="0" distB="0" distL="0" distR="0">
            <wp:extent cx="528637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6" w:firstLine="720"/>
        <w:jc w:val="both"/>
        <w:rPr>
          <w:b/>
          <w:b/>
          <w:sz w:val="26"/>
          <w:szCs w:val="26"/>
        </w:rPr>
      </w:pPr>
      <w:r>
        <w:rPr>
          <w:spacing w:val="-1"/>
          <w:sz w:val="26"/>
          <w:szCs w:val="26"/>
        </w:rPr>
        <w:t>В 2015 году значительно снизилось количество обращений, поступивших в администрацию города Сорска, через вышестоящие государственные органы власти. Уменьшение по сравнению с 2014 годом составило  65,3 %. (2015 г. – 8 обращений; 2014 г. – 23 обраще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ематика обращений граждан связана с различными областями жизнедеятельности населения. Преобладают же вопросы жилищно – коммунальной сферы и хозяйственной деятельности, т.е. те, с которыми связаны наиболее острые проблемы для большинства населения нашей стра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 обращений граждан свидетельствует о том, что наиболее острые и социально значимые вопросы связаны с хозяйственной деятельностью (благоустройством) - 41,5 % от общего числа обращений,  коммунальным хозяйством  - 34,6 % от общего числа обращений, и вопросами в жилищной сфере – 9,2 % от общего числа обращений. Это вопросы  ремонта жилья, благоустройства города и придомовых территорий, уличного освещения,</w:t>
      </w:r>
      <w:r>
        <w:rPr>
          <w:b/>
          <w:sz w:val="36"/>
          <w:szCs w:val="36"/>
        </w:rPr>
        <w:t xml:space="preserve"> </w:t>
      </w:r>
      <w:r>
        <w:rPr>
          <w:sz w:val="26"/>
          <w:szCs w:val="26"/>
        </w:rPr>
        <w:t xml:space="preserve">улучшения жилищных условий, предоставления жилой площади, переселения из ветхого и аварийного жилья и т.д. Поставленные в обращениях вопросы решаются положительно, по мере поступления денежных средств в местный бюджет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6113780" cy="3200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 и тот факт, что поверхностное рассмотрения обращений зачастую является основанием для повторных обращений граждан.</w:t>
      </w:r>
      <w:r>
        <w:rPr/>
        <w:t xml:space="preserve"> </w:t>
      </w:r>
      <w:r>
        <w:rPr>
          <w:sz w:val="26"/>
          <w:szCs w:val="26"/>
        </w:rPr>
        <w:t xml:space="preserve">В 2015 году наблюдается увеличение по сравнению с 2014 годом повторных обращений граждан на 62,5 %. В 2015г. - 13 человек, (в 2014 году -8 человек). 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, значительно снизилось (на 39 %) количество коллективных обращений граждан и составило  25 обращение, в 2014 году - 41 обращение. </w:t>
      </w:r>
    </w:p>
    <w:p>
      <w:pPr>
        <w:pStyle w:val="Normal"/>
        <w:shd w:fill="FFFFFF" w:val="clear"/>
        <w:ind w:right="29" w:firstLine="720"/>
        <w:jc w:val="both"/>
        <w:rPr/>
      </w:pPr>
      <w:r>
        <w:rPr/>
        <w:drawing>
          <wp:inline distT="0" distB="0" distL="0" distR="0">
            <wp:extent cx="4267200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z w:val="26"/>
          <w:szCs w:val="26"/>
        </w:rPr>
        <w:t xml:space="preserve">В 2015 году решено положительно 42 обращения (что составляет 32,3 % от общего числа, поступивших обращений), (в 2014 году решено положительно 72 обращения). Наблюдается снижение положительно рассмотренных обращений на 41,7 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/>
        <w:t xml:space="preserve">              </w:t>
      </w:r>
      <w:r>
        <w:rPr/>
        <w:drawing>
          <wp:inline distT="0" distB="0" distL="0" distR="0">
            <wp:extent cx="4343400" cy="2857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Если возможность решить проблему положительно отсутствует, по каждому такому вопросу даются разъяснения с указанием, в какие органы и с каким пакетом документов необходимо обращаться заявителю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на контроле до окончательного ответа заявителю остаются 38 обращений граждан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ом в администрации г.Сорска работа с обращениями граждан ведется, в установленном  действующим законодательством порядке.  Все жалобы  и обращения ставятся на контроль и рассматриваются в положенные сроки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z w:val="26"/>
          <w:szCs w:val="28"/>
        </w:rPr>
        <w:t xml:space="preserve">Так за прошедший 2015 год </w:t>
      </w:r>
      <w:r>
        <w:rPr>
          <w:spacing w:val="-10"/>
          <w:sz w:val="26"/>
          <w:szCs w:val="28"/>
        </w:rPr>
        <w:t xml:space="preserve"> наблюдается значительное снижение обращений рассмотренных с нарушением срока на 96,2 % - 1 обращение в 2015 году, (в 2014г.- 26 обращения). 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26"/>
          <w:szCs w:val="28"/>
        </w:rPr>
        <w:t xml:space="preserve">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прошедшем году, за нарушение Федерального закона от 02.05.2006г. № 59 - ФЗ "О порядке рассмотрения обращений граждан РФ", трое муниципальных служащих администрации города Сорска привлечены к дисциплинарному взысканию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>В  2015 году в администрацию г.Сорска  обратилось  932 гражданина с заявлениями об оказании муниципальных услуг и по вопросам благоустройства города ( в 2014 году аналогичных заявлений было 1252). Уменьшение  количества обратившихся граждан составило  25,6 %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В соответствии с поручением Президента Российской Федерации  14 декабря 2015 года, состоялся Общероссийский день приема граждан.</w:t>
      </w:r>
    </w:p>
    <w:p>
      <w:pPr>
        <w:pStyle w:val="Normal"/>
        <w:shd w:fill="FFFFFF" w:val="clear"/>
        <w:ind w:firstLine="70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Желающих обратиться в Администрацию города Сорска в Общероссийский день приема граждан не было.</w:t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  <w:t xml:space="preserve">              </w:t>
      </w:r>
      <w:r>
        <w:rPr>
          <w:spacing w:val="-13"/>
          <w:sz w:val="26"/>
          <w:szCs w:val="28"/>
        </w:rPr>
        <w:t>Главный специалист техгруппы                                                Стуловская Р.С.</w:t>
      </w:r>
    </w:p>
    <w:p>
      <w:pPr>
        <w:pStyle w:val="Normal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16-01-21T08:23:00Z</cp:lastPrinted>
  <dcterms:modified xsi:type="dcterms:W3CDTF">2016-01-21T01:23:00Z</dcterms:modified>
  <cp:revision>67</cp:revision>
  <dc:subject/>
  <dc:title/>
</cp:coreProperties>
</file>