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тчет о работе с обращениями граждан в администрации г.Сор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за январь 2015года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За январь 2015г. в администрацию города Сорска поступило 7 обращений граждан.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дно обращение по вопросу низкого температурного режима в Сорской СОШ № 3 поступило через вышестоящие органы (Управление Президента РФ по работе с обращениями граждан). Данное обращение рассмотрено специалистами администрации своевременно, вся необходимая информация направлена в Правительство Республики Хакасия для подготовки ответа в Управление Президента РФ по работе с обращениями граждан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ссмотрено еще одно обращение, поступившее в январе 2015г., по вопросу оплаты жилищно-коммунальных услуг и начисления ОДН за электроэнергию. Данное обращение в установленные законом сроки направлено по компетенции в Государственную жилищную инспекцию Республики Хакасия, о чем заявитель был в установленном порядке уведомлен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Коллективное обращение граждан по вопросу установки по ул. Горького колонки, также в установленные законом сроки рассмотрено и взято на контроль.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На рассмотрении на 30 января 2015 года остаются 4 обращения граждан.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 период с 12.01.2015г. по 30.01.2015г. на личном приеме главой города Сорска было принято 2 человека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5-02-02T13:22:00Z</cp:lastPrinted>
  <dcterms:modified xsi:type="dcterms:W3CDTF">2015-09-03T04:52:00Z</dcterms:modified>
  <cp:revision>7</cp:revision>
  <dc:subject/>
  <dc:title/>
</cp:coreProperties>
</file>