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За октябрь 2015г. в администрацию города Сорска поступило 6 обращений граждан, из них 2 обращения поступили  через вышестоящие органы (Управление Президента РФ по работе с обращениями граждан). 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Разъяснено –2 обращения.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Отказано –1 обращение (по вопросу признания квартиры не пригодной для проживания и предоставления взамен другого жилого помещения).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3  обращения, поступившие в октябре 2015г.  рассмотрены в установленные законом сроки. 3 обращения находятся на рассмотрении.   </w:t>
      </w:r>
    </w:p>
    <w:p>
      <w:pPr>
        <w:pStyle w:val="Normal"/>
        <w:tabs>
          <w:tab w:val="clear" w:pos="708"/>
          <w:tab w:val="left" w:pos="825" w:leader="none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зъяснения даны заявителю, обратившемуся по вопросу оказания социальной помощи гражданину, оказавшемуся в трудной жизненной ситуации.</w:t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Также, даны разъяснения заявителю по 1 обращению, поступившему через вышестоящие органы. Обращение рассмотрено специалистами администрации своевременно, вся необходимая информация направлена в Правительство Республики Хакасия для подготовки ответа в Управление Президента РФ по работе с обращениями граждан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Мунуслуги</cp:lastModifiedBy>
  <cp:lastPrinted>2015-11-05T11:30:00Z</cp:lastPrinted>
  <dcterms:modified xsi:type="dcterms:W3CDTF">2015-12-10T02:11:00Z</dcterms:modified>
  <cp:revision>21</cp:revision>
  <dc:subject/>
  <dc:title/>
</cp:coreProperties>
</file>