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ноябрь 2015г. в администрацию города Сорска поступило 11 обращений граждан, из них: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разъяснено – 4 обращения (по 1 обращению, касающемуся вопроса заключения договора аренды нежилого помещения (магазин «Мастер) заявителю даны разъяснения на личном приеме)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Одно обращение по вопросу обеспечения подъездного пути к торговому дому "Кристалл" направлено по компетенции в ОГИБДД ОМВД по г.Сорску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5  обращений, поступившие в ноябре 2015г.  рассмотрены в установленные законом сроки. 6 обращения находятся на рассмотрении.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12-01T13:31:00Z</cp:lastPrinted>
  <dcterms:modified xsi:type="dcterms:W3CDTF">2015-12-10T02:12:00Z</dcterms:modified>
  <cp:revision>23</cp:revision>
  <dc:subject/>
  <dc:title/>
</cp:coreProperties>
</file>