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ind w:left="960" w:hanging="0"/>
        <w:jc w:val="center"/>
        <w:rPr/>
      </w:pPr>
      <w:r>
        <w:rPr>
          <w:b/>
          <w:bCs/>
          <w:sz w:val="26"/>
          <w:szCs w:val="26"/>
        </w:rPr>
        <w:t xml:space="preserve">администрации города Сорска за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полугодие 2015  год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 xml:space="preserve">Всего за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5 г. в администрацию города</w:t>
      </w:r>
      <w:r>
        <w:rPr>
          <w:spacing w:val="-1"/>
          <w:sz w:val="26"/>
          <w:szCs w:val="26"/>
        </w:rPr>
        <w:t xml:space="preserve"> Сорска обратилось  69 человек (</w:t>
      </w:r>
      <w:r>
        <w:rPr>
          <w:sz w:val="26"/>
          <w:szCs w:val="26"/>
        </w:rPr>
        <w:t xml:space="preserve">уменьшение количества обращений </w:t>
      </w:r>
      <w:r>
        <w:rPr>
          <w:spacing w:val="-1"/>
          <w:sz w:val="26"/>
          <w:szCs w:val="26"/>
        </w:rPr>
        <w:t xml:space="preserve">по сравнению </w:t>
      </w:r>
      <w:r>
        <w:rPr>
          <w:sz w:val="26"/>
          <w:szCs w:val="26"/>
        </w:rPr>
        <w:t>с аналогичным периодом 2014г. составило 23,3%)</w:t>
      </w:r>
      <w:r>
        <w:rPr>
          <w:spacing w:val="-1"/>
          <w:sz w:val="26"/>
          <w:szCs w:val="26"/>
        </w:rPr>
        <w:t xml:space="preserve">,  из них 19 </w:t>
      </w:r>
      <w:r>
        <w:rPr>
          <w:sz w:val="26"/>
          <w:szCs w:val="26"/>
        </w:rPr>
        <w:t xml:space="preserve">человек приняты на личном приеме должностными лицами администрации города Сорска. 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399542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Количество обращений, поступивших в администрацию города Сорска через вышестоящие государственные органы власти (Управление Президента РФ, Правительство Республики Хакасия)  снизилось в 3 раза по сравнению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м 2014г.(9 обращений)  и  </w:t>
      </w:r>
      <w:r>
        <w:rPr>
          <w:spacing w:val="-1"/>
          <w:sz w:val="26"/>
          <w:szCs w:val="26"/>
        </w:rPr>
        <w:t>составило 3 обращения граждан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количества обращений, рассмотренных с выездом на место по отношению </w:t>
      </w:r>
      <w:r>
        <w:rPr>
          <w:spacing w:val="-1"/>
          <w:sz w:val="26"/>
          <w:szCs w:val="26"/>
        </w:rPr>
        <w:t xml:space="preserve">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м 2014г.  (31 обращение) составило 19%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5 г. – 25 обращений). Незначительно снизилось число  коллективных обращений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4г. – 21 обращение)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5 г. – 18 обращ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drawing>
          <wp:inline distT="0" distB="0" distL="0" distR="0">
            <wp:extent cx="5172075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ных обращений граждан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 2015 г. поступило  7, что в 3,5 раз больше, чем за аналогичный период 2014г. (2 – обращения)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торные обращения граждан являются следствием неполных и неточных ответов, направленных  заявителям, а также неудовлетворенности граждан  мерами, принятыми по результатам рассмотрения их обращений.</w:t>
      </w:r>
    </w:p>
    <w:p>
      <w:pPr>
        <w:pStyle w:val="Normal"/>
        <w:shd w:fill="FFFFFF" w:val="clear"/>
        <w:ind w:right="10"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Основными вопросами, поднимаемыми жителями города Сорска являются вопросы благоустройства (установка и ремонт детских площадок, установка скамеек, завоз песка, обрезка старых деревьев) и  коммунально-бытового обслуживания (ремонт кровли и подъездов). Также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 2015 г. жители обращались по таким вопросам, как: выделение земельных участков под сенокошение, выпас скота и установку торгового павильона; водоснабжение дачных участков и частного сектора; установка дорожных знаков; оказание материальной помощи; предоставления жилья.  5 обращений содержали просьбу, о принятии мер к соседям, не соблюдающим правила проживания в многоквартирном доме (антисанитарные нормы, нормы пожарной безопасности)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</w:t>
      </w:r>
      <w:r>
        <w:rPr/>
        <w:drawing>
          <wp:inline distT="0" distB="0" distL="0" distR="0">
            <wp:extent cx="5211445" cy="3081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15 года  из 69 обращений граждан решено положительно – 15обращений, отказано в 7-ми  случаях, разъяснено в 47 случаях.</w:t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drawing>
          <wp:inline distT="0" distB="0" distL="0" distR="0">
            <wp:extent cx="43719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4"/>
          <w:sz w:val="26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основном граждане приносят свои обращения в администрацию г.Сорска лично. Из 69 обращений з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5г. 60 обращений поступило лично. По почте – 5 обращений, по электронной почте – 4 обращения.</w:t>
        <w:tab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4229100" cy="256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/>
      </w:pPr>
      <w:r>
        <w:rPr/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69 обращений граждан, поступившие в администрацию города Сорска в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15г., рассмотрены специалистами администрации г. Сорска в установленные законом сроки. На контроле до окончательного рассмотрения и принятия мер на 21.08.2015г. находятся 30 обращений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итывая, что существующее положение в работе с обращениями граждан требует дальнейшего совершенствования, считаю необходимым разработать и принять  рекомендации по совершенствованию работы с обращениями граждан в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ab/>
        <w:t>Главный специалист техгруппы                                       Р.С. Стул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5-08-24T14:35:00Z</cp:lastPrinted>
  <dcterms:modified xsi:type="dcterms:W3CDTF">2016-01-29T08:47:00Z</dcterms:modified>
  <cp:revision>60</cp:revision>
  <dc:subject/>
  <dc:title/>
</cp:coreProperties>
</file>