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тчет о работе с обращениями граждан в администрации г.Со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 февраль 2015г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февраль 2015г. в администрацию города Сорска поступило 6 обращений граждан: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ешено положительно 1 обращение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ано по 2- м обращениям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ъяснено по 1 обращению;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 рассмотрении 2 обращения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ожительно рассмотрено обращение по вопросу восстановления уличного освещения по ул. Луговая, (работниками ООО «МРЭС» РЭС-2 уличное освещение восстановлено)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обращению гр.К. было принято решение об отказе в предоставлении жилого помещения, по причине имеющихся в её пользовании жилых помещений на условиях социального найма, где гр. К.  является нанимателем и членом семьи нанимателя жилого помещения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 обращению гр. Б.  с просьбой о привлечении к административной ответственности гражданки Х., также принято решение об отказе в привлечении к административной ответственности гр. Х., в связи с отсутствием подтверждающих документов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обращению гр. Н. по вопросу благоустройства детской площадки и асфальтирования придомовой территории по адресу: ул. Кирова, 23 даны разъяснения, о том, что данные работы не запланированы на 2015 год  в связи с отсутствием денежных средств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се рассмотренные  в течение февраля 2015 года обращения граждан рассмотрены специалистами администрации своевремен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03-04T16:56:00Z</cp:lastPrinted>
  <dcterms:modified xsi:type="dcterms:W3CDTF">2015-09-03T04:51:00Z</dcterms:modified>
  <cp:revision>14</cp:revision>
  <dc:subject/>
  <dc:title/>
</cp:coreProperties>
</file>