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Отчет о работе с обращениями граждан в администрации г.Сор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за март 2015года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За март 2015г. в администрацию города Сорска поступило 6 обращений граждан: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ешено положительно 1 обращение;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разъяснено по 5 обращениям (в том числе на контроле до полного решения, поставленных в обращениях вопросов,  2 обращения)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ложительно рассмотрено обращение по вопросу установки почтового ящика в подъезде дома по ул. Строительная 10, (работниками ООО УК «Фитинг» почтовый ящик в подъезде установлен)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 5-ти обращениям гражданам даны ответы с разъяснениями, по поставленным в обращениях вопросам в том числе: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о депутатскому запросу депутата Верховного Совета Республики Хакасия Маркова В.В. по обращению гр. М., проживающей по ул. 50 лет Октября, 70б, определены сроки выполнения работ и направлено рекомендательное письмо в адрес абаканского почтампа, в целях решения поставленных в обращении вопросов;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по обращению гр. Ф., проживающей по ул. Кирова, 11 также определен срок выполнения работ (установка лавочек)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се рассмотренные  в течение марта 2015 года обращения граждан рассмотрены специалистами администрации своевременно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1:00Z</dcterms:created>
  <dc:creator>Мунуслуги</dc:creator>
  <dc:description/>
  <cp:keywords/>
  <dc:language>en-US</dc:language>
  <cp:lastModifiedBy>Мунуслуги</cp:lastModifiedBy>
  <cp:lastPrinted>2015-05-13T10:33:00Z</cp:lastPrinted>
  <dcterms:modified xsi:type="dcterms:W3CDTF">2015-09-03T04:50:00Z</dcterms:modified>
  <cp:revision>14</cp:revision>
  <dc:subject/>
  <dc:title/>
</cp:coreProperties>
</file>