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чет о работе с обращениями граждан в администрации г.Сор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за апрель 2015г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апрель 2015г. в администрацию города Сорска поступило 14 обращений граждан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ъяснено по 4 обращениям (в том числе 3 обращения находятся на контроле до полного решения, поставленных в обращениях, вопросов)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ссмотрении 10 обращений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По трем обращениям граждан,  находящимся на контроле и касающимся благоустройства придомовых территорий (установка лавочек,  ремонт и установка детских площадок, завоз песка  установка ограждений возле подъездов, уборка придомовых территорий) даны ответы с разъяснениями и определены сроки выполнения работ.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  <w:r>
        <w:rPr>
          <w:rFonts w:cs="Times New Roman" w:ascii="Times New Roman" w:hAnsi="Times New Roman"/>
          <w:sz w:val="26"/>
          <w:szCs w:val="24"/>
        </w:rPr>
        <w:t>По обращению гр. Ф., проживающей в п.ст. Ербинская, также даны разъяснения, по поставленным в обращении вопросам, касающимся уборки спила дерева и уборки опоры связ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5-13T10:57:00Z</cp:lastPrinted>
  <dcterms:modified xsi:type="dcterms:W3CDTF">2015-09-03T04:53:00Z</dcterms:modified>
  <cp:revision>14</cp:revision>
  <dc:subject/>
  <dc:title/>
</cp:coreProperties>
</file>