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6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работе с обращениями граждан в администрации города Сорска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9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4"/>
        </w:rPr>
        <w:t>за июнь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За июнь 2015г. в администрацию города Сорска поступило 20 обращений граждан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о положительно – 2 обращения.             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азъяснено –7 обращений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а рассмотрении – 11 обращений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 июне 2015 года  в администрацию города Сорска поступило два депутатских запроса, на которые, специалистами администрации своевременно были даны ответы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еми гражданам, обратившимся в администрацию города Сорска, даны разъяснения по поставленным в обращениях вопросам, в том числе по вопросам: предоставления земельных участков под покос и выпас скота, благоустройства города (спил старых деревьев, работа городского фонтана, уборка мусора)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кже, в июне текущего года в администрацию города Сорска поступило одно обращение гр.Д., через вышестоящий орган (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Управления Президента Российской Федерации по работе с обращениями граждан и организаций). Данное обращение рассмотрено в установленные законом сроки,  все необходимые материалы направлены в Правительство Республики Хакасия для дальнейшей работы и подготовки ответа заявителю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период с 01.06.2015г. по 30.06.2015г. на личном приеме главой города Сорска было принято 7 челов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07-01T15:11:00Z</cp:lastPrinted>
  <dcterms:modified xsi:type="dcterms:W3CDTF">2015-09-03T04:55:00Z</dcterms:modified>
  <cp:revision>10</cp:revision>
  <dc:subject/>
  <dc:title/>
</cp:coreProperties>
</file>