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работе с обращениями граждан в администрации города Сорска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4"/>
        </w:rPr>
        <w:t>за июль 2015г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За июль 2015г. в администрацию города Сорска поступило 18 обращений граждан.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ешено положительно – 3 обращения.             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азъяснено –15 обращений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Все 18 обращений рассмотрены в установленные законом сроки. 12 обращений находятся на контроле до окончательного решения, поставленных гражданами  вопросов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15-ти гражданам, обратившимся в администрацию города Сорска, даны разъяснения по поставленным в обращениях вопросам, в том числе по вопросам:, благоустройства города (спил старых деревьев, благоустройство детских площадок), ремонта крыш и утепления окон, перевода земельного участка из одной категории в другую, ограждения придомовой территории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Одно обращение, поступившее в июле 2015г. направлено в ОМВД по г.Сорску для рассмотрения по существу поставленного вопроса и проведения служебной провер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период с 01.07.2015г. по 30.07.2015г. на личном приеме главой города Сорска было принято 5 челов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08-21T15:06:00Z</cp:lastPrinted>
  <dcterms:modified xsi:type="dcterms:W3CDTF">2015-09-01T01:54:00Z</dcterms:modified>
  <cp:revision>13</cp:revision>
  <dc:subject/>
  <dc:title/>
</cp:coreProperties>
</file>