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За сентябрь 2015г. в администрацию города Сорска поступило 12 обращений граждан, из них 2 обращения повторные (по вопросу благоустройства двора дома № 32 по ул. Кирова и с просьбой заколотить двери и окна соседней квартиры).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ешено положительно – 1 обращение.     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азъяснено –2 обращения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тказано –1 обращение (по вопросу оказания содействия в ремонте  или замене квартиры)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3  обращения, поступившие в сентябре 2015г.  рассмотрены в установленные законом сроки. 8 обращений находятся на рассмотрении.   </w:t>
      </w:r>
    </w:p>
    <w:p>
      <w:pPr>
        <w:pStyle w:val="Normal"/>
        <w:tabs>
          <w:tab w:val="clear" w:pos="708"/>
          <w:tab w:val="left" w:pos="825" w:leader="none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 1 обращению разъяснения были даны в ходе личного приема (по вопросу заключения договора социального найма).</w:t>
        <w:tab/>
        <w:t xml:space="preserve">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 период с 01.08.2015г. по 31.08.2015г. на личном приеме главой города Сорска были приняты 3 человека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10-01T13:16:00Z</cp:lastPrinted>
  <dcterms:modified xsi:type="dcterms:W3CDTF">2015-12-10T02:11:00Z</dcterms:modified>
  <cp:revision>19</cp:revision>
  <dc:subject/>
  <dc:title/>
</cp:coreProperties>
</file>