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7" w:firstLine="14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left="4247" w:firstLine="14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ind w:left="4247" w:firstLine="14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Карат-ЦМ»</w:t>
      </w:r>
    </w:p>
    <w:p>
      <w:pPr>
        <w:pStyle w:val="Normal"/>
        <w:spacing w:lineRule="auto" w:line="240" w:before="120" w:after="0"/>
        <w:ind w:left="4247" w:firstLine="14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Р.Р. Доев</w:t>
      </w:r>
    </w:p>
    <w:p>
      <w:pPr>
        <w:pStyle w:val="Normal"/>
        <w:spacing w:lineRule="auto" w:line="240" w:before="120" w:after="0"/>
        <w:ind w:left="4247" w:firstLine="14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» октября 2015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оценки воздействия намечаемой хозяйственной деятельности на окружающую среду реконструкцией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 в промышленной зоне г. Сорска</w:t>
      </w:r>
    </w:p>
    <w:tbl>
      <w:tblPr>
        <w:tblW w:w="9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436"/>
        <w:gridCol w:w="5871"/>
      </w:tblGrid>
      <w:tr>
        <w:trPr/>
        <w:tc>
          <w:tcPr>
            <w:tcW w:w="496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36" w:type="dxa"/>
            <w:tcBorders/>
            <w:shd w:fill="F0F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основных д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требований</w:t>
            </w:r>
          </w:p>
        </w:tc>
        <w:tc>
          <w:tcPr>
            <w:tcW w:w="5871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выполнения оценки воздействия на окружающую ср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- ОВ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 в промышленной зоне г. Сорс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С выполняется с целью выявления характера, интенсивности, степени опасности влияния намечаемой хозяйственной деятельности на состояние окружающей среды и здоровье населения. Результатом выполнения ОВОС должно стать принятие обоснованного решения о строительстве объекта с позиций экологической безопасности, наименьшего воздействия на окружающую среду и здоровье населения Для достижения указанной цели при выполнении ОВОС необходимо решить следующие задач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ть анализ состояния компонентов окружающей среды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, включая состояние атмосферного воздуха, почвенных, земельных и водных ресурсов, геологической среды, а также растительности, животного мира, рыбных запасов. Описать климатические, геологические, гидрологические, ландшафтные, социально-экономические условия на территории в зоне влияния проектируемого объ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сти комплексную оценку воздействия на окружающую среду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мотреть факторы негативного воздействия на компоненты природной среды, определить количественные характеристики воздействий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, в том числе при авари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ать мероприятия по предотвращению и снижению возможного негативного воздействия на окружающую среду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 за счет внедрения передовых технологий и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ать рекомендации по проведению экологического мониторинга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ть оценку стоимости комплекса природоохранных мероприятий, а также оценку компенсационных выплат за ущерб различным компонентам окружающей среды при реализации намечаемой хозяйствен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«Карат-ЦМ»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Хакасия, 655111, г. Сорск, ул. Кирпичная, д.1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ектной организации - генерального проектировщ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“Новоангарский обогатительный комбинат”, Проектный отдел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077,  г. Красноярск, Красноярский край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78 Добровольческой бригады дом 14-а, офис 21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 ОВОС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:  01 ноября 2015 года.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:  15 января 2016 год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тоды выполнения ОВОС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«Положением об оценке воздействия намечаемой хозяйственной и иной деятельности на окружающую среду в Российской федерации, утверхеденным приказом Госкомэкологии РФ от 16.05.2000 №372, необходимо выявить общественные предпочтения для принятия решений при реализации намечаем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целью определения общественного мнения и обеспечения возможности его учета в проектных решениях, необходимо информировать общественность о намечаемой хозяйственной деятельности в период подготовки и проведения ОВОС. При этом могут быть использованы различные механизмы, включа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ческие совещания с экспертами и представителями негосударственных и обществен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и с общественность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вещение целей и способов реализации намечаемой хозяй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в печати и других средствах массов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честве основного метода выявления общественных предпочтений необходим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общественное консультирование заинтересованных групп среди населения и других участников ОВОС. Замечания и предложения от заинтересованных групп принимать в письмен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информировать население о вынесении на обсуждение материалов ОВОС, принимать замечания и предложения к материалам ОВОС в течение 30 дней со дня опубликова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убликовать объявления об обсуждении материалов ОВОС в официальных изданиях органов исполнительной власти РФ, Республики Хакасия, г. Сорска, на территории которых намечается реализация проекта. В объявлении указать адрес и сроки принятия замечаний и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соответствии с законодательством РФ совместно с органами местного самоуправления г. Сорска провести общественные слушания по обсуждению материалов ОВО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материалам ОВ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ы ОВОС должны быть выполнены в соответствии с требованиями законодательства РФ и Республики Хакасия в области охраны окружающей среды, здоровья населения, природопользования, инвестиционного проектирования, нормативных документов в указанной области, а также учитывать требования регионального законодательства и нормативных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ВОС намечаемой хозяйственной деятельности в соответствии с проектом реконструкции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, необходимо выполнить на основе имеющейся официальной информации, статистики, проведенных ранее исследований, геологических, гидрологических и инженерно-экологических изысканий. При выявлении недостатка в исходных данных и других неопределенностей в определении воздействий намечаемой деятельности на окружающую среду, описать данные неопределенности, оценить степень их значимости и разработать рекомендации по их устран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атериалов ОВ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в соответствии с «Положением об оценке воздействия намечаем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ственной и иной деятельности на окружающую среду в Российской федерации», утвержденным приказом Госкомэкологии РФ от 16.05.2000 №372, исследования по оценке воздействия на окружающую среду намечаем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ственной деятельности должны включать следующие материал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щи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ние возможных видов воздействия на окружающую среду намечаемой деятельности по альтернативным варианта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Характеристика района размещения объе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дения об окружающей природной среде  зональные и региональные особенности территории, климатическая и ландшафтная характеристики, природных процессах; хозяйственном использовании территории, включая рациональное природопользование, характеристика видового разнообразия животного мира и растительных сообществ; социально-экономические и демографические условия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родно-хозяйственная характеристика территории в зоне воздействия объектов, природная ценность территории, ее историческая, социальная и культурная значимость; наличие особо охраняемых объектов и территорий (заповедники, заказники, водоохранные зоны, зоны санитарной охраны и др.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дения о существующем состоянии и фоновых загрязнениях компонентов природной сре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планируем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предлагаемой технологии строительства, эксплуатации и ликвидации объекта строительства. Перечень и характеристика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емых сырья и материало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требность в ресурсах - энергетических (электро-, водо-, топливо-,тепло-), земельных, материальных, трудовых при осуществлении намечаем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ие параметры и технико-экономические показатели предлагаемых решений и технологий и их возможных альтернати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ок эксплуатации объектов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 воздействия на компоненты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ый возду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источников выбросов загрязняющих веществ, определение количественных и качественных показателей выбросов при строительстве и эксплуатации проектируем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зультаты расчетов приземных концентраций загрязняющих веществ, анализ и предложения по предельно допустимым выбросам при строительств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эксплуатации проектируем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воздействия проектируемого объекта на атмосферный воздух на период его строительства и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 мероприятий по охране атмосферного воздуха, оценка их эффективности, расчет затрат на их реализаци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граммы производственного экологического контроля (мониторинга) выбросов загрязняющих веществ в атмосфер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хностные водные объект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чень водных объектов в зоне намечаемой деятельности, наличие водоохранных зо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поверхностных вод по степени их защищенности и устойчивости к воздействию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потенциального риска загрязнения водосборного бассей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источников водоснабжения (с указанием местоположения водозабора), их хозяйственное использование, техническое состояни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 обустройство водоохранных зо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снование планируемого водопотребления, рекомендуемая система водоснабжения и водо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сточных вод (объем, вид, количество и концентрация загрязняющих веществ, режим отведения сточных вод), место 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снование необходимой степени очистки сточных вод, отводимых в водный объект, планируемые технические решения по очистке сточных вод -краткое описание очистных сооружений и установо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возможных изменений состояния водных объектов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мые мероприятия по рациональному использованию поверхностных вод и защите их от загрязнения (в т.ч. организация мониторинга), капиталовложения, необходимые для реализации эти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ческая среда и подземные вод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гидрогеологических условий территории с определением 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го от поверхности водоносного горизонта и его защищен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оне воздействия намечаемого объекта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потенциального риска загрязнения подзем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мые мероприятия по защите подземных вод от загрязнения и рациональному использованию недр (в т.ч. организация мониторинга), капиталовложения, необходимые для реализации эти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отходов на состояние окружающей сред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ткая характеристика источников образования отходов на этапах строительства, эксплуатации и рекультивации объектов намечаемой хозяй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ёт количества и объема образующихся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чень и характеристика отходов (класс опасности, опасные свойства, ресурсные и ценные компоненты), способы безопасного обращения с отход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ные решения по накоплению и размещению отходов, наличие технологий по их утилизации и обезв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ы и земельные ресурс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возможности изъятия земель во временное и постоянное пользование, исходя из ценности, статуса и использования земел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 изменений почвенного покрова при реализации намечаемой деятельности (характеристика нарушений почвенного покрова, оценка нарушенных зем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ущерба земельным ресурсам с учетом платы за изъятие земель, расчет возможных убытков, причиняемых основным землепользователям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мые мероприятия по благоустройству нарушенных территорий, рекультивации земель и предотвращению негативного воздействия на почвенный пок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 изменений в растительном покрове при реализации намечаем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ущерба растительности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сохранению растительности и компенсации отриц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я при реализации намечаем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мир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факторов, воздействующих на животный мир (техногенное, рекреационное и другие виды воздействий)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 изменений в животном мире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ущерба животному миру (с учетом платы за биологические ресурсы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потенциального риска загрязнения подзем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мые мероприятия по защите подземных вод от загрязнения и рациональному использованию недр (в т.ч. организация мониторинга), капиталовложения, необходимые для реализации эти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отходов на состояние окружающей сред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ткая характеристика источников образования отходов на этапах строительства, эксплуатации и рекультивации объектов намечаемой хозяйствен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ёт количества и объема образующихся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чень и характеристика отходов (класс опасности, опасные свойства, ресурсные и ценные компоненты), способы безопасного обращения с отход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ные решения по накоплению и размещению отходов, наличие технологий по их утилизации и обезв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ы и земельные ресурс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возможности изъятия земель во временное и постоянное пользование, исходя из ценности, статуса и использования земел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 изменений почвенного покрова при реализации намечаем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(характеристика нарушений почвенного покрова, оценка нарушенных зем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ущерба земельным ресурсам с учетом платы за изъятие земель, расчет возможных убытков, причиняемых основным землепользователям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мые мероприятия по благоустройству нарушенных территорий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ультивации земель и предотвращению негативного воздействия на почвенный покр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экономические условия для реализации намечаемой деятель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существующего по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-экономические условия жизни населения в районе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ность трудовыми ресурсами, участие местного населения в производственной деятельности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дико-санитарно-эпидемиологическое состояни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а трудовой деятельности местного населения, уровень его занят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ная оценка влияния загрязнения атмосферного воздуха, поверхностных вод и земель на здоровье населения, проживающего вблизи санитарно-защитных зо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ение общественности г. Сорска Хакаской республики о намечаемой хозяйственной деятельности, результаты общественного обсуждения, перечень выдвинутых дополни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ые последствия (создание рабочих мест, компенсаци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кологических рисков и управление им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явление рисков воздействия при реализации намечаем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экологических риск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вление рисками (менеджмент, мониторинг, распространение информации о рисках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требова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ОВОС включить в состав раздела проектной документации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енерального директ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ерспективному развитию производства</w:t>
        <w:tab/>
        <w:tab/>
        <w:tab/>
        <w:tab/>
        <w:t>С.Г. Штой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энергети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Карат-ЦМ»</w:t>
        <w:tab/>
        <w:tab/>
        <w:tab/>
        <w:tab/>
        <w:tab/>
        <w:tab/>
        <w:tab/>
        <w:tab/>
        <w:t xml:space="preserve">С.А. Каблу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проектного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ОК»</w:t>
        <w:tab/>
        <w:tab/>
        <w:tab/>
        <w:tab/>
        <w:tab/>
        <w:tab/>
        <w:tab/>
        <w:tab/>
        <w:tab/>
        <w:t>Ю.А. Древа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инженер про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ОК»</w:t>
        <w:tab/>
        <w:tab/>
        <w:tab/>
        <w:tab/>
        <w:tab/>
        <w:tab/>
        <w:tab/>
        <w:tab/>
        <w:tab/>
        <w:t>Н.С. Авдиков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42" w:top="5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ТЗ на выполнение ОВОС</w:t>
    </w:r>
    <w:r>
      <w:rPr/>
      <w:t xml:space="preserve">                                                                                                        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14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3:00Z</dcterms:created>
  <dc:creator>1</dc:creator>
  <dc:description/>
  <cp:keywords/>
  <dc:language>en-US</dc:language>
  <cp:lastModifiedBy>user</cp:lastModifiedBy>
  <dcterms:modified xsi:type="dcterms:W3CDTF">2015-11-18T02:52:00Z</dcterms:modified>
  <cp:revision>5</cp:revision>
  <dc:subject/>
  <dc:title/>
</cp:coreProperties>
</file>