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«_____» _________</w:t>
      </w:r>
      <w:r>
        <w:rPr>
          <w:sz w:val="26"/>
          <w:szCs w:val="26"/>
        </w:rPr>
        <w:t xml:space="preserve"> 2015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 xml:space="preserve">                              </w:t>
      </w:r>
      <w:r>
        <w:rPr>
          <w:sz w:val="26"/>
          <w:szCs w:val="26"/>
        </w:rPr>
        <w:t>№  ____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</w:t>
      </w:r>
      <w:r>
        <w:rPr>
          <w:sz w:val="26"/>
          <w:szCs w:val="26"/>
        </w:rPr>
        <w:t>90-п от 19.02.2013 года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Выдача разрешений на право организации розничного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рынка на территории муниципального образования город Сорск»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(с изменениями от 20.09.2013г. № 484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в связи с реорганизацией структурных подразделений администрации города, </w:t>
      </w:r>
      <w:r>
        <w:rPr>
          <w:sz w:val="26"/>
          <w:szCs w:val="26"/>
        </w:rPr>
        <w:t>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Внести в постановление администрации города Сорска №90-п от  19.02.2013 года</w:t>
      </w:r>
      <w:r>
        <w:rPr>
          <w:color w:val="000000"/>
          <w:sz w:val="26"/>
          <w:szCs w:val="26"/>
        </w:rPr>
        <w:t xml:space="preserve"> «Об утверждении административного регламента  предоставления муниципальной услуги </w:t>
      </w:r>
      <w:r>
        <w:rPr>
          <w:sz w:val="26"/>
          <w:szCs w:val="26"/>
        </w:rPr>
        <w:t>«Выдача разрешений на право организации розничного рынка на территории муниципального образования город Сорск»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.Абзац  2 подпункта «Способы получения информации» пункта 1.3.2. изменить и изложить в следующей редакции: «-непосредственно у специалиста отдела финансов и экономики администрации города Сорска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В абзаце 1 подпункта «Получить информацию возможно посредством письменного обращения» пункта 1.3.2.  слова  «- в отдел правового регулирования  и управления муниципальным имуществом» заменить на  слова «- в отдел финансов и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3.В пункте 2.2.1. слова «правового регулирования и управления муниципальным имуществом»  заменить  на  слова «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В абзаце 1 пункта 2.7.1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5. В абзаце 2 пункта 2.17.3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В абзаце 3 пункта 2.17.4. слова «правового регулирования и управления муниципальным имуществом» заменить на слова «экономики и финансов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7. В абзаце 1 пункта 3.1.3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8. В абзацах 3 и 7 пункта 3.1.6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9. В абзаце 2 пункта 3.1.8. слова «отдела правового регулирования и управления муниципальным имуществом»  заменить  на  слова «отдела финансов и  экономик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0. Пункт  4.1. изменить и изложить в следующей редакции «Текущий контроль за соблюдением и исполнением специалистом 1 категории отдела финансов и экономики, ответственным за предоставление муниципальной услуги, положений Регламента и иных нормативных правовых актов, устанавливающих требования к предоставлению муниципальной услуги осуществляет  заместитель главы города Сорска по финансовым и экономическим вопросам, а  за принятием  решений осуществляется главой города Сорска Республики Хакасия. Текущий контроль осуществляется непрерывно в течение всего времени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1. Абзац 2 пункта 4.7. изменить и изложить в следующей редакции: «Заместитель главы города по финансовым и экономическим вопросам, специалист 1 категории отдела финансов и экономики в пределах своих должностных обязанностей несут ответственность за надлежащее предоставление услуги в соответствии с действующим законодательством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2.В подпункте 7 пункта 5.2. слова  «правового регулирования и управления муниципальным имуществом»  заменить  на   слова  «финансов и  экономик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3.Пункт 5.5. дополнить словами: «и через МФЦ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14.В пункте 5.8 слова «специалист  1 категории отдела правового регулирования и управления муниципальным имуществом»  заменить   на  слова  «специалист  1 категории отдела финансов и  экономики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в газету «Сорский молибден» и разместить  на официальном сайте администрации  города Сорс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Контроль  за исполнением административного регламента  возложить на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В.Ф.Найден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13:00Z</dcterms:created>
  <dc:creator>Ауструмс</dc:creator>
  <dc:description/>
  <cp:keywords/>
  <dc:language>en-US</dc:language>
  <cp:lastModifiedBy>Мунуслуги</cp:lastModifiedBy>
  <cp:lastPrinted>2015-03-16T08:48:00Z</cp:lastPrinted>
  <dcterms:modified xsi:type="dcterms:W3CDTF">2015-03-16T01:51:00Z</dcterms:modified>
  <cp:revision>14</cp:revision>
  <dc:subject/>
  <dc:title/>
</cp:coreProperties>
</file>