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8.08.2015                                                                                      № 63- р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тмене распоряжений главы МО г. Сорск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.12.2007 № 421-р; от 08.05.2008 № 167-р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става муниципального образования г. Сорск и в связи с приведением в соответствие с законодательством Республики Хакасия правовых актов администрации города Сорск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1. Отменить распоряжения главы муниципального образования г. Сорск: </w:t>
      </w:r>
      <w:r>
        <w:rPr>
          <w:rFonts w:cs="Times New Roman" w:ascii="Times New Roman" w:hAnsi="Times New Roman"/>
          <w:sz w:val="26"/>
          <w:szCs w:val="26"/>
        </w:rPr>
        <w:t>от 10.12.2007 № 421-р «Об утверждении положения «О порядке исчисления трудового стажа для выплаты ежемесячной надбавки за выслугу лет»» ; от 08.05.2008 № 167-р. «О создании комиссии по исчислению трудового стажа для выплаты ежемесячной надбавки за выслугу лет»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2. Настоящее распоряжение направить для опубликования в газету Сорский</w:t>
        <w:br/>
      </w:r>
      <w:r>
        <w:rPr>
          <w:rFonts w:cs="Times New Roman" w:ascii="Times New Roman" w:hAnsi="Times New Roman"/>
          <w:spacing w:val="-1"/>
          <w:sz w:val="26"/>
        </w:rPr>
        <w:t>молибден 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3. Контроль над исполнением настоящего распоряж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В.Ф. Найденов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23:00Z</dcterms:created>
  <dc:creator>3</dc:creator>
  <dc:description/>
  <cp:keywords/>
  <dc:language>en-US</dc:language>
  <cp:lastModifiedBy>Журавлева</cp:lastModifiedBy>
  <cp:lastPrinted>2015-07-21T15:13:00Z</cp:lastPrinted>
  <dcterms:modified xsi:type="dcterms:W3CDTF">2015-08-21T03:06:00Z</dcterms:modified>
  <cp:revision>4</cp:revision>
  <dc:subject/>
  <dc:title/>
</cp:coreProperties>
</file>