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08.2015                                                                                       № 64 -р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ложения «О порядке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исления трудового стажа для выплаты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надбавки за выслугу лет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9, ст.12 закона Республики Хакасия от 06.07.2007 № 39-ЗРХ «О муниципальной службе в Республики Хакасия» (с изменениями), Устава муниципального образования г. Сорск, с целью упорядочения выплаты ежемесячной надбавки за выслугу л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1. Утвердить положение </w:t>
      </w:r>
      <w:r>
        <w:rPr>
          <w:rFonts w:cs="Times New Roman" w:ascii="Times New Roman" w:hAnsi="Times New Roman"/>
          <w:sz w:val="26"/>
          <w:szCs w:val="26"/>
        </w:rPr>
        <w:t>«О порядке исчисления трудового стажа для выплаты ежемесячной надбавки за выслугу лет» (далее – Положение) согласно приложению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комиссию по исчислению трудового стажа для выплаты ежемесячной надбавки за выслугу лет, согласно приложению 2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3. Специалисту по кадровой работе Коковой Н.Г. ознакомить муниципальных служащих администрации с настоящим Положением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4. Настоящее распоряжение направить для опубликования в газету Сорский</w:t>
        <w:br/>
      </w:r>
      <w:r>
        <w:rPr>
          <w:rFonts w:cs="Times New Roman" w:ascii="Times New Roman" w:hAnsi="Times New Roman"/>
          <w:spacing w:val="-1"/>
          <w:sz w:val="26"/>
        </w:rPr>
        <w:t>молибден 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5. Контроль над исполнением настоящего распоряж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В.Ф. Найденов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left="54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08.2015 № 64-р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«О порядке исчисления трудового стажа для выплаты ежемесяч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надбавки за выслугу л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4"/>
        </w:rPr>
        <w:t>. 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В стаж (общую продолжительность) муниципальной службы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службу, а также для предоставления иных государственных гарантий (кроме гарантий по предоставлению пенсионного обеспечения и доплаты к государственной или трудовой пенсии) включаются периоды работ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должностях муниципальной службы (муниципальных должностях муниципальной служб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6"/>
        </w:rPr>
        <w:t>2)  муниципальных должност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государственных должностях Российской Федерации и государственных должностях субъе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должностях государственной гражданской службы, воинских должностях и должностях правоохранительной службы (государственных должностях государственной служб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) иных должностях, периоды работы (службы) на которых включаются (засчитываются) в стаж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,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4"/>
        </w:rPr>
        <w:t>. Исчисление стажа работы, дающего право на получение ежемесячной надбавки за выслугу лет к должностному окла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. Исчисление стажа муниципальной службы и зачет в него иных периодов трудовой деятельности помимо указанных в разделе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настоящего положения осуществляется органами местного самоуправления муниципального образования в порядке, установленном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 xml:space="preserve">2. Иные периоды трудовой деятельности помимо указанных в разделе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настоящего Положения могут включаться в стаж муниципальной службы муниципальных служащих правовым актом представителя нанимателя (работодателя), принятым на основании решения муниципальной комиссии по зачету в стаж муниципальной службы иных периодов трудо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6"/>
        </w:rPr>
        <w:t xml:space="preserve">3. Иные периоды трудовой деятельности помимо указанных в разделе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настоящего Положения, включенные в стаж муниципальной службы муниципального служащего, в совокупности не должны превышать пяти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При исчислении стажа муниципальной службы муниципального служащего суммируются все включаемые (засчитываемые) в него периоды службы (рабо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. Время работы на должностях муниципальной службы засчитывается в стаж государственной гражданск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6. Решение об установлении стажа муниципальной службы муниципального служащего и (или) о зачете в него иных периодов трудовой деятельности помимо указанных в разделе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настоящего Положения оформляется правовым актом представителя нанимателя (работода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7. К иным периодам трудовой деятельности, указанным в разделе 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настоящего Положения, относятся периоды замещения должностей руководителей и специалистов на предприятиях, в учреждениях и организациях, опыт и знание работы в которых необходимы для выполнения должностных обязанностей по замещаемой должности муниципальной службы в соответствии с должностной инструк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8. Рассмотрение вопроса о зачете в стаж муниципальной службы периодов замещения должностей, указанных в п. 7 настоящего раздела, осуществляется на основании заявления муниципального служащего, поданного на имя представителя нанимателя (работода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9. Дата заседания комиссии не может быть назначена позднее одного месяца со дня поступления заявления муниципаль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10. Решение комиссии принимается большинством голосов присутствующих на заседании членов комиссии путем открытого голосования и оформляется протоколом, содержащим обоснование принятия этого решения. При равенстве голосов решающим является голос председателя комиссии, который голосует послед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1. Порядок создания и деятельности комиссии определяется муниципальным правовым актом соответствующего органа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</w:rPr>
        <w:t>. Начисление и выплата ежемесячной надбавки за выслугу лет к должностному окла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Ежемесячная надбавка к должностному окладу за выслугу лет муниципальному служащему устанавливается в следующих размерах:</w:t>
      </w:r>
    </w:p>
    <w:tbl>
      <w:tblPr>
        <w:tblW w:w="845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4"/>
        <w:gridCol w:w="3515"/>
      </w:tblGrid>
      <w:tr>
        <w:trPr>
          <w:trHeight w:val="200" w:hRule="atLeast"/>
        </w:trPr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и стаже службы</w:t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процентах</w:t>
            </w:r>
          </w:p>
        </w:tc>
      </w:tr>
      <w:tr>
        <w:trPr>
          <w:trHeight w:val="212" w:hRule="atLeast"/>
        </w:trPr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 1 года до 5 лет</w:t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 5 до 10 лет</w:t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</w:tr>
      <w:tr>
        <w:trPr>
          <w:trHeight w:val="212" w:hRule="atLeast"/>
        </w:trPr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 10 до 15 лет</w:t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</w:t>
            </w:r>
          </w:p>
        </w:tc>
      </w:tr>
      <w:tr>
        <w:trPr>
          <w:trHeight w:val="202" w:hRule="atLeast"/>
        </w:trPr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ыше 15 лет</w:t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2.  Надбавка за выслугу лет к должностному окладу выплачиваетс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 в текущем месяце, если право на нее назначение наступило до 15 числа текущего меся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в следующем месяце, если право на ее назначение наступило после 15 числа текущего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3. Назначение ежемесячной надбавки за выслугу лет к должностному окладу производится на основании правового акта представителя нанимателя (работодателя), по представлению протокола комиссии по установлению трудового стаж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При увольнении работника ежемесячная надбавка за выслугу лет к должностному окладу начисляется пропорционально отработанному времени, и ее выплата производится при окончательном расч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lang w:val="en-US"/>
        </w:rPr>
        <w:t>IV</w:t>
      </w:r>
      <w:r>
        <w:rPr>
          <w:rFonts w:cs="Times New Roman" w:ascii="Times New Roman" w:hAnsi="Times New Roman"/>
          <w:b/>
          <w:sz w:val="26"/>
        </w:rPr>
        <w:t>. Установление стажа работы, дающего право на получение ежемесячной надбавки за выслугу лет к должностному окла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1. Документами, подтверждающими стаж муниципальной службы, являются трудовая книжка, военный билет, справка военного комиссариата и иные установленные законодательством Российской Федерации документы соответствующих государственных и муниципальных органов, архивных учреждений, содержащие сведения о трудовой (служебной) деятельности муниципального служащего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lang w:val="en-US"/>
        </w:rPr>
        <w:t>V</w:t>
      </w:r>
      <w:r>
        <w:rPr>
          <w:rFonts w:cs="Times New Roman" w:ascii="Times New Roman" w:hAnsi="Times New Roman"/>
          <w:b/>
          <w:sz w:val="26"/>
        </w:rPr>
        <w:t>. Заключительные положения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Ответственность за своевременный пересмотр размера ежемесячной надбавки за выслугу лет к должностному окладу, выплачиваемой муниципальным служащим, возлагается на кадровых работников органов местного самоуправлени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правляющий делами                                             А.В. Журавлева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widowControl/>
        <w:ind w:left="54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08.2015 № 64 -р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комиссии по исчислению трудового стажа для выплаты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жемесячной надбавки за выслугу лет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– Управляющий делами администрации,</w:t>
      </w:r>
    </w:p>
    <w:p>
      <w:pPr>
        <w:pStyle w:val="ConsPlusNormal"/>
        <w:widowControl/>
        <w:ind w:left="540" w:firstLine="1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. председателя комиссии – первый заместитель главы города,</w:t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кретарь комиссии  - зам. главы города по финансовым и экономическим </w:t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вопросам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- зам. главы города по социальным вопросам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- начальник отдела правового регулирова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екретарь комиссии  - специалист по кадровой работ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правляющий делами                                            А.В. Журавлева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2:59:00Z</dcterms:created>
  <dc:creator>User</dc:creator>
  <dc:description/>
  <cp:keywords/>
  <dc:language>en-US</dc:language>
  <cp:lastModifiedBy>Журавлева</cp:lastModifiedBy>
  <cp:lastPrinted>2015-07-21T14:49:00Z</cp:lastPrinted>
  <dcterms:modified xsi:type="dcterms:W3CDTF">2015-08-21T03:03:00Z</dcterms:modified>
  <cp:revision>4</cp:revision>
  <dc:subject/>
  <dc:title/>
</cp:coreProperties>
</file>