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Ф. Найден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май 2015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00"/>
        <w:gridCol w:w="1620"/>
        <w:gridCol w:w="288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льготного питания детей первых трёх лет жизни из малообеспеченных сем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05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Шимель Т.С.- з</w:t>
            </w:r>
            <w:r>
              <w:rPr>
                <w:sz w:val="26"/>
                <w:szCs w:val="26"/>
              </w:rPr>
              <w:t>аместитель главы города по социальным вопросам,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Евсюкова Н.В. – заместитель главного врача ГБУЗ «Сорская городская больница» (по согласованию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выполнении мероприятий по повышению качества предоставления муниципальных услуг на территории города Сор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05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 Р.С. – главный специалист тех. гр.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реализации административной реформы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а А.В. – управляющий делами администраци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государственных и муниципальных услуг населению города Сорска ТО №3 «МФЦ Хака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8.05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Колесникова О.Г. - руководитель ТО №3 «МФЦ Хакасии» (по согласованию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а А.В. – управляющий делами администрации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подготовке и проведению праздничного мероприятия  посвященного «Дню гор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05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70"/>
        <w:gridCol w:w="2028"/>
        <w:gridCol w:w="3286"/>
      </w:tblGrid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5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05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Кирюшкина С. – секретарь административной комиссии;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05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5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Овчинникова Т.А.-секретарь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05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7.05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Сафонова И.Ф. – отв.секретарь КДН и ЗП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становлению стаж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05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рассмотрению кандидатур для награждения Почетными грамотами, Благодарственными письмами главы МО г. Сорс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8.05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3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Шимель Т.С. - заместитель главы по социальным вопросам, Журавлева А.В. - Управляющий делами, Стуловская Р.С. – секретарь комиссии, 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балансовой комисс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05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05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йденов В.Ф. – глава города, Люя Т.Г.- и.о. заместителя главы города, МПТП «Прогресс», МУП «ЭкоСервис», МУП «Коммунальные системы», МП «Аптека», Отдел образования 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таб по подготовке к ОЗ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5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5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МУП «Коммунальные системы», ООО УК «Фитинг»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5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0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Кандыба А.В. – главный специалист сектора по развитию сельского хозяйства, члены комиссии</w:t>
            </w:r>
          </w:p>
        </w:tc>
      </w:tr>
      <w:tr>
        <w:trPr>
          <w:trHeight w:val="10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сбору платежей за ЖК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5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 города, Марьясова М.А. – вед. Специалист Управления ЖКХ, члены комиссии</w:t>
            </w:r>
          </w:p>
        </w:tc>
      </w:tr>
      <w:tr>
        <w:trPr>
          <w:trHeight w:val="12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Общественного совет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5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Марьясова М.А. – вед. Специалист Управления ЖКХ, ООО «Фитинг», МУП «Коммунальные системы»</w:t>
            </w:r>
          </w:p>
        </w:tc>
      </w:tr>
      <w:tr>
        <w:trPr>
          <w:trHeight w:val="14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01"/>
        <w:gridCol w:w="5495"/>
        <w:gridCol w:w="1844"/>
      </w:tblGrid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t>п\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Сроки провед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сто проведения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5.05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Беседа – встреча учащихся с участниками ВОВ (по согласованию) и тружеников тыла  «Есть такое слово – выстоять!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МБУК «Сорский краеведческий музей им. В.В. Андрияшева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05.05.2015 г. 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  </w:t>
            </w:r>
            <w:r>
              <w:rPr>
                <w:sz w:val="26"/>
                <w:szCs w:val="20"/>
              </w:rPr>
              <w:t>в 18.00 час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Концерт , посвященный  70-летию Великой Победы в ДМШ       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етская муз. Школа</w:t>
            </w:r>
            <w:r>
              <w:rPr>
                <w:sz w:val="26"/>
                <w:szCs w:val="28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6.05.15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 15:00 час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Вечер отдыха, посвящённый 9 Мая  для ветеранов ВОВ,  «Вспомним их поименно»- чествование ветеранов, вдов ВОВ (санаторий «Горняк»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санаторий «Горняк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7.05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Встреча тружеников тыла и детей войны «Опаленные войно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МБУК «Сорский краеведческий музей им. В.В. Андрияшева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7.05.15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 15: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Праздничный  концерт  для  участников ВОВ и  тружеников тыла. «Память нашу не стереть с годами…» гр. «Перехват»  г. Абака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К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«Металлург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8.05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оревнования по плаванию , посвящённые 70-летию Победы в ВОВ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МБОУ ДОД КДЮСШ </w:t>
            </w:r>
          </w:p>
        </w:tc>
      </w:tr>
      <w:tr>
        <w:trPr>
          <w:trHeight w:val="6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8.05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Соревнования по плаванию среди пожилых людей, посвящённые 70-летию Победы в В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.05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раздничные мероприятия. День Победы.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 Шествие  «Бессмертный  полк».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- Озвучивание митинга «Вечная память» 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 Парад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 Праздничная эстафета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 Праздничный концерт, посвящённый Дню        Победы - «Мир без войны»   (новая сцена)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Минута молчания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 Концерт шк №1,2,3 «Битва хоров»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-Танцевальная минутка 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«Этот старый не забытый вальс»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Концерт музыкальной школы</w:t>
            </w:r>
          </w:p>
          <w:p>
            <w:pPr>
              <w:pStyle w:val="Normal"/>
              <w:ind w:firstLine="34"/>
              <w:rPr>
                <w:bCs/>
                <w:iCs/>
                <w:sz w:val="26"/>
              </w:rPr>
            </w:pPr>
            <w:r>
              <w:rPr>
                <w:sz w:val="26"/>
                <w:szCs w:val="20"/>
              </w:rPr>
              <w:t>- Акция «Свеча памяти», участники которой в память  о погибших  родных за Родину  зажгут свечи – лампад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.05.15г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:00 час.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:30 -12:10 ч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:30 -13:00ч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3:00- 14:00ч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:00-15:15 ч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( в концерте)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:20-16:20 ч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:20-16:30 ч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:30 -17:30 ч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:00 ч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.05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итинг, возложение венков.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олевая кухня.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Концерт «Великая война – великая Победа!»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Литературно – музыкальная композиция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>«По дорогам войны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0"/>
              </w:rPr>
              <w:t>Чаепитие для вдов и тружеников тыл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9.05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:00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9.05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:00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9.05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00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9.05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: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.05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0"/>
              </w:rPr>
              <w:t>Соревнования по мини-футболу среди взрослых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.05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sz w:val="26"/>
                <w:szCs w:val="20"/>
              </w:rPr>
              <w:t>Лёгкоатлетическая эстафета «Победа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.05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Фотовыставка «Нас немного осталось в живых» ко Дню Побед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МБУК «Сорский краеведческий музей им. В.В. Андрияшева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05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iCs/>
                <w:sz w:val="26"/>
              </w:rPr>
            </w:pPr>
            <w:r>
              <w:rPr>
                <w:sz w:val="26"/>
                <w:szCs w:val="20"/>
              </w:rPr>
              <w:t>Торжественное чествование  выпускников (участников художественной самодеятельности Дома культуры) - Развлекательная програм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К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sz w:val="26"/>
                <w:szCs w:val="20"/>
              </w:rPr>
              <w:t>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.05.1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Литературно-творческий конкурс «Эхо священной войны»</w:t>
            </w:r>
          </w:p>
          <w:p>
            <w:pPr>
              <w:pStyle w:val="Normal"/>
              <w:ind w:left="-32"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оминации:</w:t>
            </w:r>
          </w:p>
          <w:p>
            <w:pPr>
              <w:pStyle w:val="Normal"/>
              <w:ind w:left="-32"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«Лучшая открытка о войне»;</w:t>
            </w:r>
          </w:p>
          <w:p>
            <w:pPr>
              <w:pStyle w:val="Normal"/>
              <w:rPr>
                <w:spacing w:val="-1"/>
                <w:sz w:val="26"/>
                <w:szCs w:val="20"/>
              </w:rPr>
            </w:pPr>
            <w:r>
              <w:rPr>
                <w:sz w:val="26"/>
                <w:szCs w:val="20"/>
              </w:rPr>
              <w:t>«Лучшее поздравление ветеранов ВОВ»</w:t>
            </w:r>
          </w:p>
          <w:p>
            <w:pPr>
              <w:pStyle w:val="Normal"/>
              <w:rPr>
                <w:spacing w:val="-1"/>
                <w:sz w:val="26"/>
                <w:szCs w:val="20"/>
              </w:rPr>
            </w:pPr>
            <w:r>
              <w:rPr>
                <w:spacing w:val="-1"/>
                <w:sz w:val="26"/>
                <w:szCs w:val="20"/>
              </w:rPr>
              <w:t>«Мою семью затронула война»</w:t>
            </w:r>
          </w:p>
          <w:p>
            <w:pPr>
              <w:pStyle w:val="Normal"/>
              <w:ind w:firstLine="34"/>
              <w:rPr>
                <w:bCs/>
                <w:iCs/>
                <w:sz w:val="26"/>
              </w:rPr>
            </w:pPr>
            <w:r>
              <w:rPr>
                <w:spacing w:val="-1"/>
                <w:sz w:val="26"/>
                <w:szCs w:val="20"/>
              </w:rPr>
              <w:t>Подведение итог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детская библиотека</w:t>
            </w:r>
          </w:p>
        </w:tc>
      </w:tr>
    </w:tbl>
    <w:p>
      <w:pPr>
        <w:pStyle w:val="Normal"/>
        <w:ind w:firstLine="708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8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8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Управляющий делами                                                  А.В. Журавле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5:00Z</dcterms:created>
  <dc:creator>User</dc:creator>
  <dc:description/>
  <cp:keywords/>
  <dc:language>en-US</dc:language>
  <cp:lastModifiedBy>2</cp:lastModifiedBy>
  <cp:lastPrinted>2015-04-27T14:27:00Z</cp:lastPrinted>
  <dcterms:modified xsi:type="dcterms:W3CDTF">2015-04-30T08:02:00Z</dcterms:modified>
  <cp:revision>74</cp:revision>
  <dc:subject/>
  <dc:title/>
</cp:coreProperties>
</file>