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В.Ф. Найден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сентябрь 2015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00"/>
        <w:gridCol w:w="1620"/>
        <w:gridCol w:w="288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к проведению в городе  Дня пожилого челове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.09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состоянии охраны труда в муниципальном образовании г.С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1.09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раева И.А. – вед. специалист в области охраны труда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Савельев А.Г. – первый заместитель главы города Сорска</w:t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сельского хозяйства на территории города Сорска. О результатах работы сектора по развитию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1.09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ыба А.В. – главный специалист по развитию сельского хозяйств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ьев А.Г. – первый заместитель главы города Сорска</w:t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медицинского обслуживания детей в образовательных учрежден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медицинских осмотров школьников и состоянии их здоров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1.09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сюкова Н.В. – заместитель главного врача ГБУЗ РХ «Сорская городская больница»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80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06"/>
        <w:gridCol w:w="1984"/>
        <w:gridCol w:w="3894"/>
      </w:tblGrid>
      <w:tr>
        <w:trPr>
          <w:trHeight w:val="183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для содействия населению по заготовке древесины для собственных нужд для индивидуального жилищ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3.09.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7.09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ельев А.Г. – первый заместитель главы города, Кандыба А.В. – главный специалист сектора по развитию сельского хозяйства, члены комиссии</w:t>
            </w:r>
          </w:p>
        </w:tc>
      </w:tr>
      <w:tr>
        <w:trPr>
          <w:trHeight w:val="10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3.09.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7.09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</w:t>
            </w:r>
          </w:p>
        </w:tc>
      </w:tr>
      <w:tr>
        <w:trPr>
          <w:trHeight w:val="10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становлению ста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7.09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а А.В. - Управляющий делами, Кокова Н.Г. – специалист по кадровой работе, члены комиссии</w:t>
            </w:r>
          </w:p>
        </w:tc>
      </w:tr>
      <w:tr>
        <w:trPr>
          <w:trHeight w:val="15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8.09.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2.09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.00 ч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Кирюшкина С.А. – секретарь административной комиссии; члены комиссии</w:t>
            </w:r>
          </w:p>
        </w:tc>
      </w:tr>
      <w:tr>
        <w:trPr>
          <w:trHeight w:val="9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таб по подготовке к ОЗ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9.09.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6.09.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3.09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6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- глава города, Савельев А.Г. – первый заместитель главы города, Богданова Л.Л. – главный специалист Управления ЖКХ, Калижанов Д.Е. - директор МУП «Коммунальные системы», Полев А.С. – директор ООО УК «Фитинг»</w:t>
            </w:r>
          </w:p>
        </w:tc>
      </w:tr>
      <w:tr>
        <w:trPr>
          <w:trHeight w:val="9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09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.09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Сафонова И.Ф. – отв.секретарь КДН и ЗП, члены комиссии</w:t>
            </w:r>
          </w:p>
        </w:tc>
      </w:tr>
      <w:tr>
        <w:trPr>
          <w:trHeight w:val="9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повышению качества предоставления государственных и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9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.00 ч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 xml:space="preserve">Шимель Т.С.- заместитель главы по социальным вопросам, Журавлева А.В. – управляющий делами, Стуловская Р.С., члены комиссии </w:t>
            </w:r>
          </w:p>
        </w:tc>
      </w:tr>
      <w:tr>
        <w:trPr>
          <w:trHeight w:val="9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безопасно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9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.00 ч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ельев А.Г. – первый заместитель главы города, Богданова Л.Л. – главный специалист Управления ЖКХ, ОГИБДД ОМВД России по г. Сорску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,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, члены комиссии</w:t>
            </w:r>
          </w:p>
        </w:tc>
      </w:tr>
      <w:tr>
        <w:trPr>
          <w:trHeight w:val="14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Антинаркотической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9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йденов В.Ф.- глава города Сорска, Кирюшкина С.А.- отв. секретарь административной комиссии</w:t>
            </w:r>
          </w:p>
        </w:tc>
      </w:tr>
      <w:tr>
        <w:trPr>
          <w:trHeight w:val="14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профилактике право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9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.00 ч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Кирюшкина С. – секретарь административной комиссии, члены комиссии</w:t>
            </w:r>
          </w:p>
        </w:tc>
      </w:tr>
      <w:tr>
        <w:trPr>
          <w:trHeight w:val="4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Общественного совет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30.09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Марьясова М.А. – вед. Специалист Управления ЖКХ, ООО «Фитинг», МУП «Коммунальные системы»</w:t>
            </w:r>
          </w:p>
        </w:tc>
      </w:tr>
      <w:tr>
        <w:trPr>
          <w:trHeight w:val="4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 xml:space="preserve">Заседание межведомственной комиссии по уголовным представлен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Кирюшкина С. – секретарь административной комиссии, члены комиссии</w:t>
            </w:r>
          </w:p>
        </w:tc>
      </w:tr>
      <w:tr>
        <w:trPr>
          <w:trHeight w:val="14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а А.В. - Управляющий делами, Кокова Н.Г. – специалист по кадровой работе, члены комиссии</w:t>
            </w:r>
          </w:p>
        </w:tc>
      </w:tr>
      <w:tr>
        <w:trPr>
          <w:trHeight w:val="1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ЧС и П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– первый заместитель главы города, Арискина Н.К. – начальник отдела по делам ГО и ЧС и моб. работе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ские мероприят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01"/>
        <w:gridCol w:w="5209"/>
        <w:gridCol w:w="2130"/>
      </w:tblGrid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 xml:space="preserve">№ </w:t>
            </w:r>
            <w:r>
              <w:rPr>
                <w:sz w:val="26"/>
                <w:szCs w:val="20"/>
              </w:rPr>
              <w:t>п\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  <w:lang w:eastAsia="en-US"/>
              </w:rPr>
            </w:pPr>
            <w:r>
              <w:rPr>
                <w:b/>
                <w:sz w:val="26"/>
                <w:szCs w:val="20"/>
              </w:rPr>
              <w:t>Сроки проведен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  <w:lang w:eastAsia="en-US"/>
              </w:rPr>
            </w:pPr>
            <w:r>
              <w:rPr>
                <w:b/>
                <w:sz w:val="26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  <w:lang w:eastAsia="en-US"/>
              </w:rPr>
            </w:pPr>
            <w:r>
              <w:rPr>
                <w:b/>
                <w:sz w:val="26"/>
                <w:szCs w:val="20"/>
              </w:rPr>
              <w:t>меро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  <w:lang w:eastAsia="en-US"/>
              </w:rPr>
            </w:pPr>
            <w:r>
              <w:rPr>
                <w:b/>
                <w:sz w:val="26"/>
                <w:szCs w:val="20"/>
              </w:rPr>
              <w:t>Место проведения</w:t>
            </w:r>
          </w:p>
        </w:tc>
      </w:tr>
      <w:tr>
        <w:trPr>
          <w:trHeight w:val="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01.09.201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</w:rPr>
              <w:t>День открытых дверей. Экскурсия в библиотек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lang w:eastAsia="en-US"/>
              </w:rPr>
            </w:pPr>
            <w:r>
              <w:rPr>
                <w:bCs/>
                <w:iCs/>
                <w:sz w:val="26"/>
              </w:rPr>
              <w:t>ЦГБ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01.09.201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</w:rPr>
              <w:t>День защиты детей. Театрализованное представление «Завтра в школу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МБУ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К</w:t>
            </w:r>
          </w:p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03.09.201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</w:rPr>
              <w:t>Антитеррористическая акция «Будущее без терроризма, терроризм без будущего»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bCs/>
                <w:iCs/>
                <w:sz w:val="26"/>
              </w:rPr>
              <w:t>ЦГБ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03.09.2015</w:t>
            </w:r>
          </w:p>
          <w:p>
            <w:pPr>
              <w:pStyle w:val="Normal"/>
              <w:jc w:val="center"/>
              <w:rPr>
                <w:sz w:val="26"/>
                <w:szCs w:val="16"/>
                <w:lang w:eastAsia="en-US"/>
              </w:rPr>
            </w:pPr>
            <w:r>
              <w:rPr>
                <w:sz w:val="26"/>
                <w:szCs w:val="16"/>
              </w:rPr>
              <w:t>14-00 гор.пл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Дня солидарности в борьбе с терроризмом.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МБУ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К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lang w:eastAsia="en-US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04.09.201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</w:rPr>
              <w:t>День Здоровья. «Первоклашкам о ЗОЖ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  <w:iCs/>
                <w:sz w:val="26"/>
                <w:lang w:eastAsia="en-US"/>
              </w:rPr>
            </w:pPr>
            <w:r>
              <w:rPr>
                <w:sz w:val="26"/>
              </w:rPr>
              <w:t>МБОУ ДОД КДЮСШ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05.09.201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</w:rPr>
              <w:t>Традиционный велопробег «Молодёжь   за здоровый образ жизни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МБОУ ДОД КДЮСШ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11.09.2015</w:t>
            </w:r>
          </w:p>
          <w:p>
            <w:pPr>
              <w:pStyle w:val="Normal"/>
              <w:jc w:val="center"/>
              <w:rPr>
                <w:sz w:val="26"/>
                <w:szCs w:val="16"/>
                <w:lang w:eastAsia="en-US"/>
              </w:rPr>
            </w:pPr>
            <w:r>
              <w:rPr>
                <w:sz w:val="26"/>
                <w:szCs w:val="16"/>
              </w:rPr>
              <w:t>нач.  17-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 «Молодежь против терроризм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МБОУ ДОД ДМШ г. Сорска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</w:rPr>
              <w:t>15.09.201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оржественная часть ко Дню города: награждение, выставка  цветов овощей и фрукто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МБУ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К</w:t>
            </w:r>
          </w:p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>
          <w:trHeight w:val="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</w:rPr>
              <w:t>18.09.201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</w:rPr>
              <w:t>«Мир без границ» - Соревнования среди людей с ограниченными возможност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lang w:eastAsia="en-US"/>
              </w:rPr>
            </w:pPr>
            <w:r>
              <w:rPr>
                <w:sz w:val="26"/>
              </w:rPr>
              <w:t>МБОУ ДОД КДЮСШ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10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</w:rPr>
              <w:t>19.09.201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</w:rPr>
              <w:t>Соревнования по легкой атлетике «Кросс нации 2015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МБОУ ДОД КДЮСШ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1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</w:rPr>
              <w:t>25.09.2015</w:t>
            </w:r>
          </w:p>
          <w:p>
            <w:pPr>
              <w:pStyle w:val="Normal"/>
              <w:jc w:val="center"/>
              <w:rPr>
                <w:sz w:val="26"/>
                <w:szCs w:val="16"/>
                <w:lang w:eastAsia="en-US"/>
              </w:rPr>
            </w:pPr>
            <w:r>
              <w:rPr>
                <w:sz w:val="26"/>
                <w:szCs w:val="16"/>
              </w:rPr>
              <w:t>нач. 18-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sz w:val="26"/>
              </w:rPr>
              <w:t>.Концерт, посвященный творчеству С.П. Кадыше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МБОУ ДОД ДМШ г. Сорск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1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  <w:lang w:eastAsia="en-US"/>
              </w:rPr>
            </w:pPr>
            <w:r>
              <w:rPr>
                <w:sz w:val="26"/>
              </w:rPr>
              <w:t>26.09.201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7"/>
              </w:rPr>
              <w:t>Подготовка и участие в Республиканском празднике «Уртун Тойы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  <w:iCs/>
                <w:sz w:val="26"/>
                <w:lang w:eastAsia="en-US"/>
              </w:rPr>
            </w:pPr>
            <w:r>
              <w:rPr>
                <w:bCs/>
                <w:iCs/>
                <w:sz w:val="26"/>
              </w:rPr>
              <w:t>МБУК музей им. В.В. Андрияшева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1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26.09.2015</w:t>
            </w:r>
          </w:p>
          <w:p>
            <w:pPr>
              <w:pStyle w:val="Normal"/>
              <w:jc w:val="center"/>
              <w:rPr>
                <w:sz w:val="26"/>
                <w:szCs w:val="16"/>
                <w:lang w:eastAsia="en-US"/>
              </w:rPr>
            </w:pPr>
            <w:r>
              <w:rPr>
                <w:sz w:val="26"/>
                <w:szCs w:val="16"/>
              </w:rPr>
              <w:t>Транспорт г. Абакан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</w:rPr>
              <w:t>Национальный Хакасский праздник  «Уртун - то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МБУ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К</w:t>
            </w:r>
          </w:p>
          <w:p>
            <w:pPr>
              <w:pStyle w:val="Normal"/>
              <w:jc w:val="center"/>
              <w:rPr>
                <w:sz w:val="26"/>
                <w:lang w:eastAsia="en-US"/>
              </w:rPr>
            </w:pPr>
            <w:r>
              <w:rPr>
                <w:sz w:val="26"/>
              </w:rPr>
              <w:t>«Металлург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1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</w:rPr>
              <w:t>26.09.201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</w:rPr>
              <w:t>Республиканские соревнования на празднике «Уртун – то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  <w:iCs/>
                <w:sz w:val="26"/>
                <w:lang w:eastAsia="en-US"/>
              </w:rPr>
            </w:pPr>
            <w:r>
              <w:rPr>
                <w:sz w:val="26"/>
              </w:rPr>
              <w:t>МБОУ ДОД КДЮСШ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1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</w:rPr>
              <w:t>27.09.201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</w:rPr>
              <w:t>День Учи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СДК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1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</w:rPr>
              <w:t>29.09.201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</w:rPr>
              <w:t>Литературный круиз «Земли родной талант и вдохновенье» учащаяся молодёж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  <w:lang w:eastAsia="en-US"/>
              </w:rPr>
            </w:pPr>
            <w:r>
              <w:rPr>
                <w:sz w:val="26"/>
                <w:szCs w:val="20"/>
              </w:rPr>
              <w:t>ЦГБ</w:t>
            </w:r>
          </w:p>
        </w:tc>
      </w:tr>
    </w:tbl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Управляющий делами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35:00Z</dcterms:created>
  <dc:creator>User</dc:creator>
  <dc:description/>
  <cp:keywords/>
  <dc:language>en-US</dc:language>
  <cp:lastModifiedBy>Журавлева</cp:lastModifiedBy>
  <cp:lastPrinted>2015-09-03T11:03:00Z</cp:lastPrinted>
  <dcterms:modified xsi:type="dcterms:W3CDTF">2015-09-03T04:18:00Z</dcterms:modified>
  <cp:revision>101</cp:revision>
  <dc:subject/>
  <dc:title/>
</cp:coreProperties>
</file>