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Ф. Найден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ноябрь 20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б итогах работы комиссии по учёту и распределению жилых помещений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роведённой работе по вакцинации  и диспансеризации населения города Сор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1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юкова Н.В. – заместитель главного врача ГБУЗ РХ «Сорская городская больница»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общественных организаций города</w:t>
            </w:r>
            <w:r>
              <w:rPr>
                <w:i/>
                <w:sz w:val="26"/>
                <w:szCs w:val="26"/>
              </w:rPr>
              <w:t xml:space="preserve"> (совет ветеранов, общество инвалидов, Красный Крест, Т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1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</w:tc>
      </w:tr>
      <w:tr>
        <w:trPr>
          <w:trHeight w:val="13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программы «Энергосбережение и повышение энергоэффективности в МО г.Сорск на 2011-2015гг. и на перспективу до 2020 года.». Об исполнении программы «Комплексное развитие систем коммунальной инфраструктуры территории МО г.Сорск на 2011-202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6.11.2015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а Л.Л. – главный специалист Управления ЖКХ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06"/>
        <w:gridCol w:w="1559"/>
        <w:gridCol w:w="4319"/>
      </w:tblGrid>
      <w:tr>
        <w:trPr>
          <w:trHeight w:val="10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Журавлева А.В. – управляющий делами, Кокова Н.Г. – секретарь комиссии, члены комиссии, пом. прокурора Усть – Абаканского района</w:t>
            </w:r>
          </w:p>
        </w:tc>
      </w:tr>
      <w:tr>
        <w:trPr>
          <w:trHeight w:val="7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3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– секретарь административной комиссии; члены комиссии</w:t>
            </w:r>
          </w:p>
        </w:tc>
      </w:tr>
      <w:tr>
        <w:trPr>
          <w:trHeight w:val="10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</w:t>
            </w:r>
          </w:p>
        </w:tc>
      </w:tr>
      <w:tr>
        <w:trPr>
          <w:trHeight w:val="125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Заседание рабочей группы по представлениям о принятии мер по устранению обстоятельств способствовавших совершению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11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11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0.11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7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Кирюшкина С.А. – секретарь административной комиссии; члены группы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1.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4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Кандыба А.В. – главный специалист сектора по развитию сельского хозяйства, члены комиссии</w:t>
            </w:r>
          </w:p>
        </w:tc>
      </w:tr>
      <w:tr>
        <w:trPr>
          <w:trHeight w:val="7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Заседание балансов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0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Бондаренко М.Н. – заместитель главы по финансовым и экономическим вопросам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восстановлению прав реабилитированных жертв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в области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Савельев А.Г. – первый заместитель главы города, Сараева И.А. – вед. специалист в области охраны труда</w:t>
            </w:r>
          </w:p>
        </w:tc>
      </w:tr>
      <w:tr>
        <w:trPr>
          <w:trHeight w:val="9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экспертной комиссии (Арх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, Белоус И.В. – зав. муниципальным архивом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 Обществен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туловская Р.С. – главный специалист тех. группы, члены совета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регулированию социально –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раева И.А. – вед. специалист в области охраны труда, члены комиссии</w:t>
            </w:r>
          </w:p>
        </w:tc>
      </w:tr>
      <w:tr>
        <w:trPr>
          <w:trHeight w:val="10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становлению ст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равлева А.В. - Управляющий делами, Кокова Н.Г. – специалист по кадровой работе, члены комиссии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- первый заместитель главы, члены комиссии</w:t>
            </w:r>
          </w:p>
        </w:tc>
      </w:tr>
      <w:tr>
        <w:trPr>
          <w:trHeight w:val="15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е комиссии по сбору платежей за Ж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.11.201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.00 ч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йденов В.Ф. – глава города Сорска, Марьясова М.А. – вед. специалист Управления ЖКХ, ООО УК «Фитинг», МУП «Коммунальные системы», Служба судебных приставов</w:t>
            </w:r>
          </w:p>
        </w:tc>
      </w:tr>
      <w:tr>
        <w:trPr>
          <w:trHeight w:val="4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Общественного совет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6.10.2015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В.Ф. - первый заместитель главы города, Марьясова М.А. – вед. Специалист Управления ЖКХ, ООО «Фитинг», МУП «Коммунальные системы»</w:t>
            </w:r>
          </w:p>
        </w:tc>
      </w:tr>
      <w:tr>
        <w:trPr>
          <w:trHeight w:val="12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ЧС и П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вельев А.Г. – первый заместитель главы города, Арискина Н.К. – начальник отдела по делам ГО и ЧС и моб. работе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5528"/>
        <w:gridCol w:w="2272"/>
      </w:tblGrid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Сроки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ропри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Место проведения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1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</w:rPr>
              <w:t>Соревнования по шашка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2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Беседа «Время выбрало нас...», посвященная Дню памяти, погибших в локальных   война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МБУК музей им. В.В. Андрияшева»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3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8"/>
              </w:rPr>
              <w:t>Час поэзии «Моя большая Родина» Встреча поколений. Катаева Е.Г. Мухтарова Д.В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МБУК музей им. В.В. «Андрияшева»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3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 xml:space="preserve">Концерт-лекция «Великий Хайджи» 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/с Солнышко – 09-00 д/с «Голубок» 10-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ДМШ г. Сорска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7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color w:val="000000"/>
                <w:sz w:val="26"/>
              </w:rPr>
              <w:t>Соревнования по гиревому спорт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Книжная выставка «Эти строки о любви и воле…» – к 100-летию Константина Симонов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учащаяся молодёж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4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ревнования по боксу «Молодёжь Хакасии против наркотиков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3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6"/>
              </w:rPr>
              <w:t>Выставка литературных историй «Я и мама»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ащиеся 1 – 9 клас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1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iCs/>
                <w:sz w:val="26"/>
              </w:rPr>
            </w:pPr>
            <w:r>
              <w:rPr>
                <w:color w:val="000000"/>
                <w:sz w:val="26"/>
              </w:rPr>
              <w:t>Соревнования по плаванию, посвящённые «Дню полици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6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Литературно – музыкальная гостиная «Вечный светоч материнства» все группы читате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ЦГБ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7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, посвященные Дню Матери: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 Встреча творческих людей города «Вся гордость мира – от матерей»</w:t>
            </w:r>
          </w:p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МБУК музей им. В.В. «Андрияшева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8.11.20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color w:val="000000"/>
                <w:sz w:val="26"/>
              </w:rPr>
              <w:t>Соревнования по волейболу, посвящённые «Дню матер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Cs/>
                <w:iCs/>
                <w:sz w:val="26"/>
              </w:rPr>
            </w:pPr>
            <w:r>
              <w:rPr>
                <w:sz w:val="26"/>
              </w:rPr>
              <w:t>МБОУ ДОД КДЮСШ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- - -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Конкурс рисунков «Загляните в</w:t>
            </w:r>
          </w:p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амины глаза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ащиеся 1-9 класс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8"/>
              </w:rPr>
            </w:pPr>
            <w:r>
              <w:rPr>
                <w:bCs/>
                <w:iCs/>
                <w:sz w:val="26"/>
                <w:szCs w:val="28"/>
              </w:rPr>
              <w:t>библиотек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  <w:szCs w:val="28"/>
              </w:rPr>
              <w:t>п.ст. Ербинская</w:t>
            </w:r>
          </w:p>
        </w:tc>
      </w:tr>
    </w:tbl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Журавлева</cp:lastModifiedBy>
  <cp:lastPrinted>2015-11-02T14:06:00Z</cp:lastPrinted>
  <dcterms:modified xsi:type="dcterms:W3CDTF">2015-11-02T07:10:00Z</dcterms:modified>
  <cp:revision>121</cp:revision>
  <dc:subject/>
  <dc:title/>
</cp:coreProperties>
</file>