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Ф. Найден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/>
      </w:pPr>
      <w:r>
        <w:rPr>
          <w:b/>
          <w:sz w:val="26"/>
        </w:rPr>
        <w:t>на декабрь 2015</w:t>
      </w:r>
      <w:r>
        <w:rPr/>
        <w:t xml:space="preserve"> г.</w:t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00"/>
        <w:gridCol w:w="1620"/>
        <w:gridCol w:w="288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к проведению Новогодних праздн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12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, Козмина О.В.-</w:t>
            </w:r>
            <w:r>
              <w:rPr>
                <w:sz w:val="26"/>
                <w:szCs w:val="26"/>
              </w:rPr>
              <w:t xml:space="preserve"> директор МБУК Дом культуры «Металлург», Березина Л.В. - директор СД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О деятельности </w:t>
            </w:r>
            <w:r>
              <w:rPr>
                <w:sz w:val="25"/>
              </w:rPr>
              <w:t xml:space="preserve">ГКУ РХ «Управление социальной поддержки населения города Сорска» </w:t>
            </w:r>
            <w:r>
              <w:rPr>
                <w:sz w:val="26"/>
                <w:szCs w:val="26"/>
              </w:rPr>
              <w:t>с гражданами, оказавшимися в трудной жизненной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12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6"/>
              </w:rPr>
              <w:t>Теленченко Л.Н. – руководитель ГКУ РХ «Управление соц.поддержки населения г. Сорск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боте в сфере муниципального жилищного контроля, земе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12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арьясова М.А. – вед. специалист Управления ЖКХ администрации,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ейних Н.Н. – и.о. руководителя отдела по  управлению муниципальным имущество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 город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06"/>
        <w:gridCol w:w="1559"/>
        <w:gridCol w:w="4319"/>
      </w:tblGrid>
      <w:tr>
        <w:trPr>
          <w:trHeight w:val="7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1.12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Савельев А.Г. - первый заместитель главы города, Кирюшкина С.А. – секретарь административной комиссии, члены комиссии</w:t>
            </w:r>
          </w:p>
        </w:tc>
      </w:tr>
      <w:tr>
        <w:trPr>
          <w:trHeight w:val="69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Заседание рабочей группы по представлениям о принятии мер по устранению обстоятельств способствовавших совершению пре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4.12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12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8.12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 города, Кирюшкина С.А. – секретарь административной комиссии, члены группы</w:t>
            </w:r>
          </w:p>
        </w:tc>
      </w:tr>
      <w:tr>
        <w:trPr>
          <w:trHeight w:val="1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Сафонова И.Ф. – отв.секретарь КДН и ЗП, члены комиссии</w:t>
            </w:r>
          </w:p>
        </w:tc>
      </w:tr>
      <w:tr>
        <w:trPr>
          <w:trHeight w:val="1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нтинаркотическ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8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Кирюшкина С.А. – секретарь антинаркотической комиссии, члены комиссии</w:t>
            </w:r>
          </w:p>
        </w:tc>
      </w:tr>
      <w:tr>
        <w:trPr>
          <w:trHeight w:val="1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Заседание рабочей группы по представлениям о принятии мер по устранению обстоятельств способствовавших совершению пре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8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Савельев А.Г. - первый заместитель главы города, Кирюшкина С.А., члены группы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12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Кандыба А.В. – главный специалист сектора по развитию сельского хозяйства, члены комиссии</w:t>
            </w:r>
          </w:p>
        </w:tc>
      </w:tr>
      <w:tr>
        <w:trPr>
          <w:trHeight w:val="7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Заседание балансов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Бондаренко М.Н. – заместитель главы по финансовым и экономическим вопросам, члены комиссии</w:t>
            </w:r>
          </w:p>
        </w:tc>
      </w:tr>
      <w:tr>
        <w:trPr>
          <w:trHeight w:val="7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Богданова Л.Л. – главный специалист Управления ЖКХ, члены комиссии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нкурсной комиссии на замещение вакантной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</w:t>
            </w:r>
          </w:p>
        </w:tc>
      </w:tr>
      <w:tr>
        <w:trPr>
          <w:trHeight w:val="77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становлению с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авельев А.Г. - первый заместитель главы, члены комиссии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Общественного совет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5.12.2015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авельев А.Г. - первый заместитель главы города, Марьясова М.А. – вед. Специалист Управления ЖКХ, ООО «Фитинг», МУП «Коммунальные системы»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ЧС и ПБ по усилению мер по безопасности Новогодних кани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12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йденов В.Ф.- глава города,  Арискина Н.К. – начальник отдела по делам ГО и ЧС и моб. работе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Городские мероприят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01"/>
        <w:gridCol w:w="5067"/>
        <w:gridCol w:w="2508"/>
      </w:tblGrid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t>п\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Сроки провед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роприят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сто проведения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1.15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center"/>
              <w:rPr>
                <w:sz w:val="26"/>
              </w:rPr>
            </w:pPr>
            <w:r>
              <w:rPr>
                <w:sz w:val="26"/>
              </w:rPr>
              <w:t>Достопримечательности Хакасии. Виртуальное путешествие по Хакасии для инвалидов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МБУК «Сорский краеведческий музей им. В.В. Андрияшева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5.12.201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center"/>
              <w:rPr>
                <w:sz w:val="26"/>
              </w:rPr>
            </w:pPr>
            <w:r>
              <w:rPr>
                <w:sz w:val="26"/>
              </w:rPr>
              <w:t>Соревнования по мини-футболу, посвященные «Новому го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>
          <w:trHeight w:val="4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5.12.2015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-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церт для  Общества  Инвалидов. Чаепитие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К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«Металлург» и </w:t>
            </w:r>
            <w:r>
              <w:rPr>
                <w:sz w:val="26"/>
              </w:rPr>
              <w:t>МБОУ ДОД ДМШ г. Сорска</w:t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1-10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о Дню инвалида</w:t>
            </w:r>
          </w:p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Акция «Доступная среда» – предоставление</w:t>
            </w:r>
          </w:p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доступа к правовым базам  «Гарант»;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«КонсультантПлюс» и ИНТЕРН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ЦГБ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6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 к/ф  для Общества Инвалидов</w:t>
            </w:r>
          </w:p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К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«Металлург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7-08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ревнования по шахматам и шашкам, посвящённые Международному дню инвалид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Соревнования по гиревому спорту, посвящённые «Новому го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0"/>
              </w:rPr>
            </w:pPr>
            <w:r>
              <w:rPr>
                <w:sz w:val="26"/>
              </w:rPr>
              <w:t>Международный  День борьбы со СПИДом. Акц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К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  <w:szCs w:val="16"/>
              </w:rPr>
            </w:pPr>
            <w:r>
              <w:rPr>
                <w:sz w:val="26"/>
                <w:szCs w:val="20"/>
              </w:rPr>
              <w:t>«Металлург»</w:t>
            </w:r>
          </w:p>
        </w:tc>
      </w:tr>
      <w:tr>
        <w:trPr>
          <w:trHeight w:val="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-12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 Беседа « Символика и геральдика»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 Беседа «Основной закон страны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(ко Дню конституции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МБУК «Сорский краеведческий музей им. В.В. Андрияшева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 xml:space="preserve">Книжная выставка «Закон и ты»   учащаяся молодёжь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ЦГБ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-22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атрализованный  концер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- многодетные         19.12.15г       в  15: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инвалиды              20.12.15г.        в  12: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малообеспеченные    19.12.15      в 12: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дети сироты           20.12.15г.        в 15:00</w:t>
            </w:r>
          </w:p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- одарённые              22.12.15г.      в 16: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К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ревнования по волейболу, посвящённые «Новому го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.12.2015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чало 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-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Концерт посвященный «Новому году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</w:rPr>
              <w:t>МБОУ ДОД ДМШ г. Сорска</w:t>
            </w:r>
          </w:p>
        </w:tc>
      </w:tr>
      <w:tr>
        <w:trPr>
          <w:trHeight w:val="6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i/>
                <w:sz w:val="26"/>
              </w:rPr>
              <w:t>Соревнования по плаванию, посвящённые «Новому году»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Выставка Декоративно прикладного  искусства (Жители города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Музей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6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овогодняя ёлка  для детей  5 – 7 кл.</w:t>
            </w:r>
          </w:p>
          <w:p>
            <w:pPr>
              <w:pStyle w:val="Normal"/>
              <w:ind w:firstLine="34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К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7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Заседание Спор-клуба «Стрит-арт или фантастика на асфальте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учащиеся 4 – 7 класс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 xml:space="preserve">Детская библиотека 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6-27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Соревнования по лыжным гонкам «Новогодняя лыжная гонка 1 этап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>26-27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6"/>
              </w:rPr>
              <w:t>1. Театрализованное новогоднее мероприятие для детей  1,5  -3 лет 11-00 26.12.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 Театрализованное новогоднее  представление  для детей  4 -7 лет. 14-00 27.12.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 Театрализованное новогоднее  представление  для детей   1-4 кл 15-00, 27.12.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 Театрализованное  шоу – дискотека для учащихся  8-11 кл. 19:00 - 22:00 час 26.12.20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К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</w:rPr>
            </w:pPr>
            <w:r>
              <w:rPr>
                <w:sz w:val="26"/>
              </w:rPr>
              <w:t xml:space="preserve">Детская новогодняя ёлка  3 - 7 лет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</w:rPr>
              <w:t>СД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.12.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 18-00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ечер  отдых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Для жителей города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К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.12.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-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ечер отдыха  для взрослых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</w:rPr>
              <w:t>СД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етская новогодняя ёлка  3 - 7 лет  СД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Д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.12.20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етская  новогодняя ёлка  для участников художественной самодеятельности СД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Д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7.12.2015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-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овогодний утренник для школьников  1-8 кл  СД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Д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.12.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20-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вогодняя дискотека  с игровой программой для молодёж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Д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4.01.16-10.01.1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деля детских каникул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ДК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16"/>
              </w:rPr>
              <w:t>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.01.1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ждественский концерт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ДК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16"/>
              </w:rPr>
              <w:t>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4-06.01.201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Дни школьных канику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узей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-07.01.201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вогодние дискоте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ДК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16"/>
              </w:rPr>
              <w:t>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01.20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-00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чер отдыха «Крещение». Клуб «Серебряная нить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----------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ДК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16"/>
              </w:rPr>
              <w:t>«Металлург»</w:t>
            </w:r>
          </w:p>
        </w:tc>
      </w:tr>
    </w:tbl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Управляющий делами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5:00Z</dcterms:created>
  <dc:creator>User</dc:creator>
  <dc:description/>
  <cp:keywords/>
  <dc:language>en-US</dc:language>
  <cp:lastModifiedBy>Журавлева</cp:lastModifiedBy>
  <cp:lastPrinted>2015-12-07T14:34:00Z</cp:lastPrinted>
  <dcterms:modified xsi:type="dcterms:W3CDTF">2015-12-07T07:50:00Z</dcterms:modified>
  <cp:revision>132</cp:revision>
  <dc:subject/>
  <dc:title/>
</cp:coreProperties>
</file>