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л заседаний администрации  г. Сорск</w:t>
      </w:r>
    </w:p>
    <w:p>
      <w:pPr>
        <w:pStyle w:val="Normal"/>
        <w:rPr/>
      </w:pPr>
      <w:r>
        <w:rPr>
          <w:sz w:val="26"/>
          <w:szCs w:val="26"/>
        </w:rPr>
        <w:t>06.06.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щания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од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сутствовал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денов В.Ф. –  глава города Сор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авельев А.Г. - первый заместитель главы муниципального образ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гданова Л.Л. – главный специалист управления ЖКХ админ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лижанов Д.Е. – директора МУП «Коммунальные системы»;</w:t>
      </w:r>
    </w:p>
    <w:p>
      <w:pPr>
        <w:pStyle w:val="Normal"/>
        <w:rPr/>
      </w:pPr>
      <w:r>
        <w:rPr>
          <w:sz w:val="26"/>
          <w:szCs w:val="26"/>
        </w:rPr>
        <w:t>Нестерова М.А. – руководитель Отдела образования администрации города Сорс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згунов А.В. – начальник РЭС-2 ООО «МРЭС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змина О.В. – директор МБУК ДК «Металлург»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ешко М.И. – заместитель директора ООО «АлМи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Подготовка объектов жилищно-коммунального комплекса и социальной сферы муниципального образования город Сорск к работе в осенне-зимний период 2015-2016 г. </w:t>
      </w:r>
    </w:p>
    <w:p>
      <w:pPr>
        <w:pStyle w:val="Normal"/>
        <w:ind w:hanging="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left="708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отдела образования Нестерова М.А.</w:t>
      </w:r>
    </w:p>
    <w:p>
      <w:pPr>
        <w:pStyle w:val="Normal"/>
        <w:ind w:hanging="12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в работе в ОЗП 2015-2016 гг ведется за счет собственных средств.</w:t>
      </w:r>
    </w:p>
    <w:p>
      <w:pPr>
        <w:pStyle w:val="Normal"/>
        <w:ind w:hanging="12"/>
        <w:jc w:val="both"/>
        <w:rPr/>
      </w:pPr>
      <w:r>
        <w:rPr>
          <w:sz w:val="26"/>
          <w:szCs w:val="26"/>
        </w:rPr>
        <w:t>- выделены средства на ремонт фасада и группы в д/с «Голубок» за счет средств Р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РЭС-2 ООО «МРЭС» Мозгунов А.В.</w:t>
      </w:r>
    </w:p>
    <w:p>
      <w:pPr>
        <w:pStyle w:val="Normal"/>
        <w:jc w:val="both"/>
        <w:rPr/>
      </w:pPr>
      <w:r>
        <w:rPr>
          <w:sz w:val="26"/>
          <w:szCs w:val="26"/>
        </w:rPr>
        <w:t>Все работы выполняются согласно графика,</w:t>
      </w:r>
    </w:p>
    <w:p>
      <w:pPr>
        <w:pStyle w:val="Normal"/>
        <w:jc w:val="both"/>
        <w:rPr/>
      </w:pPr>
      <w:r>
        <w:rPr>
          <w:sz w:val="26"/>
          <w:szCs w:val="26"/>
        </w:rPr>
        <w:t>Ведутся работы по ремонту трансформаторных подстан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>Определить социально-значимые места, где возникают неисправности по электроснабжению и качеству электроэнергии, предоставить информация в администрацию, принимать немедленные меры для ликвидации аварийных ситу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директора ООО «АлМи» Полешко М.И.</w:t>
      </w:r>
    </w:p>
    <w:p>
      <w:pPr>
        <w:pStyle w:val="Normal"/>
        <w:jc w:val="both"/>
        <w:rPr/>
      </w:pPr>
      <w:r>
        <w:rPr>
          <w:sz w:val="26"/>
          <w:szCs w:val="26"/>
        </w:rPr>
        <w:t>Объем работ по объектам образования необходим больший, чем есть в наличии финансовых сред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МУП «Коммунальные системы» Калижанов Д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шению совещания необходимо сделать смету на ремонт решеток котлов 3,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аны насосы питательный и подпиточ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раняем порывы по холодной во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пуса насосов доставле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НС-2 приобретен насос, необходимо составить смету на монтаж насо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смету на ремонт решеток котлов 3,4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Не решен вопрос с кредиторской задолженностью за поставленный уголь и электроэнер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Директору ООО «Горизонт» лично провести встречу с руководителем Поставщика и решить вопрос о поставку угля на котельную.</w:t>
      </w:r>
    </w:p>
    <w:p>
      <w:pPr>
        <w:pStyle w:val="Normal"/>
        <w:jc w:val="both"/>
        <w:rPr/>
      </w:pPr>
      <w:r>
        <w:rPr>
          <w:sz w:val="26"/>
          <w:szCs w:val="26"/>
        </w:rPr>
        <w:t>2. В обязательном порядке максимально информировать население города о проводимых ремонтах на котельной, теплотрассах, и о готовности к осенне-зимнему периоду - через СМИ, сайт администрации, через работников ООО «Горизонт», привлекать депутатов Совета депутатов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Секретарь:                                                                                Л.Л. Богданова </w:t>
      </w:r>
    </w:p>
    <w:sectPr>
      <w:type w:val="nextPage"/>
      <w:pgSz w:w="11906" w:h="16838"/>
      <w:pgMar w:left="147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5:00Z</dcterms:created>
  <dc:creator>Богданова Л.Л.</dc:creator>
  <dc:description/>
  <cp:keywords/>
  <dc:language>en-US</dc:language>
  <cp:lastModifiedBy>User</cp:lastModifiedBy>
  <cp:lastPrinted>2014-10-06T09:46:00Z</cp:lastPrinted>
  <dcterms:modified xsi:type="dcterms:W3CDTF">2015-06-18T11:23:00Z</dcterms:modified>
  <cp:revision>6</cp:revision>
  <dc:subject/>
  <dc:title>Зал заседаний администрации МО г</dc:title>
</cp:coreProperties>
</file>