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л заседаний администрации  г. Сорск</w:t>
      </w:r>
    </w:p>
    <w:p>
      <w:pPr>
        <w:pStyle w:val="Normal"/>
        <w:rPr/>
      </w:pPr>
      <w:r>
        <w:rPr>
          <w:sz w:val="26"/>
          <w:szCs w:val="26"/>
        </w:rPr>
        <w:t>29.06..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щания комиссии по контролю выполнения организационно-технических мероприятий по подготовке объектов жилищно-коммунального комплекса и социальной сферы к работе в осенне-зимний период 2015-2016 год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йденов В.Ф. –  глава города Сорска </w:t>
      </w:r>
    </w:p>
    <w:p>
      <w:pPr>
        <w:pStyle w:val="Normal"/>
        <w:rPr/>
      </w:pPr>
      <w:r>
        <w:rPr>
          <w:sz w:val="26"/>
          <w:szCs w:val="26"/>
        </w:rPr>
        <w:t>Савельев А.Г. – первый заместитель глав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огданова Л.Л. – главный специалист Управления ЖК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совещании присутствовал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лижанов Д.Е. – директор МУП «Коммунальные системы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омов А.В. – технический директор МУП «Коммунальные системы»;</w:t>
      </w:r>
    </w:p>
    <w:p>
      <w:pPr>
        <w:pStyle w:val="Normal"/>
        <w:rPr/>
      </w:pPr>
      <w:r>
        <w:rPr>
          <w:sz w:val="26"/>
          <w:szCs w:val="26"/>
        </w:rPr>
        <w:t>Полешко М.И. – заместитель директора МУП «Коммунальные системы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знецова О.Э. – начальник ПТО МУП «Коммунальные системы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лейников В.Г. – начальник котельной МУП «Коммунальные систем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Отчет о подготовке объектов жилищно-коммунального комплекса и социальной сферы муниципального образования город Сорск к работе в осенне-зимний период 2015-2016 г. </w:t>
      </w:r>
    </w:p>
    <w:p>
      <w:pPr>
        <w:pStyle w:val="Normal"/>
        <w:numPr>
          <w:ilvl w:val="0"/>
          <w:numId w:val="2"/>
        </w:numPr>
        <w:ind w:left="720" w:hanging="720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Normal"/>
        <w:ind w:hanging="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left="708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котельной МУП «Коммунальные системы» Олейников В.Г.</w:t>
      </w:r>
    </w:p>
    <w:p>
      <w:pPr>
        <w:pStyle w:val="Normal"/>
        <w:ind w:hanging="12"/>
        <w:rPr/>
      </w:pPr>
      <w:r>
        <w:rPr>
          <w:sz w:val="26"/>
          <w:szCs w:val="26"/>
        </w:rPr>
        <w:t>В паспортах котлов № 1,2,3 не внесены номера барабанов котлов, замененных при последних ремонтах.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При проведении диагностики котлов номера барабанов указаны по паспортам.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Необходимо наведение должного порядка в документации котлов.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При проведении диагностики 2,3 котлов выявлены следующие отклонения: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- выход из ранжира боковых экранов и фронтового экрана, необходимо решить вопрос с ремонтом.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- верхний барабан котла № 2 находится в удовлетворительном состоянии.</w:t>
      </w:r>
    </w:p>
    <w:p>
      <w:pPr>
        <w:pStyle w:val="Normal"/>
        <w:ind w:hanging="1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МУП «Коммунальные системы» Калижанов Д.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ремонту верхнего барабана котла № 2, необходимо получение результатов диагностики, после обратиться в Госкомитет по тарифам и энергетики РХ о возможности замены вида ремонта (замена верхнего барабана котла на замену экранных труб и обмуровка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а Сорска Найденов В.Ф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замене барабанов и выдачи копии документации по котлу № 1 направлено письмо в адрес ООО «Бийский котельный завод».</w:t>
      </w:r>
    </w:p>
    <w:p>
      <w:pPr>
        <w:pStyle w:val="Normal"/>
        <w:jc w:val="both"/>
        <w:rPr/>
      </w:pPr>
      <w:r>
        <w:rPr>
          <w:sz w:val="26"/>
          <w:szCs w:val="26"/>
        </w:rPr>
        <w:t>обратиться в ООО «ДиЭкс-Энерго» с решением проблемы с номерами барабанов котл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обратиться в ООО «ДиЭкс-Энерго» о возможности выдачи разрешения на эксплуатац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ой программе «Энергосбережение и повышение энергоэффективности в муниципальном образовании город Сорск» заложены сред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одернизация котельного оборудования – 3000,0 тыс. рубле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тепловых сетей – 200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сетей водоснабжения – 100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рограмме «Комплексное развитие коммунальной инфраструктуры муниципального образования « заложены сред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онтаж ограждения котельной – 200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монт кровли очистных сооружений – 1000,0 тыс.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замена насоса на 3 водоподъеме – 400,0 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глашениям из бюджета РХ выделены денежные сред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3 087,2 тыс. рублей – на модернизацию котельного оборуд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725,894 тыс. рублей – на ремонт тепловой се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4 524,0 тыс. рублей – на ремонт котельного обору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 средств бюджета МО и РХ на модернизацию котельного оборудования планируется выполнить следующие рабо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СВ № 1 – 1 065,0 тыс. рублей (кредиторк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монт воздуховода котла № 2 – 277,6 тыс. рублей -подана заявка на конкурс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корпусов насосов на ТНС-2 – 142,0 тыс. рублей – доставле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ДМС на котел № 3 – 1 013, 9 тыс. рублей – подана заявка на конкурс:</w:t>
      </w:r>
    </w:p>
    <w:p>
      <w:pPr>
        <w:pStyle w:val="Normal"/>
        <w:jc w:val="both"/>
        <w:rPr/>
      </w:pPr>
      <w:r>
        <w:rPr>
          <w:sz w:val="26"/>
          <w:szCs w:val="26"/>
        </w:rPr>
        <w:t>- Ремонт фильтров ХВО с заменой нижнего распределительного устройства и катионита 4 шт – 1 866,6 тыс. рублей – смета находится на экспертиз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монт уголковой решетки котла № 3 смета считает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мена решетки ТЧЗМ котла № 4 на уголковую – смета счит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насосов на городской котельной – питательный и 2 подпиточных – 614,2 тыс. рублей – Подрядчик определен, насосы оплачены, в пути.</w:t>
      </w:r>
    </w:p>
    <w:p>
      <w:pPr>
        <w:pStyle w:val="Normal"/>
        <w:jc w:val="both"/>
        <w:rPr/>
      </w:pPr>
      <w:r>
        <w:rPr>
          <w:sz w:val="26"/>
          <w:szCs w:val="26"/>
        </w:rPr>
        <w:t>Подготовлена дефектная ведомость на монтаж ограждения котель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мета на приобретение и установку насоса на 3 водоподъем находится на экспертиз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по монтажу весов на городской котельной выставлялось на торги 3 раза, Торги не состоялись, в связи с необходимостью ремонта воздуховода было принято решение о снятии мероприятия по установке ве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4.06.2015 года провели гидравлические испытания тепловых сетей города, порывов не выявл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апреля устранено 7 порывов холодной в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меститель директора МУП «Коммунальные системы» Полешко М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нимаемся ревизией арматуры на сетях горячего и холодного водоснаб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обретен насос на ТНС-2, после приобретения запорной арматуры приступим к его установ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товится проект переноса теплосети в больничном городке на старый корпу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атика на котел № 1 в работе. Постоянно проживает и работает специалист </w:t>
      </w:r>
    </w:p>
    <w:p>
      <w:pPr>
        <w:pStyle w:val="Normal"/>
        <w:jc w:val="both"/>
        <w:rPr/>
      </w:pPr>
      <w:r>
        <w:rPr>
          <w:sz w:val="26"/>
          <w:szCs w:val="26"/>
        </w:rPr>
        <w:t>КИПиА, при необходимости бригада в течении  2 часов будет на городской котельной, имеется договор.</w:t>
      </w:r>
    </w:p>
    <w:p>
      <w:pPr>
        <w:pStyle w:val="Normal"/>
        <w:jc w:val="both"/>
        <w:rPr/>
      </w:pPr>
      <w:r>
        <w:rPr>
          <w:sz w:val="26"/>
          <w:szCs w:val="26"/>
        </w:rPr>
        <w:t>Планируются проведение мероприятий по котлу № 1 – текущий ремонт по КИПи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а Найденов В.Ф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куратурой Усть-Абаканского района РХ по заключению экспертизы подано исковое заявление о бездействии администрации города Сорска при подготовке к отопительному сезону 2015-2016 гг с требованием устранить нарушения Правил технической эксплуатации тепловых установок, а именно: разработать проект реконструкции и фундамента котла КЕ 25/14 № 4, выполнить реконструкцию фундамента котла. Требование Прокуратуры - исполнить все в кратчайшие сроки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вязи с большим объемом работ в летний период 2015 г. невозможно в полном объеме провести разработку проекта и проведения ремонтных работ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отел КЕ 25/14 № 4 к отопительному сезону готов не будет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Администрацией города Сорска предложен поэтапный ремонт фундамента и решетки котла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 разработка проекта с гидрогеологическим решением в срок до 31.03.2016 г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выполнение ремонтных работ фундамента и решетки, согласно предложенного проекта в 2016 г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шении суда в пользу Прокуратуры в отопительный период придется заниматься разработкой проекта, демонтажем котла и ремонтными работами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читаю действия Прокуратуры технически необоснованными, т.к. данное требование приведет к срыву отопительного сезона, в работе останется два котла № 1, № 3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Экспертизу смет проводит одна организация в Республике Хакасия, в настоящее время проводится экспертиза смет строящихся домов после пожара. Наши сметы, поданные 04.06.2015 года, будут рассматриваться после смет на пожары. Поэтому происходит задержка в получении заключения по экспертизе смет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о ремонту котла № 2 – в тарифы на 2016 год  заложены работы по замене верхнего барабана и экранных труб, поэтому у администрации нет возможности оплатить выполненные работы по указанному ремонт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адающие доходы выплачиваются после года работы, поэтому рассчитывать на дополнительные доходы не стои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П «Коммунальные системы» согласовать с заводом-изготовителем проект на перевод решетки ТЧЗМ на уголковую, получить разрешение  Ростехнадзора по РХ о переводе решетки ТЧЗМ  на уголкову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правление ЖКХ – подготовить смету на ремонт котла № 2 после получения экспертизы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авление ЖКХ совместно  с начальником котельной подготовить дефектную ведомость и смету на ремонт обмуровки котла № 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лава города Сорска </w:t>
        <w:tab/>
        <w:tab/>
        <w:tab/>
        <w:tab/>
        <w:tab/>
        <w:tab/>
        <w:t>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екретарь:                                                                                Л.Л. Богданов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ГЛАСОВАНО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мощник прокурор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  <w:tab/>
        <w:tab/>
        <w:tab/>
        <w:tab/>
        <w:tab/>
        <w:tab/>
        <w:t xml:space="preserve">А.В. Холявко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45:00Z</dcterms:created>
  <dc:creator>Богданова Л.Л.</dc:creator>
  <dc:description/>
  <cp:keywords/>
  <dc:language>en-US</dc:language>
  <cp:lastModifiedBy>User</cp:lastModifiedBy>
  <cp:lastPrinted>2015-06-22T11:44:00Z</cp:lastPrinted>
  <dcterms:modified xsi:type="dcterms:W3CDTF">2015-07-01T04:19:00Z</dcterms:modified>
  <cp:revision>4</cp:revision>
  <dc:subject/>
  <dc:title>Зал заседаний администрации МО г</dc:title>
</cp:coreProperties>
</file>