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83" w:after="200"/>
        <w:ind w:left="66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 Е Д Е Н И Я</w:t>
      </w:r>
    </w:p>
    <w:p>
      <w:pPr>
        <w:pStyle w:val="Normal"/>
        <w:shd w:fill="FFFFFF" w:val="clear"/>
        <w:ind w:right="16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 доходах, расходах, об имуществе и обязательствах имущественного характера лиц, замещающих  должности в органе местного самоуправления администрации города Сорска, муниципальных учреждениях, осуществление полномочий по которым влечет за собой обязанность представлять сведения о своих доходах, расходах, об имуществе и обязательствах имущественного характера, а также  о доходах, расходах, об имуществе и обязательствах имущественного характера своих супруги (супруга) и несовершеннолетних детей за период с 1 января  по 31 декабря 2014 года </w:t>
      </w:r>
    </w:p>
    <w:tbl>
      <w:tblPr>
        <w:tblW w:w="17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1"/>
        <w:gridCol w:w="8"/>
        <w:gridCol w:w="1531"/>
        <w:gridCol w:w="13"/>
        <w:gridCol w:w="1258"/>
        <w:gridCol w:w="22"/>
        <w:gridCol w:w="1257"/>
        <w:gridCol w:w="22"/>
        <w:gridCol w:w="1254"/>
        <w:gridCol w:w="22"/>
        <w:gridCol w:w="833"/>
        <w:gridCol w:w="22"/>
        <w:gridCol w:w="1396"/>
        <w:gridCol w:w="21"/>
        <w:gridCol w:w="1396"/>
        <w:gridCol w:w="419"/>
        <w:gridCol w:w="28"/>
        <w:gridCol w:w="403"/>
        <w:gridCol w:w="419"/>
        <w:gridCol w:w="28"/>
        <w:gridCol w:w="16"/>
        <w:gridCol w:w="959"/>
        <w:gridCol w:w="22"/>
        <w:gridCol w:w="12"/>
        <w:gridCol w:w="1559"/>
        <w:gridCol w:w="1276"/>
        <w:gridCol w:w="993"/>
        <w:gridCol w:w="239"/>
        <w:gridCol w:w="1185"/>
      </w:tblGrid>
      <w:tr>
        <w:trPr>
          <w:trHeight w:val="127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66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66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движимости, находящийся  в собственности</w:t>
            </w:r>
          </w:p>
        </w:tc>
        <w:tc>
          <w:tcPr>
            <w:tcW w:w="36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движимости,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ящийся  в пользовании</w:t>
            </w:r>
          </w:p>
        </w:tc>
        <w:tc>
          <w:tcPr>
            <w:tcW w:w="15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66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ое средство                </w:t>
            </w:r>
          </w:p>
          <w:p>
            <w:pPr>
              <w:pStyle w:val="Normal"/>
              <w:spacing w:before="0" w:after="200"/>
              <w:ind w:left="-66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66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</w:t>
            </w:r>
          </w:p>
          <w:p>
            <w:pPr>
              <w:pStyle w:val="Normal"/>
              <w:spacing w:before="0" w:after="200"/>
              <w:ind w:left="-66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ход (руб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-ках по-лучения средств, за счет которых совер-шена сделка (вид приоб-ретенного иму-щества, источ-ники)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66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66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66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66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66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66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66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енов В.Ф.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города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TERRAN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19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5672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8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даренко М.Н.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главы города по финансо-вым и эко-номичес-ким воп-росам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1/3 дол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хста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говор найма слу-жебного по-мещения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мель Т.С.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главы города по социальным вопросам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-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1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222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3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(безвозмездное пользовани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1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86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-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VENSIS</w:t>
            </w:r>
          </w:p>
          <w:p>
            <w:pPr>
              <w:pStyle w:val="Normal"/>
              <w:spacing w:before="0" w:after="0"/>
              <w:ind w:left="-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дивидуальная),200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234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83 доли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997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авлева А.В.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 дела-ми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485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86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апунова О.В.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-тель отде-ла по уп-равлению муници-пальным имущест-вом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5 доли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говор найма слу-жебного по-мещения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-дуальная)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 г,</w:t>
            </w:r>
          </w:p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 (общая)</w:t>
            </w:r>
          </w:p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, авто-прицеп КЗАП 8140 (общая),</w:t>
            </w:r>
          </w:p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701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(для ЛПХ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5 доли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ерова М. А.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тдела образова-ния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787,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8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кова Л.В.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тдела контракт-ной службы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  <w:softHyphen/>
              <w:softHyphen/>
              <w:softHyphen/>
              <w:t>___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798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4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-дное поль-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ri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1998 год,</w:t>
            </w:r>
          </w:p>
          <w:p>
            <w:pPr>
              <w:pStyle w:val="Normal"/>
              <w:spacing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8 (индивиду-альная),</w:t>
            </w:r>
          </w:p>
          <w:p>
            <w:pPr>
              <w:pStyle w:val="Normal"/>
              <w:spacing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760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-ное пользо-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скина Н.К.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делам ГО и ЧС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-альная), 2013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721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19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струмс О.П.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-лист 1 категории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66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 ASX 1.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14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782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ус И.В.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-лист 1 кат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133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-ное поль-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321213, 1996 г, ВАЗ 21093, 1995 г, индиви-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931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-ное поль-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ева О.В.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-тельУправления культуры,молодежи, спорта и туризма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5700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-ное поль-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5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, 1989 г,</w:t>
            </w:r>
          </w:p>
          <w:p>
            <w:pPr>
              <w:pStyle w:val="Normal"/>
              <w:spacing w:before="0" w:after="0"/>
              <w:ind w:left="-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UIS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50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AD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, 2011 г, автомобиль грузовой –борт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TLA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1997 г, прицеп  к л/а, 2012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2911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доля в праве 1/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5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земли на-селенных пункт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5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-ное поль-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ыба А.В.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E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MGRAND</w:t>
            </w:r>
          </w:p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-дуальная), 2013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169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йних Н.Н.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-лист отде-ла по уп-равлению муниципа-льным  имущест-вом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-ное пользо-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945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-ное пользо-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 21213, 1997 г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NDE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, ин-дивидуаль-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379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-ное пользо-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-ное пользо-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кова Н.Г.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-лист 1 категории по кадро-вой работе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532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92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 мест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безвозмездное пользо-вани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NEVROLET NI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09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582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 мест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безвозмезд-ное пользо-вани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1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ченко В.Р.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-ист отдела контрактной службы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2003 год, 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01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 мест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xus R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70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01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2245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 мест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юшкина С.А.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секре-тарь адми-нистративной комиссии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-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3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797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я Т.Г.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финасов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 мест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803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 мест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eld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2 год (индивидуальная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823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-ное поль-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Республика Хака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онова И.Ф.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сек-ретарь ко-миссии по делам не-совершен-нолетних и защите их прав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3 доли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743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ельев А.Г.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 города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-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Республика Хака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 21070, 1996 год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, 2014 год, ин-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4764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072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ева И.А.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веду-щего спе-циалиста в области охраны труда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Ж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1996 г, общ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639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Ж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1996 г,общ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Ж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1996 г,общ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ейнберг А.В.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-лист 1 категории отдела финансов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безвозме-здное поль-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126,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гулова Н.И.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521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-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1514, 1994 год, индивидуа-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133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енко С.А.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.специа-лист в об-ласти охра ны труда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-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1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963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-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1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469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-ное пользо-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1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ева Марина Александ-ровна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контрактной службы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</w:t>
            </w:r>
          </w:p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, Республика Хакасия 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635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</w:t>
            </w:r>
          </w:p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4, 2005 г, ГАЗ 33023, 2010 года, ндии-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9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-нолетний ребенок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-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-нолетний ребенок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-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-нолетний ребенок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-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ачева К.А.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ведущего специа-листа отдела по управлению муници-пальным имуществом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-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61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ва А.В.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-лист отде-ла по уп-равлению муници-пальным имуществом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в праве 1/3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-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193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в праве 1/3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-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io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АЗ 217030, 2011 год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357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 праве ½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в праве 1/3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ина Н.Н.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равового регулирования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 праве 1/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238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 праве 1/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mr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01 год индиви-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051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- нолетний ребенок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 праве 1/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-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ова Л.Л.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-ст Управ-ления ЖКХ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 мест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615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плева О.А.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-лист 1 категории Управле-ния ЖКХ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214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o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eld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7 год (индивидуальная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474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5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тенков М.Е.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-ст Управ-ления ЖКХ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строи-тельство кап.гараж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24, 2006 год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410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чиникова Т.А.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-лист 1 категории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570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-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0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345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общ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-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лова Л.И.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-лист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-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9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09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9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9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ivi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07, мотоцикл КМЗ, 1990 г, прицеп к л/а, 2007 г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8114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ш В.А.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055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-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er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02 г, индивидуа-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354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-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-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ьясова М.А.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ведущего специа-листа Уп-равления ЖКХ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я в праве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59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я в праве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us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1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2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мабаева О.В.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-лист 1 категории отдела об-разования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-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r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199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105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-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ских А.И.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-ст отдела образования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-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V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199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822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-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ева Е.И.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-лист отде-ла образо-вания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-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87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экс-плуатации гараж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 в праве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доля в пра-ве (безвоз-мездное пользова-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a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01 год, индивиду-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сеева Н.Б.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 ст отдела образования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-ное пользо-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428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-ное пользо-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ri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1995 год, индивиду-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932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неева Л.Н.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финансов и экономики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Краснояр-ский кра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-ное пользо-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464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 земли с/х (для садо-водства)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Краснояр-ский кра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ля эксп-луатации гараж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NEVROL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06 г</w:t>
            </w:r>
          </w:p>
          <w:p>
            <w:pPr>
              <w:pStyle w:val="Normal"/>
              <w:spacing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к л/а, 2007 г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709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ачева К.А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ст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-ное пользо-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961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573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ители муниципальных учреждений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йнова Т. Л.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ПТП «Прогресс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763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28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1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-лика Хака-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bili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6 год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v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, 2014 год, (индивиду-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440.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71" w:hRule="atLeast"/>
          <w:cantSplit w:val="true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нина Л.А.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П «ТеплоСервис»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      (социальный найм)</w:t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-лика Хака-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З 2106, 1993 год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ндивиду-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20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           (опекаемая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      (социальный найм)</w:t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-лика Хака-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367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нжина С.А.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Сорская СОШ №1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я в праве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383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-лика Хака-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v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remio</w:t>
            </w:r>
            <w:r>
              <w:rPr>
                <w:rFonts w:cs="Times New Roman" w:ascii="Times New Roman" w:hAnsi="Times New Roman"/>
              </w:rPr>
              <w:t>, 2002 год, УАЗ 31517, 2002 год(индивиду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8627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-лика Хака-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динина Е.Е.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ДОД «Дом детского творчества»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293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ова Г.Ю.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Единая сеть биб-лиотек»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98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аева Е.Г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УК «Сорский краеведческий музей»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60,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____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11183, 2006 год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170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мина О.В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УК ДК « Метал-лург»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966,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якова О.В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ДОД детс-кая музы-кальная школа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-лика Хака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117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яйкина Л.Ю.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«Сорская СОШ №3 с УИОП»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453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кова А.Ю.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-щая МБДОУ ЦРР детский сад «Сол-нышко»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4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-лика Хака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115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ик Л.П.</w:t>
            </w:r>
          </w:p>
        </w:tc>
        <w:tc>
          <w:tcPr>
            <w:tcW w:w="12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МБДОУ ЦРР детский сад «Голубок»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я в праве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208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URIS</w:t>
            </w:r>
            <w:r>
              <w:rPr>
                <w:rFonts w:cs="Times New Roman" w:ascii="Times New Roman" w:hAnsi="Times New Roman"/>
              </w:rPr>
              <w:t>,2008г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TLAS</w:t>
            </w:r>
            <w:r>
              <w:rPr>
                <w:rFonts w:cs="Times New Roman" w:ascii="Times New Roman" w:hAnsi="Times New Roman"/>
              </w:rPr>
              <w:t>, 1998 г,индивидуа-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41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Фрик Л.П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прасова И.И </w:t>
            </w:r>
          </w:p>
        </w:tc>
        <w:tc>
          <w:tcPr>
            <w:tcW w:w="12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-щая МБД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ий сад «Дюймовочка»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567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рулева М.В.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МБД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ий сад «Ручеек»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я в праве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937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-лика Хака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351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брякова Е.Ю.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П «Ави-ценна»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2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-лика Хака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ROLA</w:t>
            </w:r>
            <w:r>
              <w:rPr>
                <w:rFonts w:cs="Times New Roman" w:ascii="Times New Roman" w:hAnsi="Times New Roman"/>
              </w:rPr>
              <w:t>, 200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2931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ЖС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пишина В.В.</w:t>
            </w:r>
          </w:p>
        </w:tc>
        <w:tc>
          <w:tcPr>
            <w:tcW w:w="12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ДОД КДЮСШ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6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180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/100 доля в праве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63,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AV</w:t>
            </w:r>
            <w:r>
              <w:rPr>
                <w:rFonts w:cs="Times New Roman" w:ascii="Times New Roman" w:hAnsi="Times New Roman"/>
              </w:rPr>
              <w:t xml:space="preserve"> 4, 201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28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аренда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-лика Хака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жанов Д.Е.</w:t>
            </w:r>
          </w:p>
        </w:tc>
        <w:tc>
          <w:tcPr>
            <w:tcW w:w="12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П «ЭкоСервис»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и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356,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го- вор служебного найма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го-вор служебного найма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390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го-вор служебного найма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го-вор служебного найма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-лика Хака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мара А.И.</w:t>
            </w:r>
          </w:p>
        </w:tc>
        <w:tc>
          <w:tcPr>
            <w:tcW w:w="12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П Эко-Сервис»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HY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CCENT</w:t>
            </w:r>
            <w:r>
              <w:rPr>
                <w:rFonts w:cs="Times New Roman" w:ascii="Times New Roman" w:hAnsi="Times New Roman"/>
              </w:rPr>
              <w:t>, 2008 год, индивидуал-ная, автопо-грузчик 4014Д, 198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857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, Респуб-лика Хака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шнева Е.Г.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Сорская ООШ №2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3доли в праве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850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дол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HY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X</w:t>
            </w:r>
            <w:r>
              <w:rPr>
                <w:rFonts w:cs="Times New Roman" w:ascii="Times New Roman" w:hAnsi="Times New Roman"/>
              </w:rPr>
              <w:t>35, 2013 год, индиви-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136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6:52:00Z</dcterms:created>
  <dc:creator>Kadry</dc:creator>
  <dc:description/>
  <dc:language>en-US</dc:language>
  <cp:lastModifiedBy>Kadry</cp:lastModifiedBy>
  <dcterms:modified xsi:type="dcterms:W3CDTF">2015-09-15T06:53:00Z</dcterms:modified>
  <cp:revision>1</cp:revision>
  <dc:subject/>
  <dc:title/>
</cp:coreProperties>
</file>