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04 апрел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Арискиной Н.К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46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47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8/2016г. об административном правонарушении по ч. 7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9/2016г. об административном правонарушении по ст. 92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50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46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7/2016г. об административном правонарушении по ч. 2 ст. 50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8/2016г. об административном правонарушении по ч. 7 ст. 49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49/2016г. об административном правонарушении по ст. 92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0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– отложить рассмотрение дела об административном правонарушении в отношении ХХХ на 08 апрел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45/2016г. в отношении ХХХ, перенести комиссию на 08 апрел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46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 – производство по  административному материалу № 46/2016г.  по ч. 1 ст. 49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 по административному материалу № 47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 </w:t>
      </w:r>
      <w:r>
        <w:rPr>
          <w:b/>
          <w:sz w:val="26"/>
          <w:szCs w:val="26"/>
        </w:rPr>
        <w:t>- ХХХ,</w:t>
      </w:r>
      <w:r>
        <w:rPr>
          <w:sz w:val="26"/>
          <w:szCs w:val="26"/>
        </w:rPr>
        <w:t xml:space="preserve"> ХХХ года рождения, уроженку с. ХХХ, ХХХ района, незамужнюю, на иждивении несовершеннолетних, недееспособных граждан не имеющую,  пенсионерку, зарегистрированную и фактически проживающую по адресу: ХХХ, ул. ХХХ, ХХХ Республики Хакасия, паспорт серии ХХХ № ХХХ выдан ОВД г. Сорска РХ выдан ХХХ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 пятисот) рублей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4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8/2016г. об административном правонарушении по ч. 7 ст. 49 Закона Республики Хакасия от 17.12.2008 г. № 91-ЗРХ «Об административных правонарушениях» в отношении ХХХ </w:t>
      </w:r>
      <w:r>
        <w:rPr>
          <w:b/>
          <w:sz w:val="26"/>
          <w:szCs w:val="26"/>
        </w:rPr>
        <w:t>- ХХХ,</w:t>
      </w:r>
      <w:r>
        <w:rPr>
          <w:sz w:val="26"/>
          <w:szCs w:val="26"/>
        </w:rPr>
        <w:t xml:space="preserve"> ХХХ года рождения, уроженку с. ХХХ, ХХХ района, незамужнюю, на иждивении несовершеннолетних, недееспособных граждан не имеющую,  пенсионерку, зарегистрированную и фактически проживающую по адресу: ХХХ, ул. ХХХ, ХХХ Республики Хакасия, паспорт серии ХХХ № ХХХ выдан ОВД г. Сорска РХ выдан ХХХ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7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 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ух тысяч) рублей</w:t>
      </w:r>
      <w:r>
        <w:rPr>
          <w:b/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9/2016г. об административном правонарушении по ст. 92 Закона Республики Хакасия от 17.12.2008 г. № 91-ЗРХ «Об административных правонарушениях» в отношении ХХХ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роизводство по административному материалу № 49/2016г. об административном правонарушении в отношении гражданки ХХХ по ст. 92 Закона Республики Хакасия об административных правонарушениях от 17.12.2008 г. № 91-ЗРХ  прекратить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6 по административному материалу № 50/2016г. об административном правонарушении по ч. 3 ст. 49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ХХХ - ХХХ, </w:t>
      </w:r>
      <w:r>
        <w:rPr>
          <w:sz w:val="26"/>
          <w:szCs w:val="26"/>
        </w:rPr>
        <w:t xml:space="preserve">ХХХ года рождения, уроженца г. ХХХ, ХХХ района Республики Хакасия, женатого, на иждивении несовершеннолетних нетрудоспособных граждан не имеющего, пенсионера, зарегистрированного и фактически проживающего по адресу: ХХХ, ул. ХХХ, д. № ХХХ Республики Хакасия, паспорт серии ХХХ № ХХХ  выданный Усть-Абаканским РОВД Республики Хакасия, дата выдачи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исот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3-24T16:09:00Z</cp:lastPrinted>
  <dcterms:modified xsi:type="dcterms:W3CDTF">2016-11-15T02:47:00Z</dcterms:modified>
  <cp:revision>10</cp:revision>
  <dc:subject/>
  <dc:title/>
</cp:coreProperties>
</file>