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   04 мая 2016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Спириной Н.Н., Богдановой Л.Л., Арискиной Н.К., Бутенко Е.В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 рассмотрение административного материала № 54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 рассмотрение административного материала № 55/2016г. об административном правонарушении по п. 6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 рассмотрение административного материала № 56/2016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 рассмотрение административного материала № 57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 рассмотрение административного материала № 58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54/2016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55/2016г. об административном правонарушении по п. 6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56/2016г. об административном правонарушении по п. 2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57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административный материал № 58/2016г. об административном правонарушении по п. 1 ст. 74 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 по административному материалу № 54/2016г. об административном правонарушении по п. 1 ст. 74 Закона Республики Хакасия от 17.12.2008 г. № 91-ЗРХ «Об административных правонарушениях» в отношении  </w:t>
      </w:r>
      <w:r>
        <w:rPr>
          <w:b/>
          <w:sz w:val="26"/>
          <w:szCs w:val="26"/>
        </w:rPr>
        <w:t xml:space="preserve"> ХХХ </w:t>
      </w: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>, ХХХ года рождения, уроженца г. ХХХ, ХХХ района Республики Хакасия, женатого, на иждивении несовершеннолетних, нетрудоспособных граждан не имеющего, работающего в ХХХ, зарегистрированного и фактически проживающего по адресу: РХ, г. ХХХ, ул. ХХХ, д. № ХХХ  квартира № ХХХ Республики Хакасия,  паспорт серия ХХХ № ХХХ выдан Сорским ГОВД по РХ, дата выдачи ХХХг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 по административному материалу № 55/2016г. об административном правонарушении по п. 6 ст. 74 Закона Республики Хакасия от 17.12.2008 г. № 91-ЗРХ «Об административных правонарушениях» в отношении</w:t>
      </w:r>
      <w:r>
        <w:rPr>
          <w:b/>
          <w:sz w:val="26"/>
          <w:szCs w:val="26"/>
        </w:rPr>
        <w:t xml:space="preserve"> ХХХ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ХХХ</w:t>
      </w:r>
      <w:r>
        <w:rPr>
          <w:sz w:val="26"/>
          <w:szCs w:val="26"/>
        </w:rPr>
        <w:t>, ХХХ года рождения, уроженку с. ХХХ, ХХХ района Республики Хакасия, замужнюю, на иждивении имеющую троих несовершеннолетних детей 2000, 2003, 2011 годов рождения, нетрудоспособных граждан на иждивении не имеющую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аботающую в ХХХ, зарегистрированную и фактически проживающую по адресу: РХ, г. ХХХ, ул. ХХХ, д. № ХХХ квартира № ХХХ Республики Хакасия, паспорт серия ХХХ № ХХХ  выдан Усть-Абаканским РОВД Республики Хакасия, дата выдачи ХХХг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знать виновной в совершении административного правонарушения предусмотренного п. 6 ст. 74 Закона Республики Хакасия об административных правонарушениях от 17.12.2008 г. № 91-ЗРХ. Освободить </w:t>
      </w:r>
      <w:r>
        <w:rPr>
          <w:b/>
          <w:sz w:val="26"/>
          <w:szCs w:val="26"/>
        </w:rPr>
        <w:t xml:space="preserve">ХХХ </w:t>
      </w:r>
      <w:r>
        <w:rPr>
          <w:sz w:val="26"/>
          <w:szCs w:val="26"/>
        </w:rPr>
        <w:t>от административной ответственности по ст. 2.9 Кодекса Российской Федерации «Об административных правонарушениях" от 30.12.2001 N 195-ФЗ в связи с малозначительностью совершенного административного правонарушения и ограничиться устным замечанием, производство по административному делу прекратить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3</w:t>
      </w:r>
      <w:r>
        <w:rPr>
          <w:sz w:val="26"/>
          <w:szCs w:val="26"/>
        </w:rPr>
        <w:t xml:space="preserve">  по административному материалу № 56/2016г. об административном правонарушении по п. 2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>ХХХ - ХХХ</w:t>
      </w:r>
      <w:r>
        <w:rPr>
          <w:sz w:val="26"/>
          <w:szCs w:val="26"/>
        </w:rPr>
        <w:t>, ХХХ года рождения, уроженку поселка ХХХ, ХХХ района Красноярского края, замужнюю, на иждивении имеющую двух несовершеннолетних детей, нетрудоспособных граждан не имеющую, работающую в магазине ХХХ, зарегистрированную по адресу: РХ, г. ХХХ, ул. ХХХ, дом № ХХХ, кв. № ХХХ и фактически проживающую по адресу: РХ, г. ХХХ, ул. ХХХ, д. № ХХХ квартира № ХХХ Республики Хакасия, паспорт серия ХХХ № ХХХ выдан ТП УФМС России по Республике Хакасия в г. Сорске, дата выдачи ХХХг. признать виновной в совершении административного правонарушения по</w:t>
      </w:r>
      <w:r>
        <w:rPr>
          <w:b/>
          <w:sz w:val="26"/>
          <w:szCs w:val="26"/>
        </w:rPr>
        <w:t xml:space="preserve"> п. 2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57/2016г. об административном правонарушении по п. 1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>ХХХ - ХХХ</w:t>
      </w:r>
      <w:r>
        <w:rPr>
          <w:sz w:val="26"/>
          <w:szCs w:val="26"/>
        </w:rPr>
        <w:t>, ХХХ года рождения, уроженку г. ХХХ, ХХХ района Республики Хакасия, незамужнюю, на иждивении несовершеннолетних, нетрудоспособных граждан не имеющую, не работающую, зарегистрированную по адресу: РХ, г. ХХХ, ул. ХХХ, д. № ХХХ квартира № ХХХ и фактически проживающую по адресу: РХ, г. ХХХ, ул. ХХХ, д. № ХХХ, кв. № ХХХ Республики Хакасия паспорт серия ХХХ № ХХХ выдан ТП УФМС России по РХ в г. Сорске, дата выдачи ХХХг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знать виновной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500 (одной тысячи пятисот) рублей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58/2016г. об административном правонарушении по п. 1 ст. 74 Закона Республики Хакасия от 17.12.2008 г. № 91-ЗРХ «Об административных правонарушениях» в отношении </w:t>
      </w:r>
      <w:r>
        <w:rPr>
          <w:b/>
          <w:sz w:val="26"/>
          <w:szCs w:val="26"/>
        </w:rPr>
        <w:t xml:space="preserve"> ХХХ - ХХХ</w:t>
      </w:r>
      <w:r>
        <w:rPr>
          <w:sz w:val="26"/>
          <w:szCs w:val="26"/>
        </w:rPr>
        <w:t>, ХХХ года рождения, уроженца г. ХХХ, ХХХ района Республики Хакасия, холостого, на иждивении несовершеннолетних, нетрудоспособных граждан не имеющего, работающего в ХХХ, зарегистрированного по адресу: РХ, г. ХХХ, ул. ХХХ, д. № ХХХ, кв. № ХХХ и фактически проживающего по адресу: РХ, г. ХХХ, ул. ХХХ, д. № ХХХ квартира № ХХХ Республики Хакасия, паспорт серия ХХХ № ХХХ выдан ТП УФМС России по РХ в г. Сорск, дата выдачи ХХХг.  признать виновным в совершении административного правонарушения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07:00Z</dcterms:created>
  <dc:creator>Административная</dc:creator>
  <dc:description/>
  <cp:keywords/>
  <dc:language>en-US</dc:language>
  <cp:lastModifiedBy>Административная</cp:lastModifiedBy>
  <cp:lastPrinted>2016-04-27T16:30:00Z</cp:lastPrinted>
  <dcterms:modified xsi:type="dcterms:W3CDTF">2016-11-15T03:20:00Z</dcterms:modified>
  <cp:revision>13</cp:revision>
  <dc:subject/>
  <dc:title/>
</cp:coreProperties>
</file>