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05 сентябр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Гительмана А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, Арискиной Н.К., Бутенко Е.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8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83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8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2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3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4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1 по административному материалу № 8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производство по  административному материалу № 82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2 по административному материалу № 83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производство по  административному материалу № 83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3 по административному материалу № 8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производство по  административному материалу № 84/2016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А.В.Гительман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2:00Z</dcterms:created>
  <dc:creator>Административная</dc:creator>
  <dc:description/>
  <cp:keywords/>
  <dc:language>en-US</dc:language>
  <cp:lastModifiedBy>Административная</cp:lastModifiedBy>
  <cp:lastPrinted>2016-08-26T14:41:00Z</cp:lastPrinted>
  <dcterms:modified xsi:type="dcterms:W3CDTF">2016-11-15T03:25:00Z</dcterms:modified>
  <cp:revision>13</cp:revision>
  <dc:subject/>
  <dc:title/>
</cp:coreProperties>
</file>