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 06 июня 2016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Гительмана А.В., Спириной Н.Н., Богдановой Л.Л., Арискиной Н.К., Бутенко Е.В., Мельдер А.А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 рассмотрение административного материала № 59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65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69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59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65/2016г. об административном правонарушении по п. 1 ст. 74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69/2016г. об административном правонарушении по п. 1 ст. 74 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 по административному материалу № 59/2016г. об административном правонарушении по п. 1 ст. 74 Закона Республики Хакасия от 17.12.2008 г. № 91-ЗРХ «Об административных правонарушениях» в отношении   ХХХ – Отложить рассмотрение дела об административном правонарушении в отношении ХХХ на 14 июня 2016г. в 11 часов 00 мин. по адресу: г. Сорск, ул. Кирова, 3 (конференц-зал). Вынести определение об отложении рассмотрения дела об административном правонарушении № 59/2016г. в отношении ХХХ, перенести комиссию на 14 июня 2016 года в 11 час. 00 мин. по адресу: г. Сорск, ул. Кирова,3(конференц-зал). Всех участников уведомить своевременно и надлежащим образ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  по административному материалу № 65/2016г. об административном правонарушении по п. 1 ст. 74 Закона Республики Хакасия от 17.12.2008 г. № 91-ЗРХ «Об административных правонарушениях» в отношении  ХХХ -</w:t>
      </w:r>
      <w:r>
        <w:rPr>
          <w:b/>
          <w:sz w:val="26"/>
          <w:szCs w:val="26"/>
        </w:rPr>
        <w:t xml:space="preserve"> ХХХ</w:t>
      </w:r>
      <w:r>
        <w:rPr>
          <w:sz w:val="26"/>
          <w:szCs w:val="26"/>
        </w:rPr>
        <w:t>, ХХХ года рождения, уроженца г. ХХХ, холостого, на иждивении несовершеннолетних, нетрудоспособных граждан не имеющего, не работающего зарегистрированного и фактически проживающего по адресу: РХ, г. ХХХ, ул. ХХХ, д. № ХХХ квартира № ХХХ  Республики Хакасия, паспорт серия ХХХ №ХХХ выдан Сорским ГОВД  РХ, дата выдачи ХХХг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знать виновным в совершении административного правонарушения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 по административному материалу № 69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 -</w:t>
      </w:r>
      <w:r>
        <w:rPr>
          <w:b/>
          <w:sz w:val="26"/>
          <w:szCs w:val="26"/>
        </w:rPr>
        <w:t xml:space="preserve"> ХХХ</w:t>
      </w:r>
      <w:r>
        <w:rPr>
          <w:sz w:val="26"/>
          <w:szCs w:val="26"/>
        </w:rPr>
        <w:t>, ХХХ года рождения, уроженца г. ХХХ, ХХХ района Красноярского края, женатого, на иждивении имеющего двух несовершеннолетних детей, нетрудоспособных граждан не имеющего, работающего в ХХХ, зарегистрированного и фактически проживающего по адресу: РХ, г. ХХХ, ул. ХХХ, д. № ХХХ квартира № ХХХ Республики Хакасия, паспорт серия ХХХ № ХХХ выдан ТП УФМС России по Республике Хакасия в г. Сорске, дата выдачи ХХХг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знать виновным в совершении административного правонарушения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TextBody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07:00Z</dcterms:created>
  <dc:creator>Административная</dc:creator>
  <dc:description/>
  <cp:keywords/>
  <dc:language>en-US</dc:language>
  <cp:lastModifiedBy>Административная</cp:lastModifiedBy>
  <cp:lastPrinted>2016-06-15T13:23:00Z</cp:lastPrinted>
  <dcterms:modified xsi:type="dcterms:W3CDTF">2016-11-15T03:29:00Z</dcterms:modified>
  <cp:revision>17</cp:revision>
  <dc:subject/>
  <dc:title/>
</cp:coreProperties>
</file>