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07 ноябр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112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11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112/2016г. об административном правонарушении по ч. 3 ст. 49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114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 по административному материалу № 112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ство по административному материалу № 112/2016г. об административном правонарушении в отношении гражданина ХХХ, по ч. 3 ст. 49 Закона Республики Хакасия об административных правонарушениях от 17.12.2008 г. № 91-ЗРХ  прекратить в связи с отсутствием события административного правонару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 по административному материалу № 11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ку гор. ХХХ, ХХХ района Республики Хакасия, замужнюю, на иждивении несовершеннолетних, нетрудоспособных граждан не имеющую, не работающую, зарегистрированную по адресу: РХ, г. ХХХ, ул. ХХХ, дом № ХХХ, кв. № ХХХ и фактически проживающую по адресу: РХ, г. ХХХ, ул. ХХХ, д. № ХХХ кв. № ХХХ Республики Хакасия,  паспорт серия ХХХ № ХХХ  выдан ТП УФМС России по РХ в г. Сорске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24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11-15T03:31:00Z</dcterms:modified>
  <cp:revision>6</cp:revision>
  <dc:subject/>
  <dc:title/>
</cp:coreProperties>
</file>