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05 февраля 2016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08 февраля 2016 года 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1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13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ассмотрение административного материала № 14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18/2016г. об административном правонарушении по ч. 1 ст. 90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75"/>
        </w:tabs>
        <w:ind w:left="975" w:hanging="6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6-02-05T08:52:00Z</cp:lastPrinted>
  <dcterms:modified xsi:type="dcterms:W3CDTF">2016-11-15T03:36:00Z</dcterms:modified>
  <cp:revision>51</cp:revision>
  <dc:subject/>
  <dc:title/>
</cp:coreProperties>
</file>