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08 апрел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Богдановой Л.Л., Арискиной Н.К., Бутенко Е.В., Мельдер А.А., Спириной Н.Н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РАССМОТР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</w:rPr>
        <w:t>РЕШЕН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45/2016г. об административном правонарушении по ч. 1 ст. 49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ХХХ,</w:t>
      </w:r>
      <w:r>
        <w:rPr>
          <w:sz w:val="26"/>
          <w:szCs w:val="26"/>
        </w:rPr>
        <w:t xml:space="preserve"> ХХХ года рождения, уроженца с. ХХХ, ХХХ района ХХХ края, холостого, на иждивении несовершеннолетних, нетрудоспособных граждан не имеющего, пенсионера, зарегистрированного и фактически проживающего по адресу: РХ, г. ХХХ, ул. ХХХ, д. № ХХХ квартира № ХХХ Республики Хакасия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аспорт серии ХХХ № ХХХ выданный Сорским ГОВД Республики Хакасия, дата выдачи ХХХ года, признать виновным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1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исот) рублей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4-12T15:31:00Z</cp:lastPrinted>
  <dcterms:modified xsi:type="dcterms:W3CDTF">2016-11-15T03:44:00Z</dcterms:modified>
  <cp:revision>75</cp:revision>
  <dc:subject/>
  <dc:title/>
</cp:coreProperties>
</file>