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9 марта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 марта 2016 года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615" w:leader="none"/>
        </w:tabs>
        <w:ind w:left="54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1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615" w:leader="none"/>
        </w:tabs>
        <w:ind w:left="54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5" w:leader="none"/>
        </w:tabs>
        <w:ind w:left="54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615" w:leader="none"/>
        </w:tabs>
        <w:ind w:left="54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4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3-10T09:49:00Z</cp:lastPrinted>
  <dcterms:modified xsi:type="dcterms:W3CDTF">2016-11-15T03:45:00Z</dcterms:modified>
  <cp:revision>54</cp:revision>
  <dc:subject/>
  <dc:title/>
</cp:coreProperties>
</file>