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удительном привод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        30  мая 2016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Председатель административной комиссии г. Сорска Савельев А.Г. рассмотрев материал адм. рег.</w:t>
      </w:r>
      <w:r>
        <w:rPr>
          <w:rFonts w:cs="Times New Roman" w:ascii="Times New Roman" w:hAnsi="Times New Roman"/>
          <w:sz w:val="26"/>
          <w:szCs w:val="26"/>
        </w:rPr>
        <w:t xml:space="preserve"> № 65/2016г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административном правонарушении по п. 1 ст. 74 Закона Республики 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>Наконечникова Максима Ивановича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УСТАНОВИЛ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отокола об административном правонарушении от 04 мая 2016г. № 76/2016г. установлено, что 16 апреля 2016г. в 01 час. 05  мин.  по адресу: г. Сорск, ул. Больничная, дом № 3 кв. № 67, Наконечников Максим Иванович использовал звуковоспроизводящее устройство с повышенной громкостью, тем самым нарушил тишину и покой граждан в ночное врем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данное правонарушение предусмотрена административная ответственность по п. 1 ст. 74 Закона Республики Хакасия от 17.12.2008 N 91-ЗРХ  "Об административных правонарушениях"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е административной комиссии гражданин Наконечников Максим Иванович не явил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гласно материалов административного дел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2 мая 2016г.  направлена повестка о предстоящей административной комиссии на 16.05.2016г. в 11 час. 00 мин. по адресу: г. Сорск, ул. Кирова,3, конференц-зал по материалу № 65/2016г. однако информация о его надлежащем уведомлении, о дате, времени и месте рассмотрения дела об административном правонарушении не поступила, ходатайств об отложении дела от него не поступал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6 мая 2016г. направлено в Отд. МВД России по г. Сорску для исполнения определение административной комиссии г. Сорска для принудительного привода гр. Наконечникова Максима Ивановича на предстоящее заседание административной комиссии, которое состоится 30 мая 2016г. в 11 час. 00 мин. по адресу: г. Сорск, ул. Кирова, 3, конференц-зал. Однако согласно предоставленной справки с Отд.МВД России по г. Сорску, работая по определению административной комиссии г. Сорска от 16.05.2016г. о принудительном приводе гр-на Наконечникова М.И. на заседание административной комиссии г. Сорска на 30.05.2016г. в 11 час. 00 мин., доставить гр-на Наконечникова М.И. не представляется возможным, так как 30.05.2016г. в 10 час. 30 мин. дверь квартиры расположенной по адресу: г. Сорск, ул. Больничная, 3-67, никто не открыл. Установить местонахождение гр-на Наконечникова М.И. не представляется возможным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Согласно ч. 2 ст. 25.1 КоАП РФ 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В отсутствие указанного лица дело может быть рассмотрено лишь в случаях, предусмотренных </w:t>
      </w:r>
      <w:hyperlink r:id="rId2">
        <w:r>
          <w:rPr>
            <w:rStyle w:val="InternetLink"/>
            <w:color w:val="000000"/>
            <w:sz w:val="26"/>
            <w:szCs w:val="26"/>
          </w:rPr>
          <w:t>частью 3 статьи 28.6</w:t>
        </w:r>
      </w:hyperlink>
      <w:r>
        <w:rPr>
          <w:color w:val="000000"/>
          <w:sz w:val="26"/>
          <w:szCs w:val="26"/>
        </w:rPr>
        <w:t xml:space="preserve"> настоящего Кодекса,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TextBody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аким образом рассмотреть материалы указанного административного дела в отсутствии гр. Наконечникова М.И. не представляется возможным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. 27.15 КоАП РФ привод представляет собой принудительное препровождение физического лица к месту рассмотрения дела в целях обеспечения своевременного и правильного рассмотрения данного дела. Привод применяется к физическому лицу в отношении которых ведется производство по делу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основании изложенного, руководствуясь  ст. 27.1, ст.  25.1,  ст. 27.15, п.  8  ч.  1  статьи  29.7 КоАП РФ, ч. 3 ст. 29.4 об административных правонарушения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седатель административной комиссии г. Сорск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ИЛ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Заседание  административной комиссии г. Сорска по данному административному материалу перенести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06 июня 2016г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11 час. 00 мин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омещении Администрации г. Сорска Республики Хакасия по адресу: г. Сорск, ул. Кирова, 3, второй этаж (конференц-зал) в составе административной комиссии г. Сорска Республики Хакас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д. МВД России по городу Сорску осуществить привод Наконечникова Максима Ивановича,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4 ноября 1989 года рождения, уроженца г. Красноярск, 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РХ, г. Сорск, ул. Больничная, д. № 3 квартира № 67 Республики Хакасия, паспорт серия 9503 № 491362, выдан Сорским ГОВД по РХ в г. Сорске, дата выдачи 16.08.2004г. привлекаемого к административной ответственности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. 1 ст. 74 Закона Республики Хакасия от 17.12.2008 N 91-ЗРХ "Об административных правонарушениях"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тивной комиссии г. Сорска                                               А.Г. Савелье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6361C3CA58DA8D5EC0CC7FD0D479594A8BFA04BC4FC86627EB711AEF3DB57F3288E2E84369F5712FW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53:00Z</dcterms:created>
  <dc:creator>Административная</dc:creator>
  <dc:description/>
  <cp:keywords/>
  <dc:language>en-US</dc:language>
  <cp:lastModifiedBy>Административная</cp:lastModifiedBy>
  <cp:lastPrinted>2016-06-01T15:07:00Z</cp:lastPrinted>
  <dcterms:modified xsi:type="dcterms:W3CDTF">2016-06-01T08:07:00Z</dcterms:modified>
  <cp:revision>3</cp:revision>
  <dc:subject/>
  <dc:title/>
</cp:coreProperties>
</file>