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    10 мая 2016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Гительмана А.В., Спириной Н.Н., Богдановой Л.Л., Арискиной Н.К., Бутенко Е.В., Мельдер А.А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63/2016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63/2016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</w:rPr>
      </w:pPr>
      <w:r>
        <w:rPr>
          <w:b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 по административному материалу № 63/2016г. об административном правонарушении по п. 2 ст. 74 Закона Республики Хакасия от 17.12.2008 г. № 91-ЗРХ «Об административных правонарушениях» в отношении  </w:t>
      </w:r>
      <w:r>
        <w:rPr>
          <w:b/>
          <w:sz w:val="26"/>
          <w:szCs w:val="26"/>
        </w:rPr>
        <w:t xml:space="preserve">ХХХ </w:t>
      </w:r>
      <w:r>
        <w:rPr>
          <w:sz w:val="26"/>
          <w:szCs w:val="26"/>
        </w:rPr>
        <w:t>– производство по административному материалу № 63/2016г. об административном правонарушении в отношении гражданки ХХХ, по п. 2 ст. 74 Закона Республики Хакасия об административных правонарушениях от 17.12.2008 г. № 91-ЗРХ  прекратить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А.Г.Савел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Ответственный секретарь комиссии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6-04-12T15:31:00Z</cp:lastPrinted>
  <dcterms:modified xsi:type="dcterms:W3CDTF">2016-11-15T03:51:00Z</dcterms:modified>
  <cp:revision>76</cp:revision>
  <dc:subject/>
  <dc:title/>
</cp:coreProperties>
</file>