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ТОКО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рассмотрении дела об административном правонарушении</w:t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а заседании административной комиссии администрации г. Сор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Сорск                                                                                                             30 мая 2016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ленов административной комиссии: Гительмана А.В., Мельдер А.А., Спириной Н.Н., Богдановой Л.Л., Бутенко Е.В.</w:t>
      </w:r>
    </w:p>
    <w:p>
      <w:pPr>
        <w:pStyle w:val="TextBody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атривая в порядке п. 4 ч. 2 ст. 22.1 Кодекса Российской Федерации об административных правонарушениях и ст. 8 Закона Республики Хакасия от 17.12.2008 N 91-ЗРХ "Об административных правонарушениях", дело об административном правонарушении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65/2016г</w:t>
      </w:r>
      <w:r>
        <w:rPr>
          <w:rFonts w:cs="Times New Roman" w:ascii="Times New Roman" w:hAnsi="Times New Roman"/>
          <w:sz w:val="26"/>
          <w:szCs w:val="26"/>
        </w:rPr>
        <w:t xml:space="preserve">. в отношении гражданина </w:t>
      </w:r>
      <w:r>
        <w:rPr>
          <w:rFonts w:cs="Times New Roman" w:ascii="Times New Roman" w:hAnsi="Times New Roman"/>
          <w:b/>
          <w:sz w:val="26"/>
          <w:szCs w:val="26"/>
        </w:rPr>
        <w:t xml:space="preserve">Наконечникова Максима Ивановича, </w:t>
      </w:r>
      <w:r>
        <w:rPr>
          <w:rFonts w:cs="Times New Roman" w:ascii="Times New Roman" w:hAnsi="Times New Roman"/>
          <w:sz w:val="26"/>
          <w:szCs w:val="26"/>
        </w:rPr>
        <w:t>по п. 1 ст. 74 Закона Республики Хакасия от 17.12.2008 N 91-ЗРХ "Об административных правонарушениях".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седание административной комиссии г. Сорска открыт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>11 часов 20 минут.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ствующий открыл заседание административной комиссии 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</w:rPr>
        <w:t xml:space="preserve">г. Сорска и доложил, что подлежит рассмотрению дело об административном правонарушении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65/2016г</w:t>
      </w:r>
      <w:r>
        <w:rPr>
          <w:rFonts w:cs="Times New Roman" w:ascii="Times New Roman" w:hAnsi="Times New Roman"/>
          <w:sz w:val="26"/>
          <w:szCs w:val="26"/>
        </w:rPr>
        <w:t xml:space="preserve">. по п. 1 ст. 74 Закона Республики Хакасия от 17.12.2008 N 91-ЗРХ "Об административных правонарушениях" в отношении гражданина </w:t>
      </w:r>
      <w:r>
        <w:rPr>
          <w:rFonts w:cs="Times New Roman" w:ascii="Times New Roman" w:hAnsi="Times New Roman"/>
          <w:i/>
          <w:sz w:val="26"/>
          <w:szCs w:val="26"/>
        </w:rPr>
        <w:t xml:space="preserve">  Наконечникова Максима Ивановича.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кретарь административной комиссии г. Сорска доложила о явке лиц вызванных по делу: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Лицо, привлекаемое к административной ответственности –</w:t>
      </w:r>
      <w:r>
        <w:rPr>
          <w:rFonts w:cs="Times New Roman" w:ascii="Times New Roman" w:hAnsi="Times New Roman"/>
          <w:i/>
          <w:sz w:val="26"/>
          <w:szCs w:val="26"/>
        </w:rPr>
        <w:t xml:space="preserve"> Наконечников М.И. </w:t>
      </w:r>
      <w:r>
        <w:rPr>
          <w:rFonts w:cs="Times New Roman" w:ascii="Times New Roman" w:hAnsi="Times New Roman"/>
          <w:sz w:val="26"/>
          <w:szCs w:val="26"/>
        </w:rPr>
        <w:t>в зале заседания административной комиссии г. Сорска отсутствует. Документы, подтверждающие  своевременное и надлежащие  уведомление  Наконечникова М.И. в адрес административной комиссии не поступали.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ствующий выслушивает мнение участников заседания административной комиссии о возможности рассмотрения данного административного дела в отсутствии лица, привлекаемого к административной ответственности –  </w:t>
      </w:r>
      <w:r>
        <w:rPr>
          <w:rFonts w:cs="Times New Roman" w:ascii="Times New Roman" w:hAnsi="Times New Roman"/>
          <w:i/>
          <w:sz w:val="26"/>
          <w:szCs w:val="26"/>
        </w:rPr>
        <w:t>Наконечникова М.И.</w:t>
      </w:r>
    </w:p>
    <w:p>
      <w:pPr>
        <w:pStyle w:val="TextBodyIndent"/>
        <w:ind w:left="580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. п. 2 ст. 25.1, п. 3 ст. 29.4., п. 8 ч. 1 ст. 29.7 КоАП РФ,</w:t>
      </w:r>
    </w:p>
    <w:p>
      <w:pPr>
        <w:pStyle w:val="TextBody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ствующий административной комиссии оглашает решение комиссии: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седание  административной комиссии г. Сорска по данному административному материалу перенести на 06 июня 2016г. на 11 час. 00 мин. в помещении Администрации г. Сорска Республики Хакасия по адресу: г. Сорск, ул. Кирова, 3, второй этаж (конференц-зал) в составе административной комиссии г. Сорска Республики Хакасия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нести определение о принудительном приводе для рассмотрения дела об административном правонарушении № 65/2016г. в отношении Наконечникова Максима Ивановича, перенести комиссию на 06 июня 2016 года в 11 час. 00 мин. по адресу: г. Сорск, ул. Кирова,3(конференц-зал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Отд. МВД России по городу Сорску осуществить привод </w:t>
      </w:r>
      <w:r>
        <w:rPr>
          <w:color w:val="000000"/>
          <w:sz w:val="26"/>
          <w:szCs w:val="26"/>
        </w:rPr>
        <w:t>Отд. МВД России по городу Сорску осуществить привод Наконечникова Максима Ивановича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04 ноября 1989 года рождения, уроженца г. Красноярск, холостого, на иждивении несовершеннолетних, нетрудоспособных граждан не имеющего, не работающего, зарегистрированного и фактически проживающего по адресу: РХ, г. Сорск, ул. Больничная, д. № 3 квартира № 67 Республики Хакасия, паспорт серия 9503 № 491362, выдан Сорским ГОВД по РХ в г. Сорске, дата выдачи 16.08.2004г. привлекаемого к административной ответственности п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. 1 ст. 74 Закона Республики Хакасия от 17.12.2008 N 91-ЗРХ "Об административных правонарушениях"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сех участников уведомить своевременно и надлежащим образ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6"/>
          <w:szCs w:val="26"/>
        </w:rPr>
        <w:t xml:space="preserve">Заседание административной комиссии г. Сорска закрыто в 11 часов 30 </w:t>
      </w:r>
      <w:r>
        <w:rPr>
          <w:b/>
          <w:bCs/>
          <w:color w:val="000000"/>
          <w:sz w:val="26"/>
          <w:szCs w:val="26"/>
        </w:rPr>
        <w:t>минут.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6"/>
          <w:szCs w:val="26"/>
        </w:rPr>
        <w:t>Протокол изготовлен и подписан 30 мая 2016г.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едседательствующий                                                                         А.Г. Савельев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ветственный секретарь                                                                 С.А.Кирюш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10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3:36:00Z</dcterms:created>
  <dc:creator>Административная</dc:creator>
  <dc:description/>
  <cp:keywords/>
  <dc:language>en-US</dc:language>
  <cp:lastModifiedBy>Административная</cp:lastModifiedBy>
  <cp:lastPrinted>2016-06-02T10:40:00Z</cp:lastPrinted>
  <dcterms:modified xsi:type="dcterms:W3CDTF">2016-06-02T03:40:00Z</dcterms:modified>
  <cp:revision>3</cp:revision>
  <dc:subject/>
  <dc:title/>
</cp:coreProperties>
</file>