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     16 мая 2016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Председатель административной комиссии г. Сорска Савельев А.Г. рассмотрев материал адм. рег. </w:t>
      </w:r>
      <w:r>
        <w:rPr>
          <w:rFonts w:cs="Times New Roman" w:ascii="Times New Roman" w:hAnsi="Times New Roman"/>
          <w:sz w:val="26"/>
          <w:szCs w:val="26"/>
        </w:rPr>
        <w:t xml:space="preserve">№ 67/2016г. </w:t>
      </w:r>
      <w:r>
        <w:rPr>
          <w:rFonts w:cs="Times New Roman" w:ascii="Times New Roman" w:hAnsi="Times New Roman"/>
          <w:b w:val="false"/>
          <w:sz w:val="26"/>
          <w:szCs w:val="26"/>
        </w:rPr>
        <w:t>об административном правонарушении по ч. 1 ст. 83 Закона Республ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 xml:space="preserve">Панферовой Ольги Ивановны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30 мая 2016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Панферову Ольгу Ивановну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ую по адресу: РХ, село Солнечное, ул. Степная, дом № 16 кв. № 2 и фактически проживающую по адресу: РХ, г. Сорск, ул. Кирова, дом №  26, кв. № 80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Heading1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/>
          <w:b/>
          <w:bCs/>
          <w:kern w:val="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     20 мая 2016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Председатель административной комиссии г. Сорска Савельев А.Г. рассмотрев материал адм. рег. </w:t>
      </w:r>
      <w:r>
        <w:rPr>
          <w:rFonts w:cs="Times New Roman" w:ascii="Times New Roman" w:hAnsi="Times New Roman"/>
          <w:sz w:val="26"/>
          <w:szCs w:val="26"/>
        </w:rPr>
        <w:t xml:space="preserve">№ 68/2016г. </w:t>
      </w:r>
      <w:r>
        <w:rPr>
          <w:rFonts w:cs="Times New Roman" w:ascii="Times New Roman" w:hAnsi="Times New Roman"/>
          <w:b w:val="false"/>
          <w:sz w:val="26"/>
          <w:szCs w:val="26"/>
        </w:rPr>
        <w:t>об административном правонарушении по ч. 3 ст. 49 Закона Республ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Хакасия об административных правонарушениях от 17.12.2008 г. № 91-ЗРХ в отношении</w:t>
      </w:r>
      <w:r>
        <w:rPr>
          <w:rFonts w:cs="Times New Roman" w:ascii="Times New Roman" w:hAnsi="Times New Roman"/>
          <w:sz w:val="26"/>
          <w:szCs w:val="26"/>
        </w:rPr>
        <w:t xml:space="preserve"> Васильевой Натальи Александровны,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30 мая 2016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Васильеву Наталью Александровну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ую и фактически проживающую по адресу: г. Сорск, ул. Кирова, дом № 24 «А», квартира № 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19 апреля 2016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Председатель административной комиссии г. Сорска Савельев А.Г. рассмотрев материал адм. рег. </w:t>
      </w:r>
      <w:r>
        <w:rPr>
          <w:rFonts w:cs="Times New Roman" w:ascii="Times New Roman" w:hAnsi="Times New Roman"/>
          <w:sz w:val="26"/>
          <w:szCs w:val="26"/>
        </w:rPr>
        <w:t xml:space="preserve">№ 55/2016г. </w:t>
      </w:r>
      <w:r>
        <w:rPr>
          <w:rFonts w:cs="Times New Roman" w:ascii="Times New Roman" w:hAnsi="Times New Roman"/>
          <w:b w:val="false"/>
          <w:sz w:val="26"/>
          <w:szCs w:val="26"/>
        </w:rPr>
        <w:t>об административном правонарушении по п. 6 ст. 74 Закона Республ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Хакасия об административных правонарушениях от 17.12.2008 г. № 91-ЗРХ в отношении</w:t>
      </w:r>
      <w:r>
        <w:rPr>
          <w:rFonts w:cs="Times New Roman" w:ascii="Times New Roman" w:hAnsi="Times New Roman"/>
          <w:sz w:val="26"/>
          <w:szCs w:val="26"/>
        </w:rPr>
        <w:t xml:space="preserve"> Черкасских Светланы Борисовны,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04 мая 2016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Черкасских Светлану Борисовну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ую и фактически проживающую по адресу: г. Сорск, ул. Кирова, дом № 34, кв. № 6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19 апреля 2016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Председатель административной комиссии г. Сорска Савельев А.Г. рассмотрев материал адм. рег. </w:t>
      </w:r>
      <w:r>
        <w:rPr>
          <w:rFonts w:cs="Times New Roman" w:ascii="Times New Roman" w:hAnsi="Times New Roman"/>
          <w:sz w:val="26"/>
          <w:szCs w:val="26"/>
        </w:rPr>
        <w:t xml:space="preserve">№ 55/2016г. </w:t>
      </w:r>
      <w:r>
        <w:rPr>
          <w:rFonts w:cs="Times New Roman" w:ascii="Times New Roman" w:hAnsi="Times New Roman"/>
          <w:b w:val="false"/>
          <w:sz w:val="26"/>
          <w:szCs w:val="26"/>
        </w:rPr>
        <w:t>об административном правонарушении по п. 6 ст. 74 Закона Республ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Хакасия об административных правонарушениях от 17.12.2008 г. № 91-ЗРХ в отношении</w:t>
      </w:r>
      <w:r>
        <w:rPr>
          <w:rFonts w:cs="Times New Roman" w:ascii="Times New Roman" w:hAnsi="Times New Roman"/>
          <w:sz w:val="26"/>
          <w:szCs w:val="26"/>
        </w:rPr>
        <w:t xml:space="preserve"> Черкасских Светланы Борисовны,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04 мая 2016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Черкасских Светлану Борисовну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ую и фактически проживающую по адресу: г. Сорск, ул. Кирова, дом № 34, кв. № 6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20 апреля 2016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Председатель административной комиссии г. Сорска Савельев А.Г. рассмотрев материал адм. рег. </w:t>
      </w:r>
      <w:r>
        <w:rPr>
          <w:rFonts w:cs="Times New Roman" w:ascii="Times New Roman" w:hAnsi="Times New Roman"/>
          <w:sz w:val="26"/>
          <w:szCs w:val="26"/>
        </w:rPr>
        <w:t xml:space="preserve">№ 57/2016г. </w:t>
      </w:r>
      <w:r>
        <w:rPr>
          <w:rFonts w:cs="Times New Roman" w:ascii="Times New Roman" w:hAnsi="Times New Roman"/>
          <w:b w:val="false"/>
          <w:sz w:val="26"/>
          <w:szCs w:val="26"/>
        </w:rPr>
        <w:t>об административном правонарушении по п. 1 ст. 74 Закона Республ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Санниковой Валерии Васильевны,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04 мая 2016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Санникову Валерию Васильевну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ую по адресу: РХ, г. Сорск, ул. Дружбы, дом № 5 кв. № 43 и фактически проживающую по адресу: г. Сорск, ул. 50 лет Октября, дом № 7, кв. № 3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    19 апреля 2016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Председатель административной комиссии г. Сорска Савельев А.Г. рассмотрев материал адм. рег. </w:t>
      </w:r>
      <w:r>
        <w:rPr>
          <w:rFonts w:cs="Times New Roman" w:ascii="Times New Roman" w:hAnsi="Times New Roman"/>
          <w:sz w:val="26"/>
          <w:szCs w:val="26"/>
        </w:rPr>
        <w:t xml:space="preserve">№ 54/2016г. </w:t>
      </w:r>
      <w:r>
        <w:rPr>
          <w:rFonts w:cs="Times New Roman" w:ascii="Times New Roman" w:hAnsi="Times New Roman"/>
          <w:b w:val="false"/>
          <w:sz w:val="26"/>
          <w:szCs w:val="26"/>
        </w:rPr>
        <w:t>об административном правонарушении по п. 1 ст. 74 Закона Республик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Ивлева Антона Валерьевича,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04 мая 2016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Ивлева Антона Валерьевича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ого и фактически проживающего по адресу: г. Сорск, ул. Кирова, дом № 36, кв. № 18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09:00Z</dcterms:created>
  <dc:creator>Административная</dc:creator>
  <dc:description/>
  <cp:keywords/>
  <dc:language>en-US</dc:language>
  <cp:lastModifiedBy>Административная</cp:lastModifiedBy>
  <cp:lastPrinted>2016-05-30T08:29:00Z</cp:lastPrinted>
  <dcterms:modified xsi:type="dcterms:W3CDTF">2016-05-30T01:44:00Z</dcterms:modified>
  <cp:revision>149</cp:revision>
  <dc:subject/>
  <dc:title/>
</cp:coreProperties>
</file>