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ассмотрении дела об административном правонарушении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 заседании административной комиссии администрации г.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             31 мая 2016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Мельдер А.А., Спириной Н.Н., Богдановой Л.Л., Бутенко Е.В.</w:t>
      </w:r>
    </w:p>
    <w:p>
      <w:pPr>
        <w:pStyle w:val="TextBody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атривая в порядке п. 4 ч. 1 ст. 22.1 Кодекса Российской Федерации об административных правонарушениях и ст. 8 Закона Республики Хакасия от 17.12.2008 N 91-ЗРХ "Об административных правонарушениях", дело об административном правонарушении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61/2016г</w:t>
      </w:r>
      <w:r>
        <w:rPr>
          <w:rFonts w:cs="Times New Roman" w:ascii="Times New Roman" w:hAnsi="Times New Roman"/>
          <w:sz w:val="26"/>
          <w:szCs w:val="26"/>
        </w:rPr>
        <w:t>. в отношении гражданина Борисова Владислава Александровича по п. 1 ст. 74 Закона Республики Хакасия от 17.12.2008 N 91-ЗРХ "Об административных правонарушениях"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седание административной комиссии г. Сорска открыто в 11 часов 45 минут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открыл заседание административной комиссии г. Сорска и доложил, что подлежит рассмотрению дело об административном правонарушении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61/2016г</w:t>
      </w:r>
      <w:r>
        <w:rPr>
          <w:rFonts w:cs="Times New Roman" w:ascii="Times New Roman" w:hAnsi="Times New Roman"/>
          <w:sz w:val="26"/>
          <w:szCs w:val="26"/>
        </w:rPr>
        <w:t xml:space="preserve">. по п. 1 ст. 74 Закона Республики Хакасия от 17.12.2008 N 91-ЗРХ "Об административных правонарушениях" в отношении гражданина </w:t>
      </w:r>
      <w:r>
        <w:rPr>
          <w:rFonts w:cs="Times New Roman" w:ascii="Times New Roman" w:hAnsi="Times New Roman"/>
          <w:i/>
          <w:sz w:val="26"/>
          <w:szCs w:val="26"/>
        </w:rPr>
        <w:t>Борисова Владислава Александровича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административной комиссии г. Сорска доложила о явке лиц вызванных по делу: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Лицо, привлекаемое к административной ответственности –</w:t>
      </w:r>
      <w:r>
        <w:rPr>
          <w:rFonts w:cs="Times New Roman" w:ascii="Times New Roman" w:hAnsi="Times New Roman"/>
          <w:i/>
          <w:sz w:val="26"/>
          <w:szCs w:val="26"/>
        </w:rPr>
        <w:t xml:space="preserve"> Борисов В.А. </w:t>
      </w:r>
      <w:r>
        <w:rPr>
          <w:rFonts w:cs="Times New Roman" w:ascii="Times New Roman" w:hAnsi="Times New Roman"/>
          <w:sz w:val="26"/>
          <w:szCs w:val="26"/>
        </w:rPr>
        <w:t>в зале заседания административной комиссии г. Сорска отсутствует. Документы, подтверждающие  своевременное и надлежащие  уведомление  Борисова В.А. в адрес административной комиссии не поступа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днако согласно п. 6  ч. 1 </w:t>
        <w:tab/>
        <w:t xml:space="preserve">ст. 24.5 "Кодекса Российской Федерации об административных правонарушениях" от 30.12.2001 N 195-ФЗ производство по делу об административном правонарушении не может быть начато, а начатое производство подлежит прекращению при </w:t>
      </w:r>
      <w:r>
        <w:rPr>
          <w:color w:val="000000"/>
          <w:sz w:val="26"/>
          <w:szCs w:val="26"/>
        </w:rPr>
        <w:t xml:space="preserve">истечении </w:t>
      </w:r>
      <w:hyperlink r:id="rId2">
        <w:r>
          <w:rPr>
            <w:rStyle w:val="InternetLink"/>
            <w:color w:val="000000"/>
            <w:sz w:val="26"/>
            <w:szCs w:val="26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В соответствии с ч. 1 ст. 4.5 "Кодекса Российской Федерации об административных правонарушениях" от 30.12.2001 N 195-ФЗ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ствующий оглашает протокол об административном правонарушении № 67/2016г. от 18 апреля 2016 года, в отношении Борисова Владислава Александровича по п. 1 ст. 74 Закона Республики Хакасия от 17.12.2008   N 91-ЗРХ "Об административных правонарушениях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 определил, огласить письменные материалы дела: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ложка материала (л.д.1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ись документов находящихся в деле (л.д.2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о передаче материалов по подведомственности (л.д. 3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порт УУП Отд. МВД России по г. Сорску Топоева А.А. (л.д.4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алон регистрации КУСП (л.д. 5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явление от Прокопьевой О.Л. (л.д. 6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казания Прокопьевой О.Л. (л.д.7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казания Борисова В.А. (л.д.8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решок повестки  (л.д.9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5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аспортные данные (л.д.10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5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общение гр-ке Прокопьевой О.Л. о регистрации КУСП и сопроводительное письмо с Отд. МВД России по г. Сорску (л.д. 11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токол об административном правонарушении от 18 апреля 2016г. № 67/2016г. в отношении Борисова Владислава Александровича по п. 1 ст. 74 Закона Республики Хакасия от 17.12.2008г. N 91-ЗРХ "Об административных правонарушениях" (л.д. 12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 о назначении заседания комиссии (л.д. 13)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глашенным материалам дела дополнений, заявлений, ходатайств не поступило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ствующий объявляет об удалении административной комиссии в совещательную комнату для принятия решения путем тайного голосования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озвращении из совещательной комнаты председательствующий административной комиссии оглашает постановление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ъясняется срок и порядок его обжалования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ъясняется срок ознакомления с протоколом заседания административной комиссии г. Сорска, и порядок принесения замечаний на протоко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6"/>
          <w:szCs w:val="26"/>
        </w:rPr>
        <w:t xml:space="preserve">Заседание административной комиссии г. Сорска закрыто в </w:t>
      </w:r>
      <w:r>
        <w:rPr>
          <w:b/>
          <w:bCs/>
          <w:sz w:val="26"/>
          <w:szCs w:val="26"/>
        </w:rPr>
        <w:t xml:space="preserve">11 часов 55 </w:t>
      </w:r>
      <w:r>
        <w:rPr>
          <w:b/>
          <w:bCs/>
          <w:color w:val="000000"/>
          <w:sz w:val="26"/>
          <w:szCs w:val="26"/>
        </w:rPr>
        <w:t>минут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токол изготовлен и подписан 31 мая 2016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едседательствующий                                                                          А.Г.Савельев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ветственный секретарь                                                                 С.А.Кирюш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2:40:00Z</dcterms:created>
  <dc:creator>Административная</dc:creator>
  <dc:description/>
  <cp:keywords/>
  <dc:language>en-US</dc:language>
  <cp:lastModifiedBy>Административная</cp:lastModifiedBy>
  <dcterms:modified xsi:type="dcterms:W3CDTF">2016-06-09T02:50:00Z</dcterms:modified>
  <cp:revision>3</cp:revision>
  <dc:subject/>
  <dc:title/>
</cp:coreProperties>
</file>