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удительном привод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         30 мая 2016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Председатель административной комиссии г. Сорска Савельев А.Г. рассмотрев материал адм. рег.</w:t>
      </w:r>
      <w:r>
        <w:rPr>
          <w:rFonts w:cs="Times New Roman" w:ascii="Times New Roman" w:hAnsi="Times New Roman"/>
          <w:sz w:val="26"/>
          <w:szCs w:val="26"/>
        </w:rPr>
        <w:t xml:space="preserve"> № 59/2016г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административном правонарушении по п. 1 ст. 74 Закона Республики Хакасия об административных правонарушениях от 17.12.2008 г. № 91-ЗРХ в отношении </w:t>
      </w:r>
      <w:r>
        <w:rPr>
          <w:rFonts w:cs="Times New Roman" w:ascii="Times New Roman" w:hAnsi="Times New Roman"/>
          <w:sz w:val="26"/>
          <w:szCs w:val="26"/>
        </w:rPr>
        <w:t>Черных Леонида Викторовича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УСТАНОВИЛ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протокола об административном правонарушении от 20 апреля 2016г. № 71/2016г. установлено, что 10 апреля 2016г. в 04 час. 50 мин.  по адресу: г. Сорск, ул. Кирова, дом № 24 кв. № 94, Черных Леонид Викторович использовал звуковоспроизводящее устройство с повышенной громкостью, тем самым нарушил тишину и покой граждан в ночное врем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данное правонарушение предусмотрена административная ответственность по п. 1 ст. 74 Закона Республики Хакасия от 17.12.2008 N 91-ЗРХ  "Об административных правонарушениях"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заседание административной комиссии гражданин Черных Леонид Викторович не явилс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гласно материалов административного дел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 апреля 2016г. направлена повестка о предстоящей административной комиссии на 04.05.2016г. в 11 час. 00 мин. по адресу: г. Сорск, ул. Кирова,3, конференц-зал по материалу № 59/2016г. однако информация о его надлежащем уведомлении, о дате, времени и месте рассмотрения дела об административном правонарушении не поступила, ходатайств об отложении дела от него не поступал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06 мая 2016г. повторно направлена повестка о предстоящей административной комиссии на 16.05.2016г. в 11 час. 00 мин. по адресу: г. Сорск, ул. Кирова,3, конференц-зал по материалу № 59/2016г. однако информация о его надлежащем уведомлении, о дате, времени и месте рассмотрения дела об административном правонарушении не поступила, ходатайств об отложении дела от него не поступал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6 мая 2016г. направлено в Отд. МВД России по г. Сорску для исполнения определение административной комиссии г. Сорска для принудительного привода гр. Черных Леонида Викторовича на предстоящее заседание административной комиссии, которое состоится 30 мая 2016г. в 11 час. 00 мин. по адресу: г. Сорск, ул. Кирова, 3, конференц-зал. Однако согласно предоставленной справки от 30.05.2016г. с Отд.МВД России по г. Сорску, работая по определению административной комиссии г. Сорска от 16.05.2016г. о принудительном приводе гр-на Черных Л.В. на заседание административной комиссии г. Сорска на 30.05.2016г. в 11 час. 00 мин., доставить гр-на Черных Л.В. не представляется возможным, так как 30.05.2016г. в 10 час. 30 мин. дверь квартиры расположенной по адресу: г. Сорск, ул. Кирова, 24-94, никто не открыл. Установить местонахождение гр-на Черных Л.В. не представляется возможным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Согласно ч. 2 ст. 25.1 КоАП РФ дело об административном правонарушении рассматривается с участием лица, в отношении которого ведется производство по делу об административном правонарушении. В отсутствие указанного лица дело может быть рассмотрено лишь в случаях, предусмотренных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частью 3 статьи 28.6</w:t>
        </w:r>
      </w:hyperlink>
      <w:r>
        <w:rPr>
          <w:color w:val="000000"/>
          <w:sz w:val="26"/>
          <w:szCs w:val="26"/>
        </w:rPr>
        <w:t xml:space="preserve"> настоящего Кодекса,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.</w:t>
      </w:r>
    </w:p>
    <w:p>
      <w:pPr>
        <w:pStyle w:val="TextBody"/>
        <w:ind w:firstLine="567"/>
        <w:jc w:val="both"/>
        <w:rPr/>
      </w:pPr>
      <w:r>
        <w:rPr>
          <w:b w:val="false"/>
          <w:sz w:val="26"/>
          <w:szCs w:val="26"/>
        </w:rPr>
        <w:t>Таким образом рассмотреть материалы указанного административного дела в отсутствии гр. Черных Л.В. не представляется возможным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. 27.15 КоАП РФ привод представляет собой принудительное препровождение физического лица к месту рассмотрения дела в целях обеспечения своевременного и правильного рассмотрения данного дела. Привод применяется к физическому лицу в отношении которых ведется производство по дел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На основании изложенного, руководствуясь  ст. 27.1, ст.  25.1,  ст. 27.15, п.  8  ч.  1  статьи  29.7 КоАП РФ, ч. 3 ст. 29.4 об административных правонарушениях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ь административной комиссии г. Сорска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ПРЕДЕЛИЛ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Заседание  административной комиссии г. Сорска по данному административному материалу перенести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06 июня 2016г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11 час. 00 мин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помещении Администрации г. Сорска Республики Хакасия по адресу: г. Сорск, ул. Кирова, 3, второй этаж (конференц-зал) в составе административной комиссии г. Сорска Республики Хакас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д. МВД России по городу Сорску осуществить привод Черных Леонида Викторовича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0 марта 1963 года рождения, уроженца п. Коммунар Ширинского района Красноярского края, холостого, на иждивении несовершеннолетних, нетрудоспособных граждан не имеющего, не работающего, зарегистрированного и фактически проживающего по адресу: РХ, г. Сорск, ул. Кирова, д. № 24 квартира № 94 Республики Хакасия, паспорт серия 9507 № 657848 выдан отделением УФМС России в РХ в Ширинском районе, дата выдачи 03.04.2008г., привлекаемого к административной ответственности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. 1 ст. 74 Закона Республики Хакасия от 17.12.2008 N 91-ЗРХ "Об административных правонарушениях"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тивной комиссии г. Сорска                                               А.Г. Савельев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6361C3CA58DA8D5EC0CC7FD0D479594A8BFA04BC4FC86627EB711AEF3DB57F3288E2E84369F5712FW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14:00Z</dcterms:created>
  <dc:creator>Административная</dc:creator>
  <dc:description/>
  <cp:keywords/>
  <dc:language>en-US</dc:language>
  <cp:lastModifiedBy>Административная</cp:lastModifiedBy>
  <cp:lastPrinted>2016-05-16T14:29:00Z</cp:lastPrinted>
  <dcterms:modified xsi:type="dcterms:W3CDTF">2016-06-01T08:19:00Z</dcterms:modified>
  <cp:revision>19</cp:revision>
  <dc:subject/>
  <dc:title/>
</cp:coreProperties>
</file>