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6"/>
          <w:szCs w:val="26"/>
        </w:rPr>
      </w:pPr>
      <w:r>
        <w:rPr>
          <w:sz w:val="26"/>
          <w:szCs w:val="26"/>
        </w:rPr>
        <w:t>по делу об административном правонарушении</w:t>
      </w:r>
    </w:p>
    <w:p>
      <w:pPr>
        <w:pStyle w:val="Normal"/>
        <w:jc w:val="both"/>
        <w:rPr>
          <w:sz w:val="26"/>
          <w:szCs w:val="26"/>
        </w:rPr>
      </w:pPr>
      <w:r>
        <w:rPr>
          <w:sz w:val="26"/>
          <w:szCs w:val="26"/>
        </w:rPr>
      </w:r>
    </w:p>
    <w:p>
      <w:pPr>
        <w:pStyle w:val="Normal"/>
        <w:jc w:val="both"/>
        <w:rPr>
          <w:sz w:val="26"/>
          <w:szCs w:val="26"/>
        </w:rPr>
      </w:pPr>
      <w:r>
        <w:rPr>
          <w:sz w:val="26"/>
          <w:szCs w:val="26"/>
        </w:rPr>
        <w:t xml:space="preserve">г. Сорск                                                                                                           30 ма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Спириной Н.Н., Богдановой Л.Л., Бутенко Е.В.</w:t>
      </w:r>
    </w:p>
    <w:p>
      <w:pPr>
        <w:pStyle w:val="TextBody"/>
        <w:ind w:firstLine="567"/>
        <w:rPr>
          <w:sz w:val="26"/>
          <w:szCs w:val="26"/>
        </w:rPr>
      </w:pPr>
      <w:r>
        <w:rPr>
          <w:sz w:val="26"/>
          <w:szCs w:val="26"/>
        </w:rPr>
      </w:r>
    </w:p>
    <w:p>
      <w:pPr>
        <w:pStyle w:val="TextBody"/>
        <w:ind w:firstLine="567"/>
        <w:rPr/>
      </w:pPr>
      <w:r>
        <w:rPr>
          <w:sz w:val="26"/>
          <w:szCs w:val="26"/>
        </w:rPr>
        <w:t xml:space="preserve">рассмотрев в порядке п. 4 ч. 1 ст. 22.1 Кодекса Российской Федерации об административных правонарушениях и ст. 8 Закона Республики Хакасия об административных правонарушениях от 17.12.2008 г. № 91-ЗРХ дело </w:t>
      </w:r>
      <w:r>
        <w:rPr>
          <w:b/>
          <w:sz w:val="26"/>
          <w:szCs w:val="26"/>
        </w:rPr>
        <w:t>№ 67/2016г</w:t>
      </w:r>
      <w:r>
        <w:rPr>
          <w:sz w:val="26"/>
          <w:szCs w:val="26"/>
        </w:rPr>
        <w:t xml:space="preserve">.  об административном правонарушении в отношении гражданки </w:t>
      </w:r>
      <w:r>
        <w:rPr>
          <w:b/>
          <w:sz w:val="26"/>
          <w:szCs w:val="26"/>
        </w:rPr>
        <w:t>Панферовой Ольги Ивановны</w:t>
      </w:r>
      <w:r>
        <w:rPr>
          <w:sz w:val="26"/>
          <w:szCs w:val="26"/>
        </w:rPr>
        <w:t>, 20 июля 1987 года рождения, уроженки с. Солнечное Усть-Абаканского района Красноярского края, замужней, на иждивении имеющей 3 (трех) несовершеннолетних детей 2008, 2009, 2011 года рождения, нетрудоспособных граждан на иждивении не имеющей, работающей в ООО «Сорский ГОК» АТЦ Столовая, зарегистрированной по адресу: с. Солнечное, ул. Степная, дом № 16 кв. № 2 и проживающей по адресу: г. Сорск, ул. Кирова, дом № 26, кв. № 80 Республики Хакасия, привлекаемую к административной ответственности по</w:t>
      </w:r>
      <w:r>
        <w:rPr>
          <w:b/>
          <w:sz w:val="26"/>
          <w:szCs w:val="26"/>
        </w:rPr>
        <w:t xml:space="preserve"> ч. 1 ст. 83</w:t>
      </w:r>
      <w:r>
        <w:rPr>
          <w:sz w:val="26"/>
          <w:szCs w:val="26"/>
        </w:rPr>
        <w:t xml:space="preserve"> Закона Республики Хакасия от 17.12.2008 N 91-ЗРХ "Об административных правонарушениях",</w:t>
      </w:r>
    </w:p>
    <w:p>
      <w:pPr>
        <w:pStyle w:val="Normal"/>
        <w:jc w:val="center"/>
        <w:rPr>
          <w:sz w:val="26"/>
          <w:szCs w:val="26"/>
        </w:rPr>
      </w:pPr>
      <w:r>
        <w:rPr>
          <w:sz w:val="26"/>
          <w:szCs w:val="26"/>
        </w:rPr>
      </w:r>
    </w:p>
    <w:p>
      <w:pPr>
        <w:pStyle w:val="Normal"/>
        <w:jc w:val="center"/>
        <w:rPr>
          <w:sz w:val="26"/>
          <w:szCs w:val="26"/>
        </w:rPr>
      </w:pPr>
      <w:r>
        <w:rPr>
          <w:rFonts w:eastAsia="Times New Roman"/>
          <w:sz w:val="26"/>
          <w:szCs w:val="26"/>
        </w:rPr>
        <w:t xml:space="preserve"> </w:t>
      </w:r>
      <w:r>
        <w:rPr>
          <w:sz w:val="26"/>
          <w:szCs w:val="26"/>
        </w:rPr>
        <w:t>УСТАНОВИЛА:</w:t>
      </w:r>
    </w:p>
    <w:p>
      <w:pPr>
        <w:pStyle w:val="TextBody"/>
        <w:rPr>
          <w:sz w:val="26"/>
          <w:szCs w:val="26"/>
        </w:rPr>
      </w:pPr>
      <w:r>
        <w:rPr>
          <w:sz w:val="26"/>
          <w:szCs w:val="26"/>
        </w:rPr>
      </w:r>
    </w:p>
    <w:p>
      <w:pPr>
        <w:pStyle w:val="TextBody"/>
        <w:ind w:firstLine="567"/>
        <w:rPr>
          <w:sz w:val="26"/>
          <w:szCs w:val="26"/>
        </w:rPr>
      </w:pPr>
      <w:r>
        <w:rPr>
          <w:sz w:val="26"/>
          <w:szCs w:val="26"/>
        </w:rPr>
        <w:t>Панферова Ольга Ивановна, 06 апреля 2016г. в 11 час. 05 мин. по адресу: РХ, г. Сорск, ул. Кирова, дом № 26 нарушила правила благоустройства города, а именно дети из окна выбрасывали стеклянные банки в дневное время.</w:t>
      </w:r>
    </w:p>
    <w:p>
      <w:pPr>
        <w:pStyle w:val="TextBody"/>
        <w:ind w:firstLine="567"/>
        <w:rPr/>
      </w:pPr>
      <w:r>
        <w:rPr>
          <w:sz w:val="26"/>
          <w:szCs w:val="26"/>
        </w:rPr>
        <w:t xml:space="preserve">За данное правонарушение предусмотрена административная ответственность по ч. 1 ст. 83 Закона Республики Хакасия от 17.12.2008 N 91-ЗРХ                               "Об административных правонарушениях". </w:t>
      </w:r>
    </w:p>
    <w:p>
      <w:pPr>
        <w:pStyle w:val="TextBody"/>
        <w:ind w:firstLine="567"/>
        <w:rPr>
          <w:sz w:val="26"/>
          <w:szCs w:val="26"/>
        </w:rPr>
      </w:pPr>
      <w:r>
        <w:rPr>
          <w:sz w:val="26"/>
          <w:szCs w:val="26"/>
        </w:rPr>
        <w:t>На заседании административной комиссии Панферова Ольга Александровна пояснила, что она проживает по адресу: г. Сорск, ул. Кирова, 26-80 с тремя несовершеннолетними детьми: Панферовым Максимом Евгеньевичем, 16.02.2008 г.р., Шкваревой Василисой Ивановной, 27.09.2009 г.р. и Шкваревой Мариной Максимовной, 29.03.2011 г.р. 06 апреля 2016г. она находилась на работе. Сын был дома, так как в СОШ № 2 проводились мероприятия по призыву и школа не работала, а дочерей в детский сад отдать нет возможности, потому что на данный момент с мужем не живет, и не чем оплачивать их пребывание в саду. По возможности с детьми сидит ее знакомая. По факту выброса мусора она пояснить ничего не может, так как не находилась дома. Однако после произошедшего инцидента, по приходу домой она собрала весь мусор, выброшенный из окна, и разъяснила своим детям, что так делать нельзя.</w:t>
      </w:r>
    </w:p>
    <w:p>
      <w:pPr>
        <w:pStyle w:val="TextBody"/>
        <w:ind w:firstLine="567"/>
        <w:rPr>
          <w:sz w:val="26"/>
          <w:szCs w:val="26"/>
        </w:rPr>
      </w:pPr>
      <w:r>
        <w:rPr>
          <w:sz w:val="26"/>
          <w:szCs w:val="26"/>
        </w:rPr>
        <w:t>Административная комиссия МО г. Сорск исследовав материалы данного административного дела считает производство по данному материалу подлежащим прекращению по следующим основаниям:</w:t>
      </w:r>
    </w:p>
    <w:p>
      <w:pPr>
        <w:pStyle w:val="TextBody"/>
        <w:ind w:firstLine="567"/>
        <w:rPr/>
      </w:pPr>
      <w:r>
        <w:rPr>
          <w:sz w:val="26"/>
          <w:szCs w:val="26"/>
        </w:rPr>
        <w:t>Согласно рапорта УУП Отд. МВД России по г. Сорску Топоева А.А. от 22 апреля 2016г. из которого установлено, что в ДЧ Отд. МВД России по г. Сорску поступило сообщение от гр-ки Поповой Н.С., проживающей по адресу: г. Сорск, ул. Кирова, дом № 28 квартира № 43, являющейся бухгалтером магазина «Мир инструментов», расположенный по адресу: г. Сорск, ул. Кирова, дом № 26 с просьбой принять меры в отношении жильцов квартиры № 80 дома № 26 по ул. Кирова в г. Сорске, которые систематически выбрасывают мусор из окна квартиры. В ходе проверки сообщения установлено, что 06 апреля 2016г. в утреннее время малолетние дети гр-ки Парфеновой О.И. находились в квартире № 80 дома № 26 по ул. Кирова в г. Сорске, одни, так как гр-ка Панферова О.И. находилась на работе. В ходе игры дети решили выбросить стеклянные банки из окна указанной квартиры, желая посмотреть, как они разобьются. Тем самым малолетние дети гр-ки Панферовой О.И. нарушили правила по обеспечению чистоты в г. Сорске. По факту разбитых стеклянных банок бухгалтером магазина «Мир инструментов» гр-й Поповой Н.С. было сделано сообщение в полицию. Данное правонарушение на основании ст. 8  № 91-ЗРХ от 17.12.2008г. подлежит рассмотрению на административной комиссии г. Сорска. Прошу Вашего разрешения на передачу данного материала по подведомственности для привлечения гр-ки Панферовой О.И. к ответственности по ч. 1 ст. 83 ЗоАп РХ (л.д.4);</w:t>
      </w:r>
    </w:p>
    <w:p>
      <w:pPr>
        <w:pStyle w:val="TextBody"/>
        <w:tabs>
          <w:tab w:val="clear" w:pos="708"/>
          <w:tab w:val="left" w:pos="0" w:leader="none"/>
          <w:tab w:val="left" w:pos="900" w:leader="none"/>
        </w:tabs>
        <w:rPr/>
      </w:pPr>
      <w:r>
        <w:rPr>
          <w:sz w:val="26"/>
          <w:szCs w:val="26"/>
        </w:rPr>
        <w:tab/>
        <w:t>Из рапорта УУП Отд. МВД России по г. Сорску Топоева А.А. от 22 апреля 2016г. из которого установлено, что в ДЧ Отд. МВД России по г. Сорску поступило сообщение от гр-ки Поповой Н.С., проживающей по адресу: г. Сорск, ул. Кирова, дом № 28 квартира № 43, являющейся бухгалтером магазина «Мир инструментов», расположенный по адресу: г. Сорск, ул. Кирова, дом № 26 с просьбой принять меры в отношении жильцов квартиры № 80 дома № 26 по ул. Кирова в г. Сорске, которые систематически выбрасывают мусор из окна квартиры. В ходе проверки сообщения установлено, что 06 апреля 2016г. в утреннее время малолетние дети гр-ки Парфеновой О.И. находились в квартире № 80 дома № 26 по ул. Кирова в г. Сорске, одни, так как гр-ка Панферова О.И. находилась на работе. В ходе игры дети решили выбросить стеклянные банки из окна указанной квартиры, желая посмотреть, как они разобьются. Тем самым малолетние дети гр-ки Панферовой О.И. нарушили правила по обеспечению чистоты в г. Сорске. По факту разбитых стеклянных банок бухгалтером магазина «Мир инструментов» гр-й Поповой Н.С. было сделано сообщение в полицию. Данное правонарушение на основании ст. 8  № 91-ЗРХ от 17.12.2008г. подлежит рассмотрению на административной комиссии г. Сорска. Прошу Вашего разрешения на передачу данного материала по подведомственности для привлечения гр-ки Панферовой О.И. к ответственности по ст. 78 ЗоАп РХ (л.д.5);</w:t>
      </w:r>
    </w:p>
    <w:p>
      <w:pPr>
        <w:pStyle w:val="Normal"/>
        <w:autoSpaceDE w:val="false"/>
        <w:ind w:firstLine="540"/>
        <w:jc w:val="both"/>
        <w:rPr>
          <w:sz w:val="26"/>
          <w:szCs w:val="26"/>
        </w:rPr>
      </w:pPr>
      <w:r>
        <w:rPr>
          <w:sz w:val="26"/>
          <w:szCs w:val="26"/>
        </w:rPr>
        <w:t>Из рапорта помощника оперативного дежурного ДЧ Отд. МВД России по г. Сорску Никушкина Е.В.от 06 апреля 2016г. установлено, что 06 апреля 2016г. в 11 час. 05 мин. в ДЧ Отд. МВД России по г. Сорску поступило сообщение от гр-ки Поповой Надежды Степановны, проживающей по адресу: г. Сорск, ул. Кирова, дом № 28, кв. № 43, тел. 24-213 о том, что систематически в г. Сорске, жильцы квартир, расположенных в д. № 26 по ул. Кирова, над магазином «Мир инструментов», кидают в окна различный мусор (л.д.7);</w:t>
      </w:r>
    </w:p>
    <w:p>
      <w:pPr>
        <w:pStyle w:val="TextBody"/>
        <w:ind w:firstLine="540"/>
        <w:rPr>
          <w:sz w:val="26"/>
          <w:szCs w:val="26"/>
        </w:rPr>
      </w:pPr>
      <w:r>
        <w:rPr>
          <w:sz w:val="26"/>
          <w:szCs w:val="26"/>
        </w:rPr>
        <w:t>Из показаний Панферова А.М. от 06 апреля 2016г. из которых установлено, что проживает по адресу: г. Сорск, ул. Кирова, дом № 26 кв. № 80. 06 апреля 2016г. он находился дома со своими сестрами. Школа в этот день не работала, поэтому он был дома. Он играл с сестрами и они решили выкинуть банки в окно, так как было интересно, как они разобьются (л.д.8);</w:t>
      </w:r>
    </w:p>
    <w:p>
      <w:pPr>
        <w:pStyle w:val="TextBody"/>
        <w:ind w:firstLine="540"/>
        <w:rPr/>
      </w:pPr>
      <w:r>
        <w:rPr>
          <w:sz w:val="26"/>
          <w:szCs w:val="26"/>
        </w:rPr>
        <w:t>Из показаний Панферовой О.И. от 06 апреля 2016г. из которых установлено, что проживает она по адресу: г. Сорск, ул. Кирова, д. № 26 кв. № 80. Проживает по указанному адресу со своими несовершеннолетними детьми: Панферовым Алексеем Максимовичем, 16.02.2008г.р., Шкваревой Василисой Ивановной, 27.09.2009г.р., Шкваревой Мариной Максимовной, 29.03.2011г.р. 06 апреля 2016г. она находилась на работе. Ее дети находились дома, так как в СОШ № 2 проводились мероприятия по призыву и школа не работала. В детский сад она отдать детей не может, так как не имеет возможности оплачивать пребывание ее детей. По факту выброса мусора она пояснить ничего не может, так как она не находилась дома (л.д.9);</w:t>
      </w:r>
    </w:p>
    <w:p>
      <w:pPr>
        <w:pStyle w:val="TextBody"/>
        <w:ind w:firstLine="540"/>
        <w:rPr/>
      </w:pPr>
      <w:r>
        <w:rPr>
          <w:sz w:val="26"/>
          <w:szCs w:val="26"/>
        </w:rPr>
        <w:t>Из показаний Поповой Н.С. от 06 апреля 2016г. из которых установлено, что проживает она по адресу: г. Сорск, ул. Кирова, д. № 28 кв. № 43. Работает в магазине «Мир инструментов» бухгалтером. В данной должности работает 3 (три) года. 06 апреля 2016г. она обратилась с сообщением в полицию, о том, что жильцы квартиры № 80 дома № 26 по ул. Кирова в г. Сорске систематически выбрасывают мусор из окна квартиры, тем самым  загрязняют территорию, прилегающую к магазину (л.д.10);</w:t>
      </w:r>
    </w:p>
    <w:p>
      <w:pPr>
        <w:pStyle w:val="TextBody"/>
        <w:ind w:firstLine="540"/>
        <w:rPr/>
      </w:pPr>
      <w:r>
        <w:rPr>
          <w:sz w:val="26"/>
          <w:szCs w:val="26"/>
        </w:rPr>
        <w:t>Согласно протокола об административном правонарушении от 16 мая 2016г. за № 78/2016г. установлено, что Панферова Ольга Ивановна 06 апреля 2016г. в 11 час.05 мин. по адресу: РХ, г. Сорск, ул. Кирова, дом № 26 нарушила правила благоустройства города, а именно дети из окна выбрасывали стеклянные банки в дневное время (л.д.19).</w:t>
      </w:r>
    </w:p>
    <w:p>
      <w:pPr>
        <w:pStyle w:val="Normal"/>
        <w:autoSpaceDE w:val="false"/>
        <w:ind w:firstLine="540"/>
        <w:jc w:val="both"/>
        <w:rPr/>
      </w:pPr>
      <w:r>
        <w:rPr>
          <w:sz w:val="26"/>
          <w:szCs w:val="26"/>
        </w:rPr>
        <w:t>Административной комиссией в ходе рассмотрения дела об административном правонарушении установлено, что нарушителями правил благоустройства города Сорска 06 апреля 2016 года в утреннее время являлись малолетние дети:</w:t>
      </w:r>
      <w:r>
        <w:rPr>
          <w:color w:val="FF0000"/>
          <w:sz w:val="26"/>
          <w:szCs w:val="26"/>
        </w:rPr>
        <w:t xml:space="preserve"> </w:t>
      </w:r>
      <w:r>
        <w:rPr>
          <w:sz w:val="26"/>
          <w:szCs w:val="26"/>
        </w:rPr>
        <w:t>Панферов Максим Евгеньевич, 16.02.2008 г.р., Шкварева Василиса Ивановна, 27.09.2009 г.р. и Шкварева Марина Максимовна, 29.03.2011 г.р., что подтверждается показаниями Панферовой О.И. данные ею на заседании комиссии: «06 апреля 2016г. она находилась на работе. Сын был дома, так как в СОШ № 2 проводились мероприятия по призыву и школа не работала, а дочерей в детский сад отдать нет возможности, потому что на данный момент с мужем не живет, и не чем оплачивать их пребывание в саду. По возможности с детьми сидит ее знакомая».</w:t>
      </w:r>
    </w:p>
    <w:p>
      <w:pPr>
        <w:pStyle w:val="Normal"/>
        <w:autoSpaceDE w:val="false"/>
        <w:ind w:firstLine="540"/>
        <w:jc w:val="both"/>
        <w:rPr/>
      </w:pPr>
      <w:r>
        <w:rPr>
          <w:sz w:val="26"/>
          <w:szCs w:val="26"/>
        </w:rPr>
        <w:t xml:space="preserve">Согласно ч. 2 ст. 3 </w:t>
      </w:r>
      <w:r>
        <w:rPr>
          <w:rFonts w:eastAsia="Times New Roman"/>
          <w:sz w:val="26"/>
          <w:szCs w:val="26"/>
        </w:rPr>
        <w:t xml:space="preserve">Закона Республики Хакасия от 17.12.2008 N 91-ЗРХ "Об административных правонарушениях" возраст, по достижении которого наступает административная ответственность граждан, условия освобождения от административной ответственности, а также иные условия, относящиеся к форме вины и обстоятельствам совершения правонарушения гражданами и должностными лицами, устанавливаются федеральным законодательством. </w:t>
      </w:r>
    </w:p>
    <w:p>
      <w:pPr>
        <w:pStyle w:val="Normal"/>
        <w:autoSpaceDE w:val="false"/>
        <w:ind w:firstLine="540"/>
        <w:jc w:val="both"/>
        <w:rPr/>
      </w:pPr>
      <w:r>
        <w:rPr>
          <w:rFonts w:eastAsia="Times New Roman"/>
          <w:sz w:val="26"/>
          <w:szCs w:val="26"/>
        </w:rPr>
        <w:t xml:space="preserve">В соответствии со ст. 2.3 Кодекса Российской Федерации об административных правонарушениях" от 30.12.2001 N 195-ФЗ Административной ответственности подлежит лицо, достигшее к моменту совершения административного правонарушения возраста шестнадцати лет.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w:t>
      </w:r>
      <w:hyperlink r:id="rId2">
        <w:r>
          <w:rPr>
            <w:rStyle w:val="InternetLink"/>
            <w:rFonts w:eastAsia="Times New Roman"/>
            <w:sz w:val="26"/>
            <w:szCs w:val="26"/>
          </w:rPr>
          <w:t>законодательством</w:t>
        </w:r>
      </w:hyperlink>
      <w:r>
        <w:rPr>
          <w:rFonts w:eastAsia="Times New Roman"/>
          <w:sz w:val="26"/>
          <w:szCs w:val="26"/>
        </w:rPr>
        <w:t xml:space="preserve"> о защите прав несовершеннолетних.</w:t>
      </w:r>
      <w:r>
        <w:rPr>
          <w:sz w:val="26"/>
          <w:szCs w:val="26"/>
        </w:rPr>
        <w:t xml:space="preserve"> </w:t>
      </w:r>
    </w:p>
    <w:p>
      <w:pPr>
        <w:pStyle w:val="Normal"/>
        <w:autoSpaceDE w:val="false"/>
        <w:ind w:firstLine="540"/>
        <w:jc w:val="both"/>
        <w:rPr/>
      </w:pPr>
      <w:r>
        <w:rPr>
          <w:sz w:val="26"/>
          <w:szCs w:val="26"/>
        </w:rPr>
        <w:t>В соответствии со ч. 4 ст. 1.5 КоАП РФ неустранимые сомнения в виновности лица, привлекаемого к административной ответственности, толкуются в пользу этого лица</w:t>
      </w:r>
      <w:r>
        <w:rPr>
          <w:color w:val="FF0000"/>
          <w:sz w:val="26"/>
          <w:szCs w:val="26"/>
        </w:rPr>
        <w:t>.</w:t>
      </w:r>
    </w:p>
    <w:p>
      <w:pPr>
        <w:pStyle w:val="TextBody"/>
        <w:ind w:firstLine="540"/>
        <w:rPr/>
      </w:pPr>
      <w:r>
        <w:rPr>
          <w:sz w:val="26"/>
          <w:szCs w:val="26"/>
        </w:rPr>
        <w:t>Таким образом, в действиях Панферовой Ольги Ивановны отсутствует состав административного правонарушения, и согласно п. 2 ч. 1 ст. 24.5 КоАП РФ производство по делу об административном правонарушении не может быть начато, а начатое производство подлежит прекращению за отсутствием состава административного правонарушения в связи с тем, что не установлено наличие вины в действиях Панферовой О.И., за которое предусмотрена административная ответственность по ч. 1 ст. 83 Закона Республики Хакасия об административных правонарушениях от 17.12.2008 г. №91-ЗРХ.</w:t>
      </w:r>
    </w:p>
    <w:p>
      <w:pPr>
        <w:pStyle w:val="Normal"/>
        <w:autoSpaceDE w:val="false"/>
        <w:ind w:firstLine="540"/>
        <w:jc w:val="both"/>
        <w:rPr>
          <w:sz w:val="26"/>
          <w:szCs w:val="26"/>
        </w:rPr>
      </w:pPr>
      <w:r>
        <w:rPr>
          <w:sz w:val="26"/>
          <w:szCs w:val="26"/>
        </w:rPr>
        <w:t>На основании изложенного, руководствуясь ст. 24.5, ст. 29.10 Кодекса Российской Федерации об административных правонарушениях, ст. 13 Закона Республики Хакасия об административных правонарушениях от 17.12.2008 г. № 91-ЗРХ, ст. 6  Закона Республики Хакасия от 03.12.2008 N 77-ЗРХ "Об административных комиссиях в Республике Хакасия",  административная комиссия МО г. Сорска,</w:t>
      </w:r>
    </w:p>
    <w:p>
      <w:pPr>
        <w:pStyle w:val="Normal"/>
        <w:jc w:val="center"/>
        <w:rPr>
          <w:sz w:val="26"/>
          <w:szCs w:val="26"/>
        </w:rPr>
      </w:pPr>
      <w:r>
        <w:rPr>
          <w:sz w:val="26"/>
          <w:szCs w:val="26"/>
        </w:rPr>
      </w:r>
    </w:p>
    <w:p>
      <w:pPr>
        <w:pStyle w:val="Normal"/>
        <w:jc w:val="center"/>
        <w:rPr>
          <w:sz w:val="26"/>
          <w:szCs w:val="26"/>
        </w:rPr>
      </w:pPr>
      <w:r>
        <w:rPr>
          <w:sz w:val="26"/>
          <w:szCs w:val="26"/>
        </w:rPr>
        <w:t>ПОСТАНОВИЛА:</w:t>
      </w:r>
    </w:p>
    <w:p>
      <w:pPr>
        <w:pStyle w:val="Normal"/>
        <w:jc w:val="center"/>
        <w:rPr>
          <w:color w:val="FF0000"/>
          <w:sz w:val="26"/>
          <w:szCs w:val="26"/>
        </w:rPr>
      </w:pPr>
      <w:r>
        <w:rPr>
          <w:color w:val="FF0000"/>
          <w:sz w:val="26"/>
          <w:szCs w:val="26"/>
        </w:rPr>
      </w:r>
    </w:p>
    <w:p>
      <w:pPr>
        <w:pStyle w:val="TextBody"/>
        <w:ind w:firstLine="567"/>
        <w:rPr/>
      </w:pPr>
      <w:r>
        <w:rPr>
          <w:sz w:val="26"/>
          <w:szCs w:val="26"/>
        </w:rPr>
        <w:t>Производство по административному материалу № 67/2016г. об административном правонарушении в отношении гражданки Панферовой Ольги Ивановны, по ч. 1 ст. 83 Закона Республики Хакасия об административных правонарушениях от 17.12.2008 г. № 91-ЗРХ  прекратить.</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t xml:space="preserve">Председатель </w:t>
      </w:r>
    </w:p>
    <w:p>
      <w:pPr>
        <w:pStyle w:val="Normal"/>
        <w:ind w:firstLine="567"/>
        <w:rPr>
          <w:sz w:val="26"/>
          <w:szCs w:val="26"/>
        </w:rPr>
      </w:pPr>
      <w:r>
        <w:rPr>
          <w:sz w:val="26"/>
          <w:szCs w:val="26"/>
        </w:rPr>
        <w:t>административной комиссии г. Сорска                                              А.Г.Савельев</w:t>
      </w:r>
    </w:p>
    <w:p>
      <w:pPr>
        <w:pStyle w:val="Normal"/>
        <w:rPr>
          <w:sz w:val="26"/>
          <w:szCs w:val="26"/>
        </w:rPr>
      </w:pPr>
      <w:r>
        <w:rPr>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Style14">
    <w:name w:val=" Знак Знак"/>
    <w:basedOn w:val="Style13"/>
    <w:qFormat/>
    <w:rPr>
      <w:rFonts w:eastAsia="Calibri"/>
      <w:sz w:val="24"/>
      <w:lang w:val="ru-RU" w:bidi="ar-SA"/>
    </w:rPr>
  </w:style>
  <w:style w:type="character" w:styleId="1">
    <w:name w:val="Знак Знак1"/>
    <w:basedOn w:val="Style13"/>
    <w:qFormat/>
    <w:rPr>
      <w:rFonts w:eastAsia="Calibri"/>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BC13444D528B6BB51663545B19616203BDA754A02CFF12C3152043E06B017FA6747BAEFF11Cs240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3:00Z</dcterms:created>
  <dc:creator>Административная</dc:creator>
  <dc:description/>
  <cp:keywords/>
  <dc:language>en-US</dc:language>
  <cp:lastModifiedBy>Административная</cp:lastModifiedBy>
  <cp:lastPrinted>2016-05-31T11:50:00Z</cp:lastPrinted>
  <dcterms:modified xsi:type="dcterms:W3CDTF">2016-05-31T06:03:00Z</dcterms:modified>
  <cp:revision>10</cp:revision>
  <dc:subject/>
  <dc:title/>
</cp:coreProperties>
</file>