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вязи с истечением срока давности привлечения к административной ответ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   31 мая 2016г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седатель административной комиссии г. Сорска Савельев А.Г. рассмотрев материал </w:t>
      </w:r>
      <w:r>
        <w:rPr>
          <w:rFonts w:cs="Times New Roman" w:ascii="Times New Roman" w:hAnsi="Times New Roman"/>
          <w:sz w:val="26"/>
          <w:szCs w:val="26"/>
        </w:rPr>
        <w:t xml:space="preserve"> № 61/2016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 административном правонарушении по п. 1 ст. 74 Закона Республики Хакасия от 17.12.2008 г. № 91-ЗРХ «Об административных правонарушениях»  в отношении</w:t>
      </w:r>
      <w:r>
        <w:rPr>
          <w:rFonts w:cs="Times New Roman" w:ascii="Times New Roman" w:hAnsi="Times New Roman"/>
          <w:sz w:val="26"/>
          <w:szCs w:val="26"/>
        </w:rPr>
        <w:t xml:space="preserve"> Борисова Владислава Александровича</w:t>
      </w:r>
      <w:r>
        <w:rPr>
          <w:rFonts w:cs="Times New Roman" w:ascii="Times New Roman" w:hAnsi="Times New Roman"/>
          <w:b w:val="false"/>
          <w:sz w:val="26"/>
          <w:szCs w:val="26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>На рассмотрение в административную комиссию администрации г. Сорска       20 апреля 2016 года поступил административный материал по п. 1 ст. 74 Закона Республики Хакасия от 17.12.2008 г. № 91-ЗРХ «Об административных правонарушениях»  в отношении Борисова Владислава Александро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з протокола об административном правонарушении от 18 апреля 2016 года в отношении Борисова В.А. по п. 1 ст. 74 Закона Республики Хакасия от 17.12.2008 г. № 91-ЗРХ «Об административных правонарушениях»  установлено, что Борисов Владислав Александрович 30 марта 2016г. в 00 час. 30 мин. по адресу: г. Сорск, ул. Геологов, дом № 18 квартира № 3 нарушил п. 1 ст. 74 Закона Республики Хакасия от 17.12.2008г. № 91-ЗРХ «Об административных правонарушениях», то есть громко слушал музыку с помощью звуковоспроизводящей аппаратуры, тем самым нарушил тишину и покой граждан в ночное врем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. 6  ч. 1 </w:t>
        <w:tab/>
        <w:t xml:space="preserve">ст. 24.5 "Кодекса Российской Федерации об административных правонарушениях" от 30.12.2001 N 195-ФЗ производство по делу об административном правонарушении не может быть начато, а начатое производство подлежит прекращению при </w:t>
      </w:r>
      <w:r>
        <w:rPr>
          <w:color w:val="000000"/>
          <w:sz w:val="26"/>
          <w:szCs w:val="26"/>
        </w:rPr>
        <w:t xml:space="preserve">истечении </w:t>
      </w:r>
      <w:hyperlink r:id="rId2">
        <w:r>
          <w:rPr>
            <w:rStyle w:val="InternetLink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В соответствии с ч. 1 ст. 4.5 "Кодекса Российской Федерации об административных правонарушениях" от 30.12.2001 N 195-ФЗ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Таким образом, установлено, что Борисов В.А. совершил административное правонарушение по п. 1 ст. 74 Закона Республики Хакасия от 17.12.2008 г. № 91-ЗРХ «Об административных правонарушениях» 30 марта 2016 года. Срок привлечения Борисова Владислава Александровича по п. 1 ст. 74 Закона Республики Хакасия от 17.12.2008 г. № 91-ЗРХ «Об административных правонарушениях» в соответствии  с ч. 1 ст. 4.5 Кодекса Российской Федерации об административных правонарушениях" от 30.12.2001 N 195-ФЗ  истек 30 мая 2016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Таким образом, производство по административному материалу № 61/2016г.  по п. 1 ст. 74 Закона Республики Хакасия от 17.12.2008 г. № 91-ЗРХ                              «Об административных правонарушениях»  в отношении Борисова Владислава Александровича подлежит прекращению  в связи с истечением </w:t>
      </w:r>
      <w:hyperlink r:id="rId3">
        <w:r>
          <w:rPr>
            <w:rStyle w:val="InternetLink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 п. 6 ч. 1 ст. 24.5, ч. 1 ст. 4.5 ч. 2 ст. 29.4 КоАП РФ председатель административной комиссии г. Сорск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Производство по  административному материалу № 61/2016г.  по п. 1 ст. 74 Закона Республики Хакасия от 17.12.2008 г. № 91-ЗРХ «Об административных правонарушениях»  в отношении Борисова Владислава Александровича прекратить  в связи с истечением </w:t>
      </w:r>
      <w:hyperlink r:id="rId4">
        <w:r>
          <w:rPr>
            <w:rStyle w:val="InternetLink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/>
      </w:pPr>
      <w:r>
        <w:rPr>
          <w:sz w:val="26"/>
          <w:szCs w:val="26"/>
        </w:rPr>
        <w:t>административной комиссии г. Сорска                                               А.Г. Савел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hyperlink" Target="consultantplus://offline/ref=6CF49F6172576FAF33B764E79C05C9C5A0FD2668C67228C94B35692083A2846A3A44AE915306BE60v7m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48:00Z</dcterms:created>
  <dc:creator>Административная</dc:creator>
  <dc:description/>
  <cp:keywords/>
  <dc:language>en-US</dc:language>
  <cp:lastModifiedBy>Административная</cp:lastModifiedBy>
  <cp:lastPrinted>2016-06-01T14:35:00Z</cp:lastPrinted>
  <dcterms:modified xsi:type="dcterms:W3CDTF">2016-06-01T07:37:00Z</dcterms:modified>
  <cp:revision>5</cp:revision>
  <dc:subject/>
  <dc:title/>
</cp:coreProperties>
</file>