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ссмотрении дела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 заседании административной комиссии администрации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   30 ма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ленов административной комиссии: Гительмана А.В., Мельдер А.А., Спириной Н.Н., Богдановой Л.Л., Бутенко Е.В.</w:t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атривая в порядке п. 4 ч. 2 ст. 22.1 Кодекса Российской Федерации об административных правонарушениях и ст. 8 Закона Республики Хакасия от 17.12.2008 N 91-ЗРХ "Об административных правонарушениях",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8/2016г</w:t>
      </w:r>
      <w:r>
        <w:rPr>
          <w:rFonts w:cs="Times New Roman" w:ascii="Times New Roman" w:hAnsi="Times New Roman"/>
          <w:sz w:val="26"/>
          <w:szCs w:val="26"/>
        </w:rPr>
        <w:t xml:space="preserve">. в отношении гражданки </w:t>
      </w:r>
      <w:r>
        <w:rPr>
          <w:rFonts w:cs="Times New Roman" w:ascii="Times New Roman" w:hAnsi="Times New Roman"/>
          <w:b/>
          <w:sz w:val="26"/>
          <w:szCs w:val="26"/>
        </w:rPr>
        <w:t xml:space="preserve">Васильевой Натальи Александровне </w:t>
      </w:r>
      <w:r>
        <w:rPr>
          <w:rFonts w:cs="Times New Roman" w:ascii="Times New Roman" w:hAnsi="Times New Roman"/>
          <w:sz w:val="26"/>
          <w:szCs w:val="26"/>
        </w:rPr>
        <w:t>по ч. 3 ст. 49 Закона Республики Хакасия от 17.12.2008 N 91-ЗРХ "Об административных правонарушениях"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седание административной комиссии г. Сорска открыт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 xml:space="preserve"> 11 часов 00 минут.</w:t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ткрыл заседание административной комиссии 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г. Сорска и доложил, что подлежит рассмотрению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8/2016г</w:t>
      </w:r>
      <w:r>
        <w:rPr>
          <w:rFonts w:cs="Times New Roman" w:ascii="Times New Roman" w:hAnsi="Times New Roman"/>
          <w:sz w:val="26"/>
          <w:szCs w:val="26"/>
        </w:rPr>
        <w:t>. по ч. 3 ст. 49 Закона Республики Хакасия от 17.12.2008 N 91-ЗРХ "Об административных правонарушениях" в отношении гражданки</w:t>
      </w:r>
      <w:r>
        <w:rPr>
          <w:rFonts w:cs="Times New Roman" w:ascii="Times New Roman" w:hAnsi="Times New Roman"/>
          <w:i/>
          <w:sz w:val="26"/>
          <w:szCs w:val="26"/>
        </w:rPr>
        <w:t xml:space="preserve"> Васильевой Натальи Александровны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административной комиссии г. Сорска доложила о явке лиц вызванных по делу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Лицо, привлекаемое к административной ответственности –</w:t>
      </w:r>
      <w:r>
        <w:rPr>
          <w:rFonts w:cs="Times New Roman" w:ascii="Times New Roman" w:hAnsi="Times New Roman"/>
          <w:i/>
          <w:sz w:val="26"/>
          <w:szCs w:val="26"/>
        </w:rPr>
        <w:t xml:space="preserve"> Васильева Н.А. </w:t>
      </w:r>
      <w:r>
        <w:rPr>
          <w:rFonts w:cs="Times New Roman" w:ascii="Times New Roman" w:hAnsi="Times New Roman"/>
          <w:sz w:val="26"/>
          <w:szCs w:val="26"/>
        </w:rPr>
        <w:t>в зале заседания административной комиссии г. Сорска отсутствует. Документы, подтверждающие  своевременное и надлежащие  уведомление  Васильеву Н.А. в адрес административной комиссии не поступали.</w:t>
      </w:r>
    </w:p>
    <w:p>
      <w:pPr>
        <w:pStyle w:val="TextBody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выслушивает мнение участников заседания административной комиссии о возможности рассмотрения данного административного дела в отсутствии лица, привлекаемого к административной ответственности –  </w:t>
      </w:r>
      <w:r>
        <w:rPr>
          <w:rFonts w:cs="Times New Roman" w:ascii="Times New Roman" w:hAnsi="Times New Roman"/>
          <w:i/>
          <w:sz w:val="26"/>
          <w:szCs w:val="26"/>
        </w:rPr>
        <w:t xml:space="preserve">Васильевой Н.А. </w:t>
      </w:r>
    </w:p>
    <w:p>
      <w:pPr>
        <w:pStyle w:val="TextBody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оглашенным материалам дела дополнений, заявлений, ходатайств не поступило.</w:t>
      </w:r>
    </w:p>
    <w:p>
      <w:pPr>
        <w:pStyle w:val="TextBody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ствующий определил: исследование доказательств административной комиссии г. Сорск по данному делу объявить оконченны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носится решение комиссии: на основании п. 2 ст. 25.1, п. 3 ч. 1 ст. 29.4 "Кодекса Российской Федерации об административных правонарушениях" от 30.12.2001 N 195-Ф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Заседание  административной комиссии г. Сорска по данному административному материалу перенести на 13 июня  2016г. на 11 час. 00 мин. 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ынести определение об отложении рассмотрения дела об административном правонарушении № 68/2016г. в отношении Васильевой Натальи Александровны, перенести комиссию на 13 июня 2016 года в 11 час. 00 мин. по адресу: г. Сорск, ул. Кирова,3(конференц-зал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уведомить своевременно и надлежащим образ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6"/>
          <w:szCs w:val="26"/>
        </w:rPr>
        <w:t xml:space="preserve">Заседание административной комиссии г. Сорска закрыто в 11 часов 10 </w:t>
      </w:r>
      <w:r>
        <w:rPr>
          <w:b/>
          <w:bCs/>
          <w:color w:val="000000"/>
          <w:sz w:val="26"/>
          <w:szCs w:val="26"/>
        </w:rPr>
        <w:t>минут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Протокол изготовлен и подписан 30 мая 2016г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седательствующий                                                                          А.Г.Савельев</w:t>
      </w:r>
    </w:p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ветственный секретарь                                                                 С.А.Кирюш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2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05-30T06:16:00Z</dcterms:modified>
  <cp:revision>3</cp:revision>
  <dc:subject/>
  <dc:title/>
</cp:coreProperties>
</file>