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253365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12.0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153035</wp:posOffset>
                </wp:positionV>
                <wp:extent cx="2489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12.0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</w:t>
      </w:r>
    </w:p>
    <w:p>
      <w:pPr>
        <w:pStyle w:val="Normal"/>
        <w:ind w:left="-1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50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</w:rPr>
        <w:t xml:space="preserve">   </w: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08__»_02_2016                                                                                   №    100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>от 09.10.2013 года № 531 (с изменениями от 02.04.2014 года  №153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от 06.06.2014 года, №240,  от 10.06.2014 года   №242,  от 09.10.2014 года  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6"/>
        </w:rPr>
      </w:pPr>
      <w:r>
        <w:rPr>
          <w:sz w:val="26"/>
        </w:rPr>
        <w:t>№</w:t>
      </w:r>
      <w:r>
        <w:rPr>
          <w:sz w:val="26"/>
        </w:rPr>
        <w:t>451, от 20.02.2015 года №80, от 20.02.2015 года № 291, от 09.06.2015 №331, от    29.12.2015 №904, №77 от 02.02.2016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-360" w:firstLine="106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-360" w:hanging="0"/>
        <w:jc w:val="both"/>
        <w:rPr/>
      </w:pPr>
      <w:r>
        <w:rPr/>
        <w:tab/>
      </w:r>
      <w:r>
        <w:rPr>
          <w:sz w:val="26"/>
          <w:szCs w:val="26"/>
        </w:rPr>
        <w:t>1.Внести в муниципальную программу «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», утвержденную постановлением администрации города Сорска от 09.10.2013 года №531 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/>
        <w:t xml:space="preserve">    </w:t>
      </w:r>
      <w:r>
        <w:rPr/>
        <w:tab/>
        <w:t xml:space="preserve">     1.2.Раздел 4 «Перечень основных мероприятий муниципальной программы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обслуживание  противопожарного водоснабжения (пожарные гидранты), профилактические противопожарные мероприятия.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орального стимулирования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ъявление благодарност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награждение Почетной грамото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41,7 – РБ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5,0 - М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.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едекларационного обследования ГТС дамба пруда «Теплый»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7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2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</w:rPr>
              <w:t>(в т.ч. 41,7 Р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8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1.3.Раздел 5 «Обоснование ресурсного обеспечения» в первом  абзаце  цифру «443,7»заменить  на цифру «283,70». </w: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sz w:val="26"/>
        </w:rPr>
      </w:pPr>
      <w:r>
        <w:rPr>
          <w:sz w:val="26"/>
        </w:rPr>
        <w:tab/>
        <w:t xml:space="preserve">    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3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      Глава города              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8500</wp:posOffset>
            </wp:positionH>
            <wp:positionV relativeFrom="paragraph">
              <wp:posOffset>-419100</wp:posOffset>
            </wp:positionV>
            <wp:extent cx="647065" cy="814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18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253365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12.0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0</wp:posOffset>
                </wp:positionH>
                <wp:positionV relativeFrom="paragraph">
                  <wp:posOffset>153035</wp:posOffset>
                </wp:positionV>
                <wp:extent cx="24892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12.0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sz w:val="26"/>
        </w:rPr>
        <w:t xml:space="preserve">                                                                                                    </w:t>
      </w:r>
    </w:p>
    <w:p>
      <w:pPr>
        <w:pStyle w:val="Normal"/>
        <w:ind w:left="-18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4940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2pt" to="50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180" w:firstLine="18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02_»__02_2016                                                                                     №   77  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 на 2014-2016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>от 09.10.2013 года № 531 (с изменениями от 02.04.2014 года  №153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от 06.06.2014 года, №240,  от 10.06.2014 года   №242,  от 09.10.2014 года  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rPr>
          <w:sz w:val="26"/>
        </w:rPr>
      </w:pPr>
      <w:r>
        <w:rPr>
          <w:sz w:val="26"/>
        </w:rPr>
        <w:t>№</w:t>
      </w:r>
      <w:r>
        <w:rPr>
          <w:sz w:val="26"/>
        </w:rPr>
        <w:t>451, от 20.02.2015 года №80, от 20.02.2015 года № 291, от 09.06.2015 №331, от    29.12.2015 №904,)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-360" w:firstLine="106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4-2016  годы</w:t>
      </w:r>
      <w:r>
        <w:rPr>
          <w:sz w:val="26"/>
          <w:szCs w:val="28"/>
        </w:rPr>
        <w:t xml:space="preserve">», </w:t>
      </w:r>
      <w:r>
        <w:rPr>
          <w:sz w:val="26"/>
        </w:rPr>
        <w:t xml:space="preserve">утвержденную постановлением администрации города Сорска от 09.10.2013 года №531 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ab/>
        <w:tab/>
      </w:r>
      <w:r>
        <w:rPr>
          <w:rFonts w:cs="Times New Roman" w:ascii="Times New Roman" w:hAnsi="Times New Roman"/>
          <w:sz w:val="26"/>
          <w:szCs w:val="28"/>
        </w:rPr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ab/>
        <w:t xml:space="preserve"> 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283,70  тыс. рублей, в том числе по годам: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ab/>
        <w:t>2014 год  - 122,7 тыс. рублей, в том числе из республиканского бюджета 41,7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ab/>
        <w:tab/>
        <w:t>2015 год -  81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ab/>
        <w:t>2016 год - 80 тыс. рублей;+ 75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-360" w:hanging="0"/>
        <w:jc w:val="both"/>
        <w:rPr/>
      </w:pPr>
      <w:r>
        <w:rPr/>
        <w:t xml:space="preserve">    </w:t>
      </w:r>
      <w:r>
        <w:rPr/>
        <w:tab/>
        <w:t xml:space="preserve">     1.2.Раздел 4 «Перечень основных мероприятий муниципальной программы» изменить и изложить в следующей редакции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uppressAutoHyphens w:val="true"/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дача 2. </w:t>
            </w:r>
            <w:r>
              <w:rPr>
                <w:rStyle w:val="StrongEmphasis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резервов материальных ресурсов запаса материально-технических, медицинских средств для ликвидации 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служивание и ремонт аппаратуры оповещения и информирования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4.</w:t>
            </w:r>
            <w:r>
              <w:rPr>
                <w:rStyle w:val="StrongEmphasis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0,0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обслуживание  противопожарного водоснабжения (пожарные гидранты), профилактические противопожарные мероприятия.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* </w:t>
            </w:r>
            <w:r>
              <w:rPr>
                <w:color w:val="000000"/>
              </w:rPr>
              <w:t>в том числе кредиторская задолженность</w:t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орального стимулирования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ъявление благодарности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награждение Почетной грамотой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ча 7. Совершенствование  системы профилактических мер антитеррористической и антиэкстремистской направленности, а так же предупреждение террористических и экстремистских проявлений. 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ов, выставок и других мероприятий по тематике противодействия терроризму и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мяток, видеопродукции, методической литературы по профилактическим мерам антитеррористического характера, и противодействия экстремиз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8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.ч. 41,7 – РБ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45,0 – МБ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22,7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</w:rPr>
              <w:t>(в т.ч. 41,7 Р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8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    1.3.Раздел 5 «Обоснование ресурсного обеспечения» в первом  абзаце  цифру «443,7»заменить  на цифру «283,70». </w:t>
      </w:r>
    </w:p>
    <w:p>
      <w:pPr>
        <w:pStyle w:val="Normal"/>
        <w:tabs>
          <w:tab w:val="clear" w:pos="708"/>
          <w:tab w:val="left" w:pos="180" w:leader="none"/>
        </w:tabs>
        <w:ind w:left="-180" w:firstLine="180"/>
        <w:jc w:val="both"/>
        <w:rPr>
          <w:sz w:val="26"/>
        </w:rPr>
      </w:pPr>
      <w:r>
        <w:rPr>
          <w:sz w:val="26"/>
        </w:rPr>
        <w:tab/>
        <w:t xml:space="preserve">    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3.Контроль за исполнением постановления оставляю за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3:57:00Z</dcterms:created>
  <dc:creator>МО</dc:creator>
  <dc:description/>
  <cp:keywords/>
  <dc:language>en-US</dc:language>
  <cp:lastModifiedBy>urist</cp:lastModifiedBy>
  <dcterms:modified xsi:type="dcterms:W3CDTF">2016-02-11T04:40:00Z</dcterms:modified>
  <cp:revision>5</cp:revision>
  <dc:subject/>
  <dc:title/>
</cp:coreProperties>
</file>