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10 октябр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ов административной комиссии: Спириной Н.Н., Богдановой Л.Л., Арискиной Н.К., Бутенко Е.В. 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риглашенные:  начальник ОУУП и ПДН Отд МВД России по г. Сорску Е.А. Литвиненк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9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99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101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рассмотрение административного материала № 102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96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99/2016г. об административном правонарушении по ч. 1 ст. 83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101/2016г. об административном правонарушении по ч. 2 ст. 50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102/2016г. об административном правонарушении по ч. 2 ст. 50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9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г. ХХХ, ХХХ района ХХХ кра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ХХХ, ул. ХХХ, д. № ХХХ квартира № ХХХ Республики Хакасия,  паспорт серия ХХХ № ХХХ выдан ТП УФМС России по РХ в г. Сорске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500 (одной тысячи пятисот)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 по административному материалу № 99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 –</w:t>
      </w:r>
      <w:r>
        <w:rPr>
          <w:b/>
          <w:color w:val="000000"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с. ХХХ, ХХХ района ХХХ края, зарегистрированного и проживающего по адресу: г. Сорск, ул. ХХХ, ХХХ Республики Хакасия, ИНН ХХХ, ОГРН ХХХ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ч. 1 ст. 83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 000 (десяти тысяч) рублей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о административному материалу № 101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 –</w:t>
      </w:r>
      <w:r>
        <w:rPr>
          <w:rFonts w:cs="Times New Roman" w:ascii="Times New Roman" w:hAnsi="Times New Roman"/>
          <w:b/>
          <w:sz w:val="26"/>
          <w:szCs w:val="26"/>
        </w:rPr>
        <w:t xml:space="preserve"> ХХХ</w:t>
      </w:r>
      <w:r>
        <w:rPr>
          <w:rFonts w:cs="Times New Roman" w:ascii="Times New Roman" w:hAnsi="Times New Roman"/>
          <w:sz w:val="26"/>
          <w:szCs w:val="26"/>
        </w:rPr>
        <w:t xml:space="preserve">, ХХХ года рождения, уроженца г. ХХХ, ХХХ край, не работающего, холостого, на иждивении несовершеннолетних, недееспособных граждан не имеющего, зарегистрированного и фактически проживающего по адресу: г. ХХХ, ул. ХХХ, д. № ХХХ кв. № ХХХ Республики Хакасия, серия ХХХ № ХХХ ОВД города ХХХ Республики Хакасия, дата выдачи ХХХг., признать виновным в совершении административного правонарушения предусмотрен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2 ст. 50 </w:t>
      </w:r>
      <w:r>
        <w:rPr>
          <w:rFonts w:cs="Times New Roman" w:ascii="Times New Roman" w:hAnsi="Times New Roman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rFonts w:cs="Times New Roman" w:ascii="Times New Roman" w:hAnsi="Times New Roman"/>
          <w:b/>
          <w:sz w:val="26"/>
          <w:szCs w:val="26"/>
        </w:rPr>
        <w:t>7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семисот) рублей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4 по административному материалу № 102/2016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ХХХ, ХХХ года рождения, уроженца с. ХХХ, ХХХ района Республики Хакасия, не работающего, холостого, на иждивении несовершеннолетних, недееспособных граждан не имеющего,  зарегистрированного и фактически проживающего по адресу: ХХХ, ул. ХХХ, ХХХ Республики Хакасия, серия ХХХ № ХХХ Усть-Абаканским РОВД Республики Хакасия, дата выдачи ХХХг., признать виновным в совершении административного правонарушения предусмотрен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2 ст. 50 </w:t>
      </w:r>
      <w:r>
        <w:rPr>
          <w:rFonts w:cs="Times New Roman" w:ascii="Times New Roman" w:hAnsi="Times New Roman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rFonts w:cs="Times New Roman" w:ascii="Times New Roman" w:hAnsi="Times New Roman"/>
          <w:b/>
          <w:sz w:val="26"/>
          <w:szCs w:val="26"/>
        </w:rPr>
        <w:t>7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семисот)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24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11-15T03:58:00Z</dcterms:modified>
  <cp:revision>5</cp:revision>
  <dc:subject/>
  <dc:title/>
</cp:coreProperties>
</file>