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8» февраля  2016 год</w:t>
        <w:tab/>
        <w:tab/>
        <w:tab/>
        <w:tab/>
        <w:tab/>
        <w:tab/>
        <w:tab/>
        <w:t xml:space="preserve">      № 101-п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72-п от 15.08.2012 года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юридическим и физическим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м в постоянное (бессрочное) пользование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 земельных участков»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06.11.2013г. № 608-п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4.2014г. № 178-п; от 30.12.2015г. № 910-п)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. 27 Устава муниципального образования город Сорск, администрация города Сорск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№ 372-п от 15.08.2012 года «Об утверждении административного регламента 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 следующие изменения: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1.1. В абзаце 1 пункта 9 подраздела «Порядок информирования о предоставлении муниципальной услуги» номер телефона «8-39032-31-260» заменить на номер телефона «8 (39033) 24-530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>Сорска</w:t>
        <w:tab/>
        <w:tab/>
        <w:tab/>
        <w:tab/>
        <w:tab/>
        <w:tab/>
        <w:t>В.Ф. Найденов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4:00Z</dcterms:created>
  <dc:creator>Denis Sergeev</dc:creator>
  <dc:description/>
  <cp:keywords/>
  <dc:language>en-US</dc:language>
  <cp:lastModifiedBy>Мунуслуги</cp:lastModifiedBy>
  <cp:lastPrinted>2015-12-11T15:16:00Z</cp:lastPrinted>
  <dcterms:modified xsi:type="dcterms:W3CDTF">2016-06-24T02:03:00Z</dcterms:modified>
  <cp:revision>60</cp:revision>
  <dc:subject/>
  <dc:title/>
</cp:coreProperties>
</file>