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08» февраля  2016 г.                  </w:t>
        <w:tab/>
        <w:t xml:space="preserve"> </w:t>
        <w:tab/>
        <w:tab/>
        <w:tab/>
        <w:t xml:space="preserve">          №  102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Предоставление в аренду, безвозмездное пользование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имущества, относящегося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муниципальной собственност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,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яющего казну муниципальн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орск Республики Хакасия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11.11.2013 г. № 618-п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2.05.2015 г. № 261-п; от 30.09.2015г. № 579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уководствуясь ст. 27 Устава муниципального образования город Сорск администрация города Сорска Республики Хакасия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В абзаце 2 пункта 4 подраздела «Порядок информирования о предоставлении муниципальной услуги» номер телефона «8(39032)31-260» заменить на номер телефона «8(39033) 24-530»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Контроль за ис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39:00Z</dcterms:created>
  <dc:creator>Saumi</dc:creator>
  <dc:description/>
  <cp:keywords/>
  <dc:language>en-US</dc:language>
  <cp:lastModifiedBy>Мунуслуги</cp:lastModifiedBy>
  <cp:lastPrinted>2016-02-05T13:22:00Z</cp:lastPrinted>
  <dcterms:modified xsi:type="dcterms:W3CDTF">2016-06-24T01:47:00Z</dcterms:modified>
  <cp:revision>21</cp:revision>
  <dc:subject/>
  <dc:title/>
</cp:coreProperties>
</file>