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«08» февраля  2016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ab/>
        <w:tab/>
        <w:t xml:space="preserve">            </w:t>
      </w:r>
      <w:r>
        <w:rPr>
          <w:sz w:val="26"/>
          <w:szCs w:val="26"/>
        </w:rPr>
        <w:t>№  104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5.08.2012 года № 3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Выдача разрешений на установку рекламных конструкций»»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(с изменениями от 25.10.2013 г. № 589-п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от12.05.2015 г. № 262-п; от 24.06.2015 г. № 356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т 30.09.2015г. № 580-п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Руководствуясь ст. 27 Устава муниципального образования город Сорск, администрация города Сорска Республики Хакасия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 Внести в постановление </w:t>
      </w:r>
      <w:r>
        <w:rPr>
          <w:color w:val="000000"/>
          <w:sz w:val="26"/>
          <w:szCs w:val="26"/>
        </w:rPr>
        <w:t xml:space="preserve">администрации города Сорска от 15.08.2012 года № 379-п  «Об утверждении административного регламента «Выдача разрешений на установку рекламных конструкций» 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2 пункта 9 подраздела «Порядок информирования о предоставлении муниципальной услуги» номер телефона «8(39032)31-260» заменить на номер телефона «8 (390 33) 24-530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4.Контроль за исполнением постановления оставляю за собо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851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Tahoma"/>
      <w:color w:val="00000A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44:00Z</dcterms:created>
  <dc:creator>Saumi</dc:creator>
  <dc:description/>
  <cp:keywords/>
  <dc:language>en-US</dc:language>
  <cp:lastModifiedBy>Мунуслуги</cp:lastModifiedBy>
  <cp:lastPrinted>2016-02-05T11:50:00Z</cp:lastPrinted>
  <dcterms:modified xsi:type="dcterms:W3CDTF">2016-06-24T02:00:00Z</dcterms:modified>
  <cp:revision>18</cp:revision>
  <dc:subject/>
  <dc:title/>
</cp:coreProperties>
</file>