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2275</wp:posOffset>
            </wp:positionH>
            <wp:positionV relativeFrom="paragraph">
              <wp:posOffset>-4908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9906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7.8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8725</wp:posOffset>
                </wp:positionH>
                <wp:positionV relativeFrom="paragraph">
                  <wp:posOffset>10731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8.45pt;mso-position-vertical-relative:text;margin-left:29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5pt" to="486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08» февраля  2016 года                  </w:t>
        <w:tab/>
        <w:t xml:space="preserve"> </w:t>
        <w:tab/>
        <w:tab/>
        <w:tab/>
        <w:t xml:space="preserve">                  № 108- 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Сорска от 11.11.2015г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759-п «Об утверждении административного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ламента предоставления муниципально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услуг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еревод земельных участков из одной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и в другую на территори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орск</w:t>
      </w:r>
      <w:r>
        <w:rPr>
          <w:bCs/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. 27 Устава муниципального образования город Сорск, администрация города Сорска Республики Хакасия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Внести в постановление администрации города Сорска </w:t>
      </w:r>
      <w:r>
        <w:rPr>
          <w:color w:val="000000"/>
          <w:sz w:val="26"/>
          <w:szCs w:val="26"/>
        </w:rPr>
        <w:t xml:space="preserve">от 11.11.2015г. № 759-п «Об утверждении административного регламента предоставления муниципальной услуг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Перевод земельных участков из одно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атегории в другую на территори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г. Сорск</w:t>
      </w:r>
      <w:r>
        <w:rPr>
          <w:bCs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В абзаце 2 пункта 1.4 подраздела «Порядок информирования о предоставлении муниципальной услуги» номер телефона «8(39032)31-260» заменить на номер телефона «8 (39033)24-530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4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21:00Z</dcterms:created>
  <dc:creator>Pasha</dc:creator>
  <dc:description/>
  <cp:keywords/>
  <dc:language>en-US</dc:language>
  <cp:lastModifiedBy>Мунуслуги</cp:lastModifiedBy>
  <cp:lastPrinted>2016-02-05T11:51:00Z</cp:lastPrinted>
  <dcterms:modified xsi:type="dcterms:W3CDTF">2016-06-24T01:43:00Z</dcterms:modified>
  <cp:revision>35</cp:revision>
  <dc:subject/>
  <dc:title>63Настоящий  проект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разработан в соответствии</dc:title>
</cp:coreProperties>
</file>