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11»   февраля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2016 г.</w:t>
      </w:r>
      <w:r>
        <w:rPr>
          <w:b/>
          <w:sz w:val="26"/>
          <w:szCs w:val="26"/>
        </w:rPr>
        <w:t xml:space="preserve">                  </w:t>
        <w:tab/>
        <w:t xml:space="preserve">                                             </w:t>
      </w:r>
      <w:r>
        <w:rPr>
          <w:sz w:val="26"/>
          <w:szCs w:val="26"/>
        </w:rPr>
        <w:t>№  119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9-п от 19.02.2013 года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Консультирование по вопросам защиты прав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ей» (с изменениями от 29.04.2015г. № 246-п;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>от 13.01.2016г. № 5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Руководствуясь ст. 27 Устава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Внести в постановление № 89-п от 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Консультирование по вопросам защиты прав потребителей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1 подпункта «Сведения о возможности получения информации» пункта 1.3.2. номер телефона «8 (39032) 31-259» заменить на номер телефона «8 (390 33) 24 -355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В абзаце 2 подпункта «Сведения о возможности получения информации» пункта 1.3.2. номер телефона «8 (39032) 31-260» заменить на номер телефона «8 (390 33) 24 -530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2 к административному регламенту предоставления муниципальной услуги «Консультирование по вопросам защиты прав потребителей» изменить и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3 к административному регламенту предоставления муниципальной услуги «Консультирование по вопросам защиты прав потребителей» изменить и изложить в новой редакции согласно приложению 2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 за исполнением административного регламента  возложить на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от «___» _____ 2016г. № _____-п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предоставления  муниципальн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слуги "Консультирование п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опросам защиты прав потребителей"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326"/>
      <w:bookmarkEnd w:id="0"/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при  устном обращ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заявителя или посредством телефонной связ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59055</wp:posOffset>
                </wp:positionV>
                <wp:extent cx="5848350" cy="63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ращение в устной форме,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0.1pt;mso-wrap-distance-left:9.05pt;mso-wrap-distance-right:9.05pt;mso-wrap-distance-top:0pt;mso-wrap-distance-bottom:0pt;margin-top:4.6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ращение в устной форме,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908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0pt" to="220.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-9525</wp:posOffset>
                </wp:positionV>
                <wp:extent cx="58483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устного запроса от заявителя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-0.7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устного запроса от заявител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908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0pt" to="220.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 - анализ  специалистом отдела финансов и экономики сути вопроса, принятие решения о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8002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4120" y="1143720"/>
                            <a:ext cx="1141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9425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устной информации о механизме реализации прав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05740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заявител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1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1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 - анализ  специалистом отдела финансов и экономики сути вопроса, принятие решения о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1260" to="721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260" to="720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1;top:1801;width:179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2700" to="72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240;width:305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устной информации о механизме реализации прав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1,2700" to="774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240;width:28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заявител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</wp:posOffset>
                </wp:positionH>
                <wp:positionV relativeFrom="paragraph">
                  <wp:posOffset>1133475</wp:posOffset>
                </wp:positionV>
                <wp:extent cx="10477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89.2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«___» _____ 2016г. № _____-п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слуги "Консультирование п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опросам защиты прав потребителей"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по письменному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просу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  <w:lang w:val="en-US" w:eastAsia="en-US"/>
        </w:rPr>
      </w:pPr>
      <w:r>
        <w:rPr>
          <w:rFonts w:cs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39700</wp:posOffset>
                </wp:positionV>
                <wp:extent cx="58483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истрация запроса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1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егистрация запроса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13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548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 - анализ  специалистом отдела финансов и экономики сути вопроса, принятие решения о предоставлени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486080"/>
                            <a:ext cx="19425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заявител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2628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или отправка письменного ответа в соответствии с адресом, указанным заявителем в запрос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513880"/>
                            <a:ext cx="2742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или отправка письменного ответа в соответствии с адресом, указанным заявителем в запрос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79" to="450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718;width:86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 - анализ  специалистом отдела финансов и экономики сути вопроса, принятие решения о предоставлении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800" to="720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2340;width:30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заявител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960" to="126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959;width:41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или отправка письменного ответа в соответствии с адресом, указанным заявителем в запро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779" to="126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779" to="738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959;width:43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или отправка письменного ответа в соответствии с адресом, указанным заявителем в запрос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55</wp:posOffset>
                </wp:positionH>
                <wp:positionV relativeFrom="paragraph">
                  <wp:posOffset>1476375</wp:posOffset>
                </wp:positionV>
                <wp:extent cx="1962150" cy="926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о механизме реализации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2.95pt;mso-wrap-distance-left:9.05pt;mso-wrap-distance-right:9.05pt;mso-wrap-distance-top:0pt;mso-wrap-distance-bottom:0pt;margin-top:116.2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о механизме реализации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17:00Z</dcterms:created>
  <dc:creator>Ауструмс</dc:creator>
  <dc:description/>
  <cp:keywords/>
  <dc:language>en-US</dc:language>
  <cp:lastModifiedBy>Ауструмс</cp:lastModifiedBy>
  <cp:lastPrinted>2016-02-08T09:06:00Z</cp:lastPrinted>
  <dcterms:modified xsi:type="dcterms:W3CDTF">2016-02-19T06:32:00Z</dcterms:modified>
  <cp:revision>20</cp:revision>
  <dc:subject/>
  <dc:title/>
</cp:coreProperties>
</file>