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480" w:leader="none"/>
          <w:tab w:val="center" w:pos="4677" w:leader="none"/>
        </w:tabs>
        <w:rPr/>
      </w:pPr>
      <w:r>
        <w:rPr>
          <w:sz w:val="26"/>
          <w:szCs w:val="26"/>
        </w:rPr>
        <w:tab/>
        <w:t xml:space="preserve">   « 11»  02.  2016 г.</w:t>
      </w:r>
      <w:r>
        <w:rPr/>
        <w:t xml:space="preserve">                  </w:t>
        <w:tab/>
        <w:t xml:space="preserve"> </w:t>
        <w:tab/>
        <w:tab/>
        <w:tab/>
        <w:t xml:space="preserve">                         № 120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 в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остановление  администрации города Сорск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№ </w:t>
      </w:r>
      <w:r>
        <w:rPr>
          <w:color w:val="000000"/>
          <w:sz w:val="26"/>
          <w:szCs w:val="26"/>
        </w:rPr>
        <w:t>198-п от 11.04.2013года «Об утверждении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тивного регламента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ыдача разрешений на право организации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ярмарки на территории  муниципального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город Сорск»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(с изменениями от 29.04.2015г. № 248-п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т 13.01.216г. № 7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Руководствуясь ст. 27 Устава муниципального образования город Сорск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города Сорска № 198-п от 11.04.2013года «Об утверждении административного регламента предоставления муниципальной услуги «Выдача разрешений на право организации  ярмарки на территории  муниципального образования город Сорск 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абзаце 1 подпункта «Сведения о возможности получения информации» пункта 1.3.2. номер телефона «8 (39032) 31-259» заменить на номер телефона «8 390 33) 24 -355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Абзац 2 подпункта «Сведения о возможности получения информации» пункта 1.3.2. изменить и изложить в следующей редакции: «- отдел финансов и экономики: 8 (390 33) 24-530»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</w:t>
      </w:r>
      <w:r>
        <w:rPr>
          <w:bCs/>
          <w:sz w:val="26"/>
          <w:szCs w:val="26"/>
        </w:rPr>
        <w:t>Контроль за исполнением  административного регламента  возложить заместителя главы города Сорска по финансовым и экономическим вопросам.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а                                                                       В.Ф.Найденов </w:t>
      </w:r>
    </w:p>
    <w:p>
      <w:pPr>
        <w:pStyle w:val="Normal"/>
        <w:tabs>
          <w:tab w:val="clear" w:pos="708"/>
          <w:tab w:val="left" w:pos="23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6:00Z</dcterms:created>
  <dc:creator>Ауструмс</dc:creator>
  <dc:description/>
  <cp:keywords/>
  <dc:language>en-US</dc:language>
  <cp:lastModifiedBy>Мунуслуги</cp:lastModifiedBy>
  <cp:lastPrinted>2016-01-12T13:11:00Z</cp:lastPrinted>
  <dcterms:modified xsi:type="dcterms:W3CDTF">2016-06-24T01:38:00Z</dcterms:modified>
  <cp:revision>19</cp:revision>
  <dc:subject/>
  <dc:title/>
</cp:coreProperties>
</file>