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«11 »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02. 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2016 г.</w:t>
      </w:r>
      <w:r>
        <w:rPr>
          <w:b/>
          <w:sz w:val="26"/>
          <w:szCs w:val="26"/>
        </w:rPr>
        <w:t xml:space="preserve">                  </w:t>
        <w:tab/>
        <w:t xml:space="preserve"> </w:t>
        <w:tab/>
        <w:t xml:space="preserve">                              </w:t>
      </w:r>
      <w:r>
        <w:rPr>
          <w:sz w:val="26"/>
          <w:szCs w:val="26"/>
        </w:rPr>
        <w:t>№  121- 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 изменений в </w:t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города Сорска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>90-п от 19.02.2013 года</w:t>
      </w:r>
    </w:p>
    <w:p>
      <w:pPr>
        <w:pStyle w:val="Normal"/>
        <w:autoSpaceDE w:val="false"/>
        <w:ind w:left="70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Об утверждении административного регламента </w:t>
      </w:r>
    </w:p>
    <w:p>
      <w:pPr>
        <w:pStyle w:val="Normal"/>
        <w:autoSpaceDE w:val="false"/>
        <w:ind w:left="70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«Выдача разрешений на право организации розничного</w:t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рынка на территории муниципального образования город Сорск»</w:t>
      </w:r>
    </w:p>
    <w:p>
      <w:pPr>
        <w:pStyle w:val="Normal"/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с  изменениями от 20.09.2013г. № 484-п; 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6"/>
          <w:szCs w:val="26"/>
        </w:rPr>
        <w:t>от 29.04.2015 № 247-п;  от 13.01.2016г. № 6-п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Руководствуясь ст. 27 Устава муниципального образования город Сорск,</w:t>
      </w: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 xml:space="preserve"> администрация города Сорска Республики Хакасия,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Внести в постановление администрации города Сорска № 90-п от  19.02.2013 года</w:t>
      </w:r>
      <w:r>
        <w:rPr>
          <w:color w:val="000000"/>
          <w:sz w:val="26"/>
          <w:szCs w:val="26"/>
        </w:rPr>
        <w:t xml:space="preserve"> «Об утверждении административного регламента  предоставления муниципальной услуги </w:t>
      </w:r>
      <w:r>
        <w:rPr>
          <w:sz w:val="26"/>
          <w:szCs w:val="26"/>
        </w:rPr>
        <w:t>«Выдача разрешений на право организации розничного рынка на территории муниципального образования город Сорск»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В абзаце 1 подпункта «Сведения о возможности получения информации» пункта 1.3.2.  номер телефона «8 (390 32) 31-259» заменить на номер телефона «8 (390 33) 24-355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Абзац 2 подпункта «Сведения о возможности получения информации» пункта 1.3.2. изменить и изложить в следующей редакции: «- отдел финансов и экономики: 8 (390 33) 24-530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 постановление направить для опубликования в газету «Сорский молибден» и разместить  на официальном сайте администрации  города Сорск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Контроль  за исполнением административного регламента  возложить на заместителя главы города Сорска по финансовым и экономическим вопросам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оставляю за собой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                                                                           В.Ф.Найденов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33:00Z</dcterms:created>
  <dc:creator>Ауструмс</dc:creator>
  <dc:description/>
  <cp:keywords/>
  <dc:language>en-US</dc:language>
  <cp:lastModifiedBy>Мунуслуги</cp:lastModifiedBy>
  <cp:lastPrinted>2016-01-12T13:17:00Z</cp:lastPrinted>
  <dcterms:modified xsi:type="dcterms:W3CDTF">2016-06-24T01:45:00Z</dcterms:modified>
  <cp:revision>18</cp:revision>
  <dc:subject/>
  <dc:title/>
</cp:coreProperties>
</file>