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2» февраля 2016                                                                      № 124-п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создании Координационного комит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занятости населения и п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ю системы профессиональной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ации школьников и молодежи город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ска Республики Хакасия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0 Закона Российской Федерации «О занятости населения в Российской Федерации» от 19.04.1991г. №1032-1 (с последующими изменениями и дополнениями), в целях выработки согласованных решений по определению и осуществлению политики занятости населения в городе Сорске  Республики и в рамках осуществления Комплекса мер, предусмотренного распоряжением Главы Республики Хакасия – Председателя Правительства Республики Хакасия от 09.10.2013 г. № 185-рп «Об утверждении Комплекса м ер по проведению профессиональной ориентации школьников и молодежи в Республике Хакасия на 2014-2017 годы» в целях формирования у школьников и молодежи в целом внутренней готовности к осознанному и самостоятельному выбору жизненного и профессионального пути, включая все ступени обучения, удовлетворение интересов личности в выборе профессиональной деятельности, оптимально соответствующей личностным интересам, а также запросам республиканского рынка труда в кадрах, администрация г. Сорска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Создать Координационный комитет содействия занятости населения и по развитию системы профессиональной ориентации школьников и молодежи города Сорска Республики Хакасия (далее – Координационный комитет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Координационного комитета (приложение 1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Координационном комитете (приложение 2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администрации города Сорска по социальным вопросам Т.С. Шимель.</w:t>
      </w:r>
    </w:p>
    <w:p>
      <w:pPr>
        <w:pStyle w:val="Normal"/>
        <w:tabs>
          <w:tab w:val="clear" w:pos="708"/>
          <w:tab w:val="left" w:pos="61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Глава города   </w:t>
        <w:tab/>
        <w:tab/>
        <w:t xml:space="preserve">             </w:t>
        <w:tab/>
        <w:t xml:space="preserve">                                     В.Ф. Найде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ind w:left="432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>от «12» 02.2016 № 124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Состав Координационного комитета содействия занятости населе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витию системы профессиональной ориентации школь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  <w:szCs w:val="26"/>
        </w:rPr>
        <w:t>и молодежи  города Сорска Республики Хакасия</w:t>
      </w:r>
    </w:p>
    <w:p>
      <w:pPr>
        <w:pStyle w:val="Normal"/>
        <w:tabs>
          <w:tab w:val="clear" w:pos="708"/>
          <w:tab w:val="left" w:pos="6060" w:leader="none"/>
        </w:tabs>
        <w:ind w:left="1080" w:hanging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0"/>
      </w:tblGrid>
      <w:tr>
        <w:trPr>
          <w:trHeight w:val="553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ель Татьяна Сидор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ординационного комитет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а Сорска Республики Хакасия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адзе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ординационного комитет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 по Усть-Абаканскму району ГКУ РХ «Центр занятости населения» (по согласованию)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ясова Людмила Викторо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ординационного комитет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по Усть-Абаканскому району ГКУ РХ «Центр занятости населения» (по согласованию)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94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ординационного комитета</w:t>
            </w:r>
          </w:p>
        </w:tc>
      </w:tr>
      <w:tr>
        <w:trPr>
          <w:trHeight w:val="193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теров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 Анатолье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тдела образования администрации г. Сорск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Николаевна</w:t>
            </w:r>
          </w:p>
        </w:tc>
        <w:tc>
          <w:tcPr>
            <w:tcW w:w="6490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Сорска по финансовым и экономическим вопросам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йрутдинова Вер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кентье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рской ГО ХРО ООО ВОИ (по согласованию)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ев Роберт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ович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ЗАО «Карат – ЦМ» (по согласованию)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ланов Николай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ГБ» (по согласованию)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хлова Любовь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лужбы по персоналу ООО «Сорский ГОК» и ООО «Сорский ферромолибденовый комбинат» (по согласованию)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жанов Дуйсенбай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мухамбетович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УП «Коммунальные системы» 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нченко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>
                <w:sz w:val="26"/>
                <w:szCs w:val="26"/>
              </w:rPr>
              <w:t>Людмила Николае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КУ РХ «УСПН» г. Сорска (по согласованию)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ова Людмил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начальника отдела правового регулирования администрации г. Сорска 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ыб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икторович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 администрации г. Сорска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ев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Викторо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правления культуры, молодежи, спорта и туризма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Леонтьевна</w:t>
            </w:r>
          </w:p>
        </w:tc>
        <w:tc>
          <w:tcPr>
            <w:tcW w:w="6490" w:type="dxa"/>
            <w:tcBorders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управления ЖКХ администрации МО г. Сорск</w:t>
            </w:r>
          </w:p>
        </w:tc>
      </w:tr>
    </w:tbl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Сорска                                                    Шимель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ind w:left="432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>от «12» 02.2016 № 124-п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/>
      </w:pPr>
      <w:r>
        <w:rPr>
          <w:b/>
          <w:bCs/>
          <w:sz w:val="26"/>
          <w:szCs w:val="26"/>
        </w:rPr>
        <w:t xml:space="preserve">о координационном комитете содействия занятости населения </w:t>
      </w:r>
      <w:r>
        <w:rPr>
          <w:b/>
          <w:sz w:val="26"/>
        </w:rPr>
        <w:t>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/>
      </w:pPr>
      <w:r>
        <w:rPr>
          <w:b/>
          <w:sz w:val="26"/>
          <w:szCs w:val="26"/>
        </w:rPr>
        <w:t>по развитию системы профессиональной ориентации школь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6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  <w:szCs w:val="26"/>
        </w:rPr>
        <w:t>и молодежи  города Сорска Республики Хакас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0"/>
          <w:szCs w:val="26"/>
        </w:rPr>
      </w:pPr>
      <w:r>
        <w:rPr>
          <w:b/>
          <w:bCs/>
          <w:spacing w:val="-1"/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993" w:leader="none"/>
        </w:tabs>
        <w:ind w:firstLine="426"/>
        <w:jc w:val="both"/>
        <w:rPr/>
      </w:pPr>
      <w:r>
        <w:rPr>
          <w:sz w:val="26"/>
          <w:szCs w:val="26"/>
        </w:rPr>
        <w:t>1.1.</w:t>
        <w:tab/>
        <w:t>Координационный комитет содействия занятости населения и по развитию системы профессиональной ориентации школьников и молодежи города Сорска  Республики Хакасия (далее – Координационный комитет) создан в соответствии со статьей 20 Закона Российской Федерации от 19.04.1991 № 1032-1 «О занятости населения в Российской Федерации» (с изменениями и дополнениями), Постановлением Главы Республики Хакасия – Председателя Правительства Республики Хакасия от 22.05.2013 года №25-пп «Об утверждении Концепции развития системы профессиональной ориентации школьников и молодежи в Республике Хакасия на 2013-2017 годы», распоряжением Главы Республики Хакасия – Председателя Правительства Республики Хакасия от 09.10.2013 года №185-рп «Об утверждении Комплекса мер по проведению профессиональной ориентации школьников и молодежи в Республике Хакасия на 2014-2017 годы»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993" w:leader="none"/>
        </w:tabs>
        <w:ind w:firstLine="426"/>
        <w:jc w:val="both"/>
        <w:rPr/>
      </w:pPr>
      <w:r>
        <w:rPr>
          <w:sz w:val="26"/>
          <w:szCs w:val="26"/>
        </w:rPr>
        <w:t>1.2.</w:t>
        <w:tab/>
      </w:r>
      <w:r>
        <w:rPr>
          <w:spacing w:val="-12"/>
          <w:sz w:val="26"/>
          <w:szCs w:val="26"/>
        </w:rPr>
        <w:t>В</w:t>
      </w:r>
      <w:r>
        <w:rPr>
          <w:sz w:val="26"/>
          <w:szCs w:val="26"/>
        </w:rPr>
        <w:t xml:space="preserve"> своей деятельности Координационный комитет руководствуется действующим законодательством Российской Федерации о занятости населения, о труде, правовыми актами органов местного самоуправления и настоящим Положением.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Цель создания Координационного комитет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Координационный комитет создается в целях выработки согласованных решений по определению и осуществлению государственной политики занятости населения и создания целостной системы взаимодействия между субъектами профессиональной ориентации школьников и молодежи в городе Сорске Республики Хакасия в рамках социального партнерств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задачи</w:t>
      </w:r>
    </w:p>
    <w:p>
      <w:pPr>
        <w:pStyle w:val="Normal"/>
        <w:shd w:fill="FFFFFF" w:val="clea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6"/>
          <w:szCs w:val="26"/>
        </w:rPr>
        <w:t xml:space="preserve">Координационный комитет </w:t>
      </w:r>
      <w:r>
        <w:rPr>
          <w:sz w:val="26"/>
          <w:szCs w:val="26"/>
        </w:rPr>
        <w:t>разрабатывает согласованные предложения и рекомендации, способствующие формированию эффективной общегосударственной политики занятости населения, а также готовности школьников и молодежи к осознанному, самостоятельному выбору профессиональной деятельности в рамках общероссийского, республиканского запроса рынка труда в кадрах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функ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4.1.</w:t>
        <w:tab/>
        <w:t>По вопросам содействия занятости населения:</w:t>
      </w:r>
    </w:p>
    <w:p>
      <w:pPr>
        <w:pStyle w:val="Normal"/>
        <w:shd w:fill="FFFFFF" w:val="clear"/>
        <w:rPr>
          <w:sz w:val="20"/>
          <w:szCs w:val="26"/>
          <w:u w:val="single"/>
        </w:rPr>
      </w:pPr>
      <w:r>
        <w:rPr>
          <w:sz w:val="20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4.1.1.</w:t>
        <w:tab/>
      </w:r>
      <w:r>
        <w:rPr>
          <w:sz w:val="26"/>
          <w:szCs w:val="26"/>
        </w:rPr>
        <w:t>Координирует деятельность службы занятости населения, органов местного самоуправления города, предприятий, организаций и учреждений всех заинтересованных ведомств по трудоустройству незанятого населения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4.1.2.</w:t>
        <w:tab/>
        <w:t>Разрабатывает рекомендации по совершенствованию механизмов регулирования рынка труда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/>
      </w:pPr>
      <w:r>
        <w:rPr>
          <w:sz w:val="26"/>
          <w:szCs w:val="26"/>
        </w:rPr>
        <w:t>4.1.3.</w:t>
        <w:tab/>
      </w:r>
      <w:r>
        <w:rPr>
          <w:spacing w:val="-1"/>
          <w:sz w:val="26"/>
          <w:szCs w:val="26"/>
        </w:rPr>
        <w:t>Организовывает мероприятия по недопущению массового высвобождения работников и сдерживанию повышения уровня безработицы в городе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1.4.</w:t>
        <w:tab/>
      </w:r>
      <w:r>
        <w:rPr>
          <w:sz w:val="26"/>
          <w:szCs w:val="26"/>
        </w:rPr>
        <w:t>Осуществляет контроль над разработкой и реализацией муниципальной программы по активной политике занятости населения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1.5.</w:t>
        <w:tab/>
        <w:t>Дает рекомендации о возможности предоставления льгот и поддержки для работодателей, создающих новые рабочие места для граждан, испытывающих трудности в поиске работы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1.6.</w:t>
        <w:tab/>
        <w:t>Готовит проекты нормативно-правовых актов администрации города по вопросам занятости населения, охраны прав и законных интересов граждан.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1.7.</w:t>
        <w:tab/>
        <w:t>Разрабатывает и принимает решения по осуществлению политики занятости населения по ключевым вопрос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и состояния рынка труда и прогноза в области занят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координации деятельности работодателей, общественных организаций и администрации района в области занятости на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программ занятости и вопросам финансового обеспечения политики занят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я системы профессионального обучения для рынка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занятости граждан, испытывающих трудности в поиске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трудоустройству через посредничество службы занятости, и другими средств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предпринимательской деятельности, трудоустройства на общественные и временные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материальной поддержки уволенных работников, компенсации потери доходов граждан в связи с безработицей, досрочного выхода на пенсию;</w:t>
      </w:r>
    </w:p>
    <w:p>
      <w:pPr>
        <w:pStyle w:val="Normal"/>
        <w:shd w:fill="FFFFFF" w:val="clear"/>
        <w:tabs>
          <w:tab w:val="clear" w:pos="708"/>
          <w:tab w:val="left" w:pos="269" w:leader="none"/>
          <w:tab w:val="left" w:pos="851" w:leader="none"/>
        </w:tabs>
        <w:ind w:firstLine="720"/>
        <w:jc w:val="both"/>
        <w:rPr/>
      </w:pPr>
      <w:r>
        <w:rPr>
          <w:sz w:val="26"/>
          <w:szCs w:val="26"/>
        </w:rPr>
        <w:t>-</w:t>
        <w:tab/>
        <w:t>обобщения практики применения законодательства об альтернативной гражданской служб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трудовой миграции, привлечения и использования иностранных работ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разработке совместных действий при угрозе массовых высвобо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осуществления контроля за выполнением решений Координационного комитета;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формированию постоянных и временных групп по проведению социальной экспертизы проектов социально-экономических программ в части их влияния на создание и сохранение рабочих мест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</w:tabs>
        <w:ind w:firstLine="72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</w:tabs>
        <w:jc w:val="both"/>
        <w:rPr/>
      </w:pPr>
      <w:r>
        <w:rPr>
          <w:sz w:val="26"/>
          <w:szCs w:val="26"/>
        </w:rPr>
        <w:tab/>
        <w:t xml:space="preserve">     4.2. По вопросам профессиональной ориентации школьников, молодежи: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</w:tabs>
        <w:jc w:val="both"/>
        <w:rPr>
          <w:sz w:val="20"/>
          <w:szCs w:val="26"/>
          <w:u w:val="single"/>
        </w:rPr>
      </w:pPr>
      <w:r>
        <w:rPr>
          <w:sz w:val="20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1.</w:t>
        <w:tab/>
        <w:t>Определяет субъекты профессиональной ориентации и координирует их взаимодействие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2.</w:t>
        <w:tab/>
        <w:t>Обеспечивает методическое, организационное и информационное сопровождение профессиональной ориентации;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3.</w:t>
        <w:tab/>
        <w:t>Проводит мониторинг, а также социологические исследования профессиональной направленности с привлечением специалистов-экспертов;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4.</w:t>
        <w:tab/>
        <w:t>Принимает участие в организации проведения профессиональной ориентации с учетом тенденций развития рынка труда и мониторинга кадровой потребности экономики города Сорска Республики Хакасия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5.</w:t>
        <w:tab/>
        <w:t>Внедряет новые практики и распространяет передовой опыт реализации программ и проектов по профессиональной ориентации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>4.2.6.</w:t>
        <w:tab/>
        <w:t>Создает условия для повышения уровня работы субъектов профессиональной ориентации.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851" w:leader="none"/>
        </w:tabs>
        <w:jc w:val="both"/>
        <w:rPr>
          <w:color w:val="FF0000"/>
          <w:sz w:val="20"/>
          <w:szCs w:val="26"/>
        </w:rPr>
      </w:pPr>
      <w:r>
        <w:rPr>
          <w:color w:val="FF0000"/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center"/>
        <w:rPr/>
      </w:pPr>
      <w:r>
        <w:rPr>
          <w:b/>
          <w:bCs/>
          <w:spacing w:val="-9"/>
          <w:sz w:val="26"/>
          <w:szCs w:val="26"/>
        </w:rPr>
        <w:t>5.</w:t>
      </w:r>
      <w:r>
        <w:rPr>
          <w:b/>
          <w:bCs/>
          <w:sz w:val="26"/>
          <w:szCs w:val="26"/>
        </w:rPr>
        <w:tab/>
        <w:t>Состав Координационного комитета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1134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>5.1.</w:t>
      </w:r>
      <w:r>
        <w:rPr>
          <w:sz w:val="26"/>
          <w:szCs w:val="26"/>
        </w:rPr>
        <w:tab/>
        <w:t>Состав Координационного комитета утверждается постановлением главы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1134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ab/>
        <w:t>В состав Координационного комитета входят председатель, заместитель, секретарь и члены Координационного комитета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134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>5.3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Координационный комитет действует на принципах партнерства, представленные в нем </w:t>
      </w:r>
      <w:r>
        <w:rPr>
          <w:sz w:val="26"/>
          <w:szCs w:val="26"/>
        </w:rPr>
        <w:t>стороны участвуют в его работе на паритетных началах, обеспечивающих равенство интересов.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1134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5.4.</w:t>
      </w:r>
      <w:r>
        <w:rPr>
          <w:sz w:val="26"/>
          <w:szCs w:val="26"/>
        </w:rPr>
        <w:tab/>
        <w:t xml:space="preserve">На заседания Координационного комитета с правом совещательного голоса могут </w:t>
      </w:r>
      <w:r>
        <w:rPr>
          <w:spacing w:val="-1"/>
          <w:sz w:val="26"/>
          <w:szCs w:val="26"/>
        </w:rPr>
        <w:t xml:space="preserve">приглашаться представители органов местного самоуправления, общественных и образовательных организаций, </w:t>
      </w:r>
      <w:r>
        <w:rPr>
          <w:sz w:val="26"/>
          <w:szCs w:val="26"/>
        </w:rPr>
        <w:t>специалисты, ученые, работодатели, а также представители средств массовой информац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center"/>
        <w:rPr/>
      </w:pPr>
      <w:r>
        <w:rPr>
          <w:b/>
          <w:bCs/>
          <w:spacing w:val="-6"/>
          <w:sz w:val="26"/>
          <w:szCs w:val="26"/>
        </w:rPr>
        <w:t>6.</w:t>
      </w:r>
      <w:r>
        <w:rPr>
          <w:b/>
          <w:bCs/>
          <w:sz w:val="26"/>
          <w:szCs w:val="26"/>
        </w:rPr>
        <w:t xml:space="preserve"> Права Координационного комите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онный комитет имеет право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1134" w:leader="none"/>
        </w:tabs>
        <w:ind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6.1.</w:t>
        <w:tab/>
        <w:t>В пределах своих полномочий по содействию занятости населения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6.1.1.</w:t>
        <w:tab/>
      </w:r>
      <w:r>
        <w:rPr>
          <w:sz w:val="26"/>
          <w:szCs w:val="26"/>
        </w:rPr>
        <w:t>Рассматривать программы занятости населения, а также программы по смягчению последствий массовых высвобождений, создание условий для переподготовки и дальнейшего трудоустройства высвобождаемых работников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2.</w:t>
        <w:tab/>
        <w:t xml:space="preserve">Запрашивать у работодателей информацию о предполагаемых структурных изменениях </w:t>
      </w:r>
      <w:r>
        <w:rPr>
          <w:spacing w:val="-1"/>
          <w:sz w:val="26"/>
          <w:szCs w:val="26"/>
        </w:rPr>
        <w:t xml:space="preserve">и иных мероприятиях, в результате которых может произойти высвобождение работников, а </w:t>
      </w:r>
      <w:r>
        <w:rPr>
          <w:sz w:val="26"/>
          <w:szCs w:val="26"/>
        </w:rPr>
        <w:t>также данные о потребности в рабочей силе, о количестве высвобождаемых и уволенных работников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3.</w:t>
        <w:tab/>
        <w:t xml:space="preserve">Рассматривать и направлять в адрес органов местного самоуправления предложения о </w:t>
      </w:r>
      <w:r>
        <w:rPr>
          <w:spacing w:val="-1"/>
          <w:sz w:val="26"/>
          <w:szCs w:val="26"/>
        </w:rPr>
        <w:t xml:space="preserve">мерах по обеспечению занятости отдельных категорий граждан, испытывающих трудности в </w:t>
      </w:r>
      <w:r>
        <w:rPr>
          <w:sz w:val="26"/>
          <w:szCs w:val="26"/>
        </w:rPr>
        <w:t>поиске работы (инвалиды, молодежь, родители многодетных семей, матери - одиночки, учащиеся).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4.</w:t>
        <w:tab/>
        <w:t>Вносить проекты постановлений в администрацию города об организации в городе временной занятости на основе проведения общественных работ, определять объем и виды этих работ, определять перечень предприятий, учреждений, организаций, имеющих право участия в них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5.</w:t>
        <w:tab/>
      </w:r>
      <w:r>
        <w:rPr>
          <w:spacing w:val="-1"/>
          <w:sz w:val="26"/>
          <w:szCs w:val="26"/>
        </w:rPr>
        <w:t xml:space="preserve">Вносить предложения предприятиям о резервировании рабочих мест для граждан, </w:t>
      </w:r>
      <w:r>
        <w:rPr>
          <w:sz w:val="26"/>
          <w:szCs w:val="26"/>
        </w:rPr>
        <w:t>испытывающих трудности в поиске работы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20"/>
        <w:jc w:val="both"/>
        <w:rPr/>
      </w:pPr>
      <w:r>
        <w:rPr>
          <w:sz w:val="26"/>
          <w:szCs w:val="26"/>
        </w:rPr>
        <w:t>6.1.6.</w:t>
        <w:tab/>
        <w:t>Осуществлять контроль за исполнением программ содействия занятости, представлять информацию о состоянии рынка труда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В пределах своих полномочий по профессиональной ориентации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6.2.1.</w:t>
        <w:tab/>
        <w:t>Рассматривать планы мероприятий субъектов профессиональной ориентации и запрашивать информацию о ходе его выполн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6.2.2.</w:t>
        <w:tab/>
        <w:t xml:space="preserve">Рассматривать и направлять в адрес субъектов профессиональной ориентации, а также работодателей предложения о </w:t>
      </w:r>
      <w:r>
        <w:rPr>
          <w:spacing w:val="-1"/>
          <w:sz w:val="26"/>
          <w:szCs w:val="26"/>
        </w:rPr>
        <w:t>мерах по обеспечению профориентационной работ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pacing w:val="-1"/>
          <w:sz w:val="26"/>
          <w:szCs w:val="26"/>
        </w:rPr>
        <w:t>6.2.3.</w:t>
        <w:tab/>
      </w:r>
      <w:r>
        <w:rPr>
          <w:sz w:val="26"/>
          <w:szCs w:val="26"/>
        </w:rPr>
        <w:t>Вносить проекты постановлений в Администрацию города об организации в районе мероприятий профессиональной направлен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6.2.4.</w:t>
        <w:tab/>
        <w:t>Осуществлять контроль за исполнением плана мероприятий по профессиональной ориентации, представлять информацию в средства массовой информ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рганизация деятельности Координационного комитета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1134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>7.1.</w:t>
      </w:r>
      <w:r>
        <w:rPr>
          <w:sz w:val="26"/>
          <w:szCs w:val="26"/>
        </w:rPr>
        <w:tab/>
        <w:t>Председатель Координационного комитета утверждает повестки заседаний Координационного комитета, определяет место и время проведения заседаний, председательствует на заседа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2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Заместитель председателя Координационного комитета выполняют обязанности председателя Координационного комитета в его отсутств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ind w:firstLine="709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7.3.Заседания Координационного комитета проходят, не менее двух раз в год. По решению председателя могут проводиться внеочередные заседания Координационного комит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Заседания Координационного комитета правомочны, если на заседании присутствуют более половины его член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2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7.5.</w:t>
      </w:r>
      <w:r>
        <w:rPr>
          <w:sz w:val="26"/>
          <w:szCs w:val="26"/>
        </w:rPr>
        <w:t xml:space="preserve"> Решения Координационного комитета по рассматриваемым вопросам имеют обязательную силу для членов Координационного комитет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Взаимоотношения. Связ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Комитет работает в тесном контакте со всеми заинтересованными сторонами </w:t>
      </w:r>
      <w:r>
        <w:rPr>
          <w:spacing w:val="-1"/>
          <w:sz w:val="26"/>
          <w:szCs w:val="26"/>
        </w:rPr>
        <w:t xml:space="preserve">организаций, общественными организациями, государственными органами, занимающимися </w:t>
      </w:r>
      <w:r>
        <w:rPr>
          <w:sz w:val="26"/>
          <w:szCs w:val="26"/>
        </w:rPr>
        <w:t>вопросами занятости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главы города Сорска                                                    Шимель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4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 Знак Знак Знак"/>
    <w:qFormat/>
    <w:rPr>
      <w:sz w:val="26"/>
      <w:szCs w:val="24"/>
      <w:lang w:val="en-US" w:bidi="ar-SA"/>
    </w:rPr>
  </w:style>
  <w:style w:type="character" w:styleId="Style15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15:00Z</dcterms:created>
  <dc:creator>1</dc:creator>
  <dc:description/>
  <cp:keywords/>
  <dc:language>en-US</dc:language>
  <cp:lastModifiedBy>Мунуслуги</cp:lastModifiedBy>
  <cp:lastPrinted>2016-02-12T15:27:00Z</cp:lastPrinted>
  <dcterms:modified xsi:type="dcterms:W3CDTF">2016-02-24T03:21:00Z</dcterms:modified>
  <cp:revision>11</cp:revision>
  <dc:subject/>
  <dc:title/>
</cp:coreProperties>
</file>